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Z-2380-23/24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bCs/>
          <w:sz w:val="20"/>
          <w:szCs w:val="20"/>
          <w:lang w:val="pl-PL"/>
        </w:rPr>
        <w:t>ał. nr 8.2 do SWZ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spacing w:lineRule="atLeast" w:line="10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Cz II</w:t>
      </w:r>
    </w:p>
    <w:p>
      <w:pPr>
        <w:pStyle w:val="Normal"/>
        <w:spacing w:lineRule="atLeast" w:line="10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dmiotem zamówienia jest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pl-PL"/>
        </w:rPr>
        <w:t xml:space="preserve"> Świadczenie usług weterynaryjnych na terenie miasta Koszalin w zakresie profilaktyki i leczenia psów służbowych oraz psów służbowych wycofanych z użycia Komendy Wojewódzkiej Policji w Szczecinie i jednostek terenowych Policji woj. zachodniopomorskiego według potrzeb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dmiot zamówienia obejmuje usługi weterynaryjne w 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Przegląd okresowy weterynaryjny, dokonywany dwa razy w ciągu roku: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e w gabinecie weterynaryjnym lub wyznaczonym miejscu – badanie kliniczne, konsultacja, ważenie, zalecenie żywieniowe, wpis do książeczki psa służbowe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a diagnostyczne, laboratoryjne ( badanie moczu, morfologia krwi, biochemia krwi – 5 parametrów, badanie mikroskopowe – zeskrobina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ofilaktyka p/w pasożytnicza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abletka na odrobaczenie: 1 szt./10 kg masy ciała (1x/kwartał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obroża p/w pchłom i kleszczom o minimalnej skuteczności 7 miesięcy </w:t>
        <w:br/>
        <w:t>(waga psa pow. 10 kg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abletka p/w pchłom i kleszczom o minimalnej skuteczności 3 miesięcy (waga psa 20-40kg oraz pow. 40kg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zczepienia obowiązkow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/w wściekliźnie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zczepienia ochronne (4-5 antygenowe, 6-8 antygenowe, Laptospiroza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biegi pielęgnacyjn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czyszczenie uszu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czyszczenie zatok około odbytowych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cięcie pazurów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ofilaktyka zdrowotna i pielęgnacyjna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eparat poprawiający kondycję okrywy włosowej psa, zawierający w składzie niezbędne kwasy tłuszczowe omega-3 i omega-6; poj. 250 ml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preparat wspomagający utrzymanie prawidłowej kondycji stawów </w:t>
        <w:br/>
        <w:t>oraz wspomagający pracę układu mięśniowo-szkieletowego psa, zawierający m.in.: Kwas Hialuronowy (HA), Glukozaminę, Chondroitynę, Harrpagohytum Procumbens (czarci pazur) oraz Metylosulfonylometan (MSM); poj. 500 ml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itaminy i minerały niezbędne do prawidłowego funkcjonowania organizmu psa; </w:t>
        <w:br/>
        <w:t>1 tabletka/ 10 kg masy ciała /1 dzień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preparat pielęgnacyjny na sierść w formie szamponu dermatologicznego </w:t>
        <w:br/>
        <w:t>w zastosowaniu pielęgnacji skóry i sierści oraz wspomagający terapię chorób skóry; poj. 500 ml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preparat do czyszczenia uszu o działaniu p/w zapalnym, p/w grzybiczym </w:t>
        <w:br/>
        <w:t>i antybakteryjnym; poj. 75 ml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uże zabiegi chirurgiczne (kastracja, sterylizacja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biegi dentystyczne (sanacja jamy ustnej, ekstrakcja zębów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owadzen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dokumentacji lekarsko – weterynaryjnej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danie zaświadczenia lekarskiego o przydatności psa do służby w Policj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Uczestniczenie lekarza weterynarii w komisjach dotyczących: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ofania psa ze służby w Policji ze względu na stan zdrowia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konieczności bezzwłocznej eutanazji zwierzęcia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ydzielania, powierzenia lub odebrania psa służbowego lub psa służbowego wycofane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Udzielenie informacji dot. cen jednostkowych brutto medykamentów wydawanych /zastosowanych pozaumownie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ywanie usług weterynaryjnych</w:t>
      </w:r>
      <w:r>
        <w:rPr>
          <w:rFonts w:cs="Arial" w:ascii="Arial" w:hAnsi="Arial"/>
          <w:sz w:val="22"/>
          <w:szCs w:val="22"/>
        </w:rPr>
        <w:t xml:space="preserve"> na terenie gabinetu lekarskiego znajdującego si</w:t>
      </w:r>
      <w:r>
        <w:rPr>
          <w:rFonts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</w:rPr>
        <w:t xml:space="preserve"> na terenie miasta Szczecina</w:t>
      </w:r>
      <w:r>
        <w:rPr>
          <w:rFonts w:cs="Arial" w:ascii="Arial" w:hAnsi="Arial"/>
          <w:sz w:val="22"/>
          <w:szCs w:val="22"/>
          <w:lang w:val="pl-PL"/>
        </w:rPr>
        <w:t xml:space="preserve"> lub według potrzeb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ykonawca zobowiązany jest do wystawiania faktur VAT wraz załącznikiem zawierającym informacje z podziałem na: datę wizyty, nazwę i numer ewidencyjny psa, krótki opis </w:t>
        <w:br/>
        <w:t>z wizyty, spis wydanych /zastosowanych medykamentów oraz kwotę brutto/1x pi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Regulowanie płatności za zrealizowane usługi następować będzie na podstawie faktury VAT, przelewem  bankowym z konta Zamawiającego na konto Wykonawcy w terminie </w:t>
        <w:br/>
        <w:t>21 dni od daty otrzymania prawidłowo wystawionej (pod względem merytorycznym, formalnym i rachunkowym) faktur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jest zobowiązany do wystawienia faktur w okresach miesięcznych w ciągu </w:t>
        <w:br/>
        <w:t>10 dni po zakończeniu danego miesiąc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  <w:lang w:val="pl-PL"/>
        </w:rPr>
        <w:t>zobowiązany jest</w:t>
      </w:r>
      <w:r>
        <w:rPr>
          <w:rFonts w:cs="Arial" w:ascii="Arial" w:hAnsi="Arial"/>
          <w:sz w:val="22"/>
          <w:szCs w:val="22"/>
        </w:rPr>
        <w:t xml:space="preserve"> świadczyć usługi zdrowotne dla zwierząt zgodnie</w:t>
        <w:br/>
        <w:t>z obowiązującymi przepisami prawa, tj. ustawą z dnia 21 sierpnia 1997 r. o ochronie zwierząt</w:t>
      </w:r>
      <w:r>
        <w:rPr>
          <w:rFonts w:cs="Arial" w:ascii="Arial" w:hAnsi="Arial"/>
          <w:sz w:val="22"/>
          <w:szCs w:val="22"/>
          <w:lang w:val="pl-PL"/>
        </w:rPr>
        <w:t xml:space="preserve"> (Dz. U. z  2023 r., poz. 1580)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426" w:leader="none"/>
        </w:tabs>
        <w:spacing w:lineRule="auto" w:line="360"/>
        <w:ind w:left="720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zobowiązany jest do dyspozycyjności telefonicznej w formie teleporady, </w:t>
        <w:br/>
        <w:t>w przypadku ujawnienia u psa dolegliwości niewymagających nagłej obecności lekarza weterynarii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zobowiązany jest do niezwłocznej reakcji na zgłoszenie telefoniczne dotyczące badań, przeglądów, szczepień lub innych usług będących przedmiotem umow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obowiązuje</w:t>
      </w:r>
      <w:r>
        <w:rPr>
          <w:rFonts w:cs="Arial" w:ascii="Arial" w:hAnsi="Arial"/>
          <w:sz w:val="22"/>
          <w:szCs w:val="22"/>
        </w:rPr>
        <w:t xml:space="preserve"> się </w:t>
      </w:r>
      <w:r>
        <w:rPr>
          <w:rFonts w:cs="Arial" w:ascii="Arial" w:hAnsi="Arial"/>
          <w:sz w:val="22"/>
          <w:szCs w:val="22"/>
          <w:lang w:val="pl-PL"/>
        </w:rPr>
        <w:t xml:space="preserve">do </w:t>
      </w:r>
      <w:r>
        <w:rPr>
          <w:rFonts w:cs="Arial" w:ascii="Arial" w:hAnsi="Arial"/>
          <w:sz w:val="22"/>
          <w:szCs w:val="22"/>
        </w:rPr>
        <w:t>całodobowej dyspozycyjności w przypadku zdarzeń nagłych wymagajacych interwencji weterynaryjnej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leków w ramach ich przydatności handlowej określonej odrębnymi przepisami bądź normami jakościow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ermin realizacji przedmiotu zamówienia: od dnia zawarcia umowy przez okres 12 miesięcy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6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ariola Lis</cp:lastModifiedBy>
  <cp:lastPrinted>2022-10-04T13:13:00Z</cp:lastPrinted>
  <dcterms:modified xsi:type="dcterms:W3CDTF">2024-02-12T10:36:00Z</dcterms:modified>
  <cp:revision>24</cp:revision>
  <dc:subject/>
  <dc:title/>
</cp:coreProperties>
</file>