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Z-2380/24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zał. nr 8.21 do SWZ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 XXI</w:t>
      </w:r>
    </w:p>
    <w:p>
      <w:pPr>
        <w:pStyle w:val="Normal"/>
        <w:spacing w:lineRule="atLeast" w:line="10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em zamówienia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Świadczenie usług weterynaryjnych na terenie miasta Szczecina lub w miejscu wskazanym przez Zamawiającego (w obrębie województwa zachodniopomorskiego), dla koni służbowych Sekcji Konnej Wydziału Prewencji Komendy Wojewódzkiej Policji w Szczecinie oraz koni służbowych wycofanych z użycia i objętych wsparciem Komendy Wojewódzkiej Policji w Szczec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na stanie posiada sześć koni służbowych, jednego konia wycofanego z użycia w Policji oraz jednego konia objętego wsparciem Komendy Wojewódzkiej Policji </w:t>
        <w:br/>
        <w:t xml:space="preserve">w Szczecinie, będących na terenie województwa Zachodniopomorskiego. Zamawiający zastrzega możliwość zmiany ilości (zwiększenie lub zmniejszenie) posiadanych koni </w:t>
        <w:br/>
        <w:t>w okresie trw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 zamówienia obejmuje usługi weterynaryjne w 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zegląd okresowy weterynaryjny, dokonywany nie rzadziej niż dwa razy w ciągu roku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z dojazdem w wyznaczonym miejscu – badanie kliniczne, konsultacja, wpis do książeczki konia służbowego z opinią o stanie zdrowi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kliniczne z dojazdem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adanie, wywiad, rozpoznanie, opinia i orzeczenie o stanie zdrowia konia, wpis </w:t>
        <w:br/>
        <w:t>do książeczki konia służbowe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olejna wizyta w ramach kontynuacji leczenia, konsultacj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adanie RTG (zdjęcie z opisem)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USG z opisem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Endoskopia (badanie z opisem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stroskopia (badanie z opisem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adania diagnostyczne, laboratoryjne ( morfologia krwi, biochemia krwi </w:t>
        <w:br/>
        <w:t>– 20 parametrów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p/w pasożytnicz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ezpieczenie p/w kleszczom i innym owadom (krople do stosowania miejscowego, poj. 250 ml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pienia obowiązkow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/w wściekliźnie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/w grzybicy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/w schorzeniom wywołanym przez Herpeswirusy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zdrowotna i pielęgnacyjn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itaminy i minerały niezbędne do prawidłowego funkcjonowania organizmu konia </w:t>
        <w:br/>
        <w:t xml:space="preserve">w formie mieszanki uzupełniającej do paszy podstawowej, poj. 20 kg; </w:t>
        <w:br/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iegi chirurgiczne (szycie rany, usunięcie zmian skórnych, czyszczenie ran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iegi dentystyczne (korekcja zębów: tarnikowanie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Eutanazja (zabieg oraz wydanie orzeczenia lekarsko-weterynaryjnego dot. zasadności zabiegu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stosowanie leczenia w przypadku choroby wrzodowej u konia, w tym stosowanie kuracji zmniejszającej wydzielanie się kwasu żołądkow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Leczenie stawów z zastosowaniem kwasu hialuronow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owadze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dokumentacji lekarsko – weterynaryj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danie zaświadczenia lekarskiego o przydatności psa do służby w Policj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czestniczenie lekarza weterynarii w komisjach dotyczących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ofania konia ze służby w Policji ze względu na stan zdrow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onieczności bezzwłocznej eutanazji zwierzęc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ydzielania, powierzenia lub odebrania konia służbowego lub konia służbowego wycofane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kupu konia (wykonanie badań kwalifikacyjnych i wydanie zaświadczenia lekarskiego o przydatności konia do służby w Policji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ceny umiejętności jeździeckich kandydatów na policjantów- jeźdźców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atestów koni pierwszego i drugiego stopn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kazania konia służbowego między komendami wojewódzkimi policj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enie informacji dot. cen jednostkowych brutto medykamentów wydawanych /zastosowanych pozaumownie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ywanie usług weterynaryjnych</w:t>
      </w:r>
      <w:r>
        <w:rPr>
          <w:rFonts w:cs="Arial" w:ascii="Arial" w:hAnsi="Arial"/>
          <w:sz w:val="22"/>
          <w:szCs w:val="22"/>
        </w:rPr>
        <w:t xml:space="preserve"> na terenie </w:t>
      </w:r>
      <w:r>
        <w:rPr>
          <w:rFonts w:cs="Arial" w:ascii="Arial" w:hAnsi="Arial"/>
          <w:sz w:val="22"/>
          <w:szCs w:val="22"/>
          <w:lang w:val="pl-PL"/>
        </w:rPr>
        <w:t>stacjonowania zwierząt lub w miejscu wskazanym przez Zamawiającego,</w:t>
      </w:r>
      <w:r>
        <w:rPr>
          <w:rFonts w:cs="Arial" w:ascii="Arial" w:hAnsi="Arial"/>
          <w:sz w:val="22"/>
          <w:szCs w:val="22"/>
        </w:rPr>
        <w:t xml:space="preserve"> znajdującego si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na terenie miasta Szczecina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lub w obrębie województwa Zachodniopomorsk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a zobowiązany jest do wystawiania faktur VAT wraz załącznikiem zawierającym informacje z podziałem na: datę wizyty, nazwę i numer ewidencyjny psa, krótki opis z wizyty, spis wydanych /zastosowanych medykamentów oraz kwotę brutto/1x pi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Regulowanie płatności za zrealizowane usługi następować będzie na podstawie faktury VAT, przelewem  bankowym z konta Zamawiającego na konto Wykonawcy w terminie 21 dni od daty otrzymania prawidłowo wystawionej (pod względem merytorycznym, formalnym </w:t>
        <w:br/>
        <w:t>i rachunkowym) fak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jest zobowiązany do wystawienia faktur w okresach miesięcznych w ciągu 10 dni po zakończeniu danego miesiąca.</w:t>
      </w:r>
    </w:p>
    <w:p>
      <w:pPr>
        <w:pStyle w:val="Normal"/>
        <w:numPr>
          <w:ilvl w:val="0"/>
          <w:numId w:val="1"/>
        </w:numPr>
        <w:spacing w:lineRule="auto" w:line="360"/>
        <w:ind w:left="502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  <w:lang w:val="pl-PL"/>
        </w:rPr>
        <w:t>zobowiązany jest</w:t>
      </w:r>
      <w:r>
        <w:rPr>
          <w:rFonts w:cs="Arial" w:ascii="Arial" w:hAnsi="Arial"/>
          <w:sz w:val="22"/>
          <w:szCs w:val="22"/>
        </w:rPr>
        <w:t xml:space="preserve"> świadczyć usługi zdrowotne dla zwierząt zgodnie</w:t>
        <w:br/>
        <w:t>z obowiązującymi przepisami prawa, tj. ustawą z dnia 21 sierpnia 1997 r. o ochronie zwierząt</w:t>
      </w:r>
      <w:r>
        <w:rPr>
          <w:rFonts w:cs="Arial" w:ascii="Arial" w:hAnsi="Arial"/>
          <w:sz w:val="22"/>
          <w:szCs w:val="22"/>
          <w:lang w:val="pl-PL"/>
        </w:rPr>
        <w:t xml:space="preserve"> (Dz. U. z  2023 r., poz. 1580)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Wykonawca zobowiązany jest do dyspozycyjności telefonicznej w formie teleporady, </w:t>
        <w:br/>
        <w:t>w przypadku ujawnienia u konia dolegliwości niewymagających nagłej obecności lekarza weterynari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do niezwłocznej reakcji na zgłoszenie telefoniczne dotyczące badań, przeglądów, szczepień lub innych usług będących przedmiotem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obowiązuje</w:t>
      </w:r>
      <w:r>
        <w:rPr>
          <w:rFonts w:cs="Arial" w:ascii="Arial" w:hAnsi="Arial"/>
          <w:sz w:val="22"/>
          <w:szCs w:val="22"/>
        </w:rPr>
        <w:t xml:space="preserve"> się </w:t>
      </w:r>
      <w:r>
        <w:rPr>
          <w:rFonts w:cs="Arial" w:ascii="Arial" w:hAnsi="Arial"/>
          <w:sz w:val="22"/>
          <w:szCs w:val="22"/>
          <w:lang w:val="pl-PL"/>
        </w:rPr>
        <w:t xml:space="preserve">do </w:t>
      </w:r>
      <w:r>
        <w:rPr>
          <w:rFonts w:cs="Arial" w:ascii="Arial" w:hAnsi="Arial"/>
          <w:sz w:val="22"/>
          <w:szCs w:val="22"/>
        </w:rPr>
        <w:t>całodobowej dyspozycyjności w przypadku zdarzeń nagłych wymagajacych interwencji weterynaryj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leków w ramach ich przydatności handlowej określonej odrębnymi przepisami bądź normami jakościowymi.</w:t>
      </w:r>
    </w:p>
    <w:p>
      <w:pPr>
        <w:pStyle w:val="Normal"/>
        <w:numPr>
          <w:ilvl w:val="0"/>
          <w:numId w:val="1"/>
        </w:numPr>
        <w:spacing w:lineRule="auto" w:line="360"/>
        <w:ind w:left="502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ermin realizacji przedmiotu zamówienia: od dnia zawarcia umowy przez okres 12 miesięcy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left" w:pos="669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6"/>
        </w:tabs>
        <w:ind w:left="502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ariola Lis</cp:lastModifiedBy>
  <cp:lastPrinted>2022-10-04T13:13:00Z</cp:lastPrinted>
  <dcterms:modified xsi:type="dcterms:W3CDTF">2024-02-01T12:34:00Z</dcterms:modified>
  <cp:revision>24</cp:revision>
  <dc:subject/>
  <dc:title/>
</cp:coreProperties>
</file>