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Z-2380-23/24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tLeast" w:line="10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pl-PL"/>
        </w:rPr>
        <w:t>z</w:t>
      </w:r>
      <w:r>
        <w:rPr>
          <w:rFonts w:cs="Arial" w:ascii="Arial" w:hAnsi="Arial"/>
          <w:bCs/>
          <w:sz w:val="20"/>
          <w:szCs w:val="20"/>
          <w:lang w:val="pl-PL"/>
        </w:rPr>
        <w:t>ał. nr 8.3- 8.20 do SWZ</w:t>
      </w: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PRZEDMIOTU ZAMÓWIENIA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Cz III- XX</w:t>
      </w:r>
    </w:p>
    <w:p>
      <w:pPr>
        <w:pStyle w:val="Normal"/>
        <w:spacing w:lineRule="atLeast" w:line="100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rzedmiotem zamówienia jest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pl-PL"/>
        </w:rPr>
        <w:t xml:space="preserve"> Świadczenie usług weterynaryjnych na terenie miasta Świnoujście oraz powiatów woj. zachodniopomorskiego w zakresie profilaktyki i leczenia psów służbowych oraz psów służbowych wycofanych z użycia w Policji </w:t>
        <w:br/>
        <w:t>woj. Zachodniopomorskiego, według potrzeb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rzedmiot zamówienia obejmuje usługi weterynaryjne w zakresi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Badanie kliniczne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wiad, rozpoznanie, opinia i orzeczenie o stanie zdrowia psa, wpis do książeczki psa służbowego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kolejna wizyta w ramach kontynuacji leczenia, konsultacja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Badanie RTG z opisem (małe lub duże zdjęcie wg. potrzeb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Badanie USG z opisem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Badanie EKG z opisem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Badania diagnostyczne, laboratoryjne ( badanie moczu, morfologia krwi, biochemia krwi – 5 parametrów, badanie mikroskopowe – zeskrobina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rofilaktyka p/w pasożytnicza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tabletka na odrobaczenie: 1 szt./10 kg masy ciała (1x/kwartał)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obroża p/w pchłom i kleszczom o minimalnej skuteczności 7 miesięcy </w:t>
        <w:br/>
        <w:t>(waga psa do 10 kg oraz pow. 10 kg)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tabletka p/w pchłom i kleszczom o minimalnej skuteczności 3 miesięcy (waga psa 20-40kg oraz pow. 40kg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Szczepienia obowiązkowe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/w wściekliźnie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szczepienia ochronne (4-5 antygenowe, 6-8 antygenowe, Laptospiroza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biegi pielęgnacyjne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czyszczenie uszu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czyszczenie zatok około odbytowych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bcięcie pazurów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rofilaktyka zdrowotna i pielęgnacyjna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reparat poprawiający kondycję okrywy włosowej psa, zawierający w składzie niezbędne kwasy tłuszczowe omega-3 i omega-6; poj. 250 ml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reparat wspomagający utrzymanie prawidłowej kondycji stawów oraz wspomagający pracę układu mięśniowo-szkieletowego psa, zawierający m.in.: Kwas Hialuronowy (HA), Glukozaminę, Chondroitynę, Harrpagohytum Procumbens (czarci pazur) oraz Metylosulfonylometan (MSM); poj. 500 ml.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witaminy i minerały niezbędne do prawidłowego funkcjonowania organizmu psa; </w:t>
        <w:br/>
        <w:t>1 tabletka/ 10 kg masy ciała /1 dzień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preparat pielęgnacyjny na sierść w formie szamponu dermatologicznego </w:t>
        <w:br/>
        <w:t>w zastosowaniu pielęgnacji skóry i sierści oraz wspomagający terapię chorób skóry; poj. 500 ml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preparat do czyszczenia uszu o działaniu p/w zapalnym, p/w grzybiczym </w:t>
        <w:br/>
        <w:t>i antybakteryjnym; poj. 75 ml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Małe zabiegi chirurgiczne (szycie rany, usunięcie guzka, nacięcie ropnia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Duże zabiegi chirurgiczne (sterylizacja/kastracja, usunięcie guzów wewnętrznych </w:t>
        <w:br/>
        <w:t>i zewnętrznych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Utylizacja zwłok psa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Eutanazja (zabieg oraz wydanie orzeczenia lekarsko-weterynaryjnego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>rowadzeni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z w:val="22"/>
          <w:szCs w:val="22"/>
        </w:rPr>
        <w:t xml:space="preserve"> dokumentacji lekarsko – weterynaryjnej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danie zaświadczenia lekarskiego o przydatności psa do służby w Policji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Uczestniczenie lekarza weterynarii w komisjach dotyczących: 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cofania psa ze służby w Policji ze względu na stan zdrowia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konieczności bezzwłocznej eutanazji zwierzęcia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rzydzielania, powierzenia lub odebrania psa służbowego lub psa służbowego wycofanego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Udzielenie informacji dot. cen jednostkowych brutto medykamentów wydawanych /zastosowanych pozaumownie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ywanie usług weterynaryjnych</w:t>
      </w:r>
      <w:r>
        <w:rPr>
          <w:rFonts w:cs="Arial" w:ascii="Arial" w:hAnsi="Arial"/>
          <w:sz w:val="22"/>
          <w:szCs w:val="22"/>
        </w:rPr>
        <w:t xml:space="preserve"> na terenie gabinetu lekarskiego znajdującego si</w:t>
      </w:r>
      <w:r>
        <w:rPr>
          <w:rFonts w:cs="Arial" w:ascii="Arial" w:hAnsi="Arial"/>
          <w:sz w:val="22"/>
          <w:szCs w:val="22"/>
          <w:lang w:val="pl-PL"/>
        </w:rPr>
        <w:t>ę</w:t>
      </w:r>
      <w:r>
        <w:rPr>
          <w:rFonts w:cs="Arial" w:ascii="Arial" w:hAnsi="Arial"/>
          <w:sz w:val="22"/>
          <w:szCs w:val="22"/>
        </w:rPr>
        <w:t xml:space="preserve"> na terenie miasta Szczecina</w:t>
      </w:r>
      <w:r>
        <w:rPr>
          <w:rFonts w:cs="Arial" w:ascii="Arial" w:hAnsi="Arial"/>
          <w:sz w:val="22"/>
          <w:szCs w:val="22"/>
          <w:lang w:val="pl-PL"/>
        </w:rPr>
        <w:t xml:space="preserve"> lub według potrzeb Zamawiając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ykonawca zobowiązany jest do wystawiania faktur VAT wraz załącznikiem zawierającym informacje z podziałem na: datę wizyty, nazwę i numer ewidencyjny psa, krótki opis </w:t>
        <w:br/>
        <w:t>z wizyty, spis wydanych /zastosowanych medykamentów oraz kwotę brutto/1x pie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Regulowanie płatności za zrealizowane usługi następować będzie na podstawie faktury VAT, przelewem  bankowym z konta Zamawiającego na konto Wykonawcy w terminie </w:t>
        <w:br/>
        <w:t>21 dni od daty otrzymania prawidłowo wystawionej (pod względem merytorycznym, formalnym i rachunkowym) faktur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jest zobowiązany do wystawienia faktur w okresach miesięcznych w ciągu </w:t>
        <w:br/>
        <w:t>10 dni po zakończeniu danego miesiąc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  <w:lang w:val="pl-PL"/>
        </w:rPr>
        <w:t>zobowiązany jest</w:t>
      </w:r>
      <w:r>
        <w:rPr>
          <w:rFonts w:cs="Arial" w:ascii="Arial" w:hAnsi="Arial"/>
          <w:sz w:val="22"/>
          <w:szCs w:val="22"/>
        </w:rPr>
        <w:t xml:space="preserve"> świadczyć usługi zdrowotne dla zwierząt zgodnie</w:t>
        <w:br/>
        <w:t>z obowiązującymi przepisami prawa, tj. ustawą z dnia 21 sierpnia 1997 r. o ochronie zwierząt</w:t>
      </w:r>
      <w:r>
        <w:rPr>
          <w:rFonts w:cs="Arial" w:ascii="Arial" w:hAnsi="Arial"/>
          <w:sz w:val="22"/>
          <w:szCs w:val="22"/>
          <w:lang w:val="pl-PL"/>
        </w:rPr>
        <w:t xml:space="preserve"> (Dz. U. z  2023 r., poz. 1580)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426" w:leader="none"/>
        </w:tabs>
        <w:spacing w:lineRule="auto" w:line="360"/>
        <w:ind w:left="720" w:hanging="5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zobowiązany jest do dyspozycyjności telefonicznej w formie teleporady, </w:t>
        <w:br/>
        <w:t>w przypadku ujawnienia u psa dolegliwości niewymagających nagłej obecności lekarza weterynarii</w:t>
      </w:r>
    </w:p>
    <w:p>
      <w:pPr>
        <w:pStyle w:val="Normal"/>
        <w:numPr>
          <w:ilvl w:val="0"/>
          <w:numId w:val="1"/>
        </w:numPr>
        <w:spacing w:lineRule="auto" w:line="360"/>
        <w:ind w:left="720" w:hanging="5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awca zobowiązany jest do niezwłocznej reakcji na zgłoszenie telefoniczne dotyczące badań, przeglądów, szczepień lub innych usług będących przedmiotem umow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obowiązuje</w:t>
      </w:r>
      <w:r>
        <w:rPr>
          <w:rFonts w:cs="Arial" w:ascii="Arial" w:hAnsi="Arial"/>
          <w:sz w:val="22"/>
          <w:szCs w:val="22"/>
        </w:rPr>
        <w:t xml:space="preserve"> się </w:t>
      </w:r>
      <w:r>
        <w:rPr>
          <w:rFonts w:cs="Arial" w:ascii="Arial" w:hAnsi="Arial"/>
          <w:sz w:val="22"/>
          <w:szCs w:val="22"/>
          <w:lang w:val="pl-PL"/>
        </w:rPr>
        <w:t xml:space="preserve">do </w:t>
      </w:r>
      <w:r>
        <w:rPr>
          <w:rFonts w:cs="Arial" w:ascii="Arial" w:hAnsi="Arial"/>
          <w:sz w:val="22"/>
          <w:szCs w:val="22"/>
        </w:rPr>
        <w:t>całodobowej dyspozycyjności w przypadku zdarzeń nagłych wymagajacych interwencji weterynaryjn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ani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z w:val="22"/>
          <w:szCs w:val="22"/>
        </w:rPr>
        <w:t xml:space="preserve"> leków w ramach ich przydatności handlowej określonej odrębnymi przepisami bądź normami jakościowy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Termin realizacji przedmiotu zamówienia: od dnia zawarcia umowy przez okres 12 miesięcy</w:t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6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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Mariola Lis</cp:lastModifiedBy>
  <cp:lastPrinted>2022-10-04T13:13:00Z</cp:lastPrinted>
  <dcterms:modified xsi:type="dcterms:W3CDTF">2024-02-12T10:37:00Z</dcterms:modified>
  <cp:revision>30</cp:revision>
  <dc:subject/>
  <dc:title/>
</cp:coreProperties>
</file>