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48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</w:t>
      </w:r>
      <w:r>
        <w:rPr>
          <w:rFonts w:cs="Arial" w:ascii="Arial" w:hAnsi="Arial"/>
          <w:sz w:val="20"/>
          <w:szCs w:val="22"/>
        </w:rPr>
        <w:tab/>
        <w:tab/>
        <w:t xml:space="preserve">                                                                                                       Załącznik nr 7 do swz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 17/R/2022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22"/>
        </w:rPr>
        <w:t>(nazwa i adres firmy)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ych nie wcześniej niż w okresie ostatnich 5 lat przed upływem terminu składania ofert 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   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842"/>
        <w:gridCol w:w="1424"/>
        <w:gridCol w:w="2120"/>
        <w:gridCol w:w="2268"/>
        <w:gridCol w:w="1843"/>
      </w:tblGrid>
      <w:tr>
        <w:trPr>
          <w:trHeight w:val="6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Rodzaj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i miejsce wykonania </w:t>
            </w:r>
            <w:r>
              <w:rPr>
                <w:rFonts w:cs="Arial" w:ascii="Arial" w:hAnsi="Arial"/>
                <w:sz w:val="21"/>
                <w:szCs w:val="21"/>
              </w:rPr>
              <w:t>zamówieni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zrealizowanego zamówienia brutto [zł]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ykonania </w:t>
            </w:r>
            <w:r>
              <w:rPr>
                <w:rFonts w:cs="Arial" w:ascii="Arial" w:hAnsi="Arial"/>
                <w:b/>
                <w:sz w:val="21"/>
                <w:szCs w:val="21"/>
              </w:rPr>
              <w:t>zamówien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 na rzecz którego wykonano rob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owód potwierdzający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leżyte wykonanie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212" w:firstLine="2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n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(wypełnić jeśli dotyczy, np. </w:t>
              <w:br/>
              <w:t>w zakresie podmiotów udostępniających zasoby )</w:t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budynku (</w:t>
            </w:r>
            <w:r>
              <w:rPr>
                <w:rFonts w:cs="Arial" w:ascii="Arial" w:hAnsi="Arial"/>
                <w:sz w:val="16"/>
                <w:szCs w:val="16"/>
              </w:rPr>
              <w:t>krótki opis inwestycji)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7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 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71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 powierzchni całkowitej ……. . . m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wraz z wykonaniem przyłączy wodociągowo-kanalizacyjnych </w:t>
              <w:br/>
              <w:t xml:space="preserve">i elektrycznych,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7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budynku (</w:t>
            </w:r>
            <w:r>
              <w:rPr>
                <w:rFonts w:cs="Arial" w:ascii="Arial" w:hAnsi="Arial"/>
                <w:sz w:val="16"/>
                <w:szCs w:val="16"/>
              </w:rPr>
              <w:t>krótki opis inwestycji)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7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 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ind w:left="71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 powierzchni całkowitej ……. . . m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wraz z wykonaniem przyłączy wodociągowo-kanalizacyjnych </w:t>
              <w:br/>
              <w:t xml:space="preserve">i elektrycznych, 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2"/>
        </w:rPr>
        <w:t xml:space="preserve">- Należy wpisać roboty na potwierdzenie spełniania warunku określonego w swz – VII ust.2 pkt 4A </w:t>
      </w:r>
    </w:p>
    <w:p>
      <w:pPr>
        <w:pStyle w:val="Normal"/>
        <w:widowControl w:val="false"/>
        <w:suppressAutoHyphens w:val="true"/>
        <w:ind w:left="8931" w:hanging="0"/>
        <w:jc w:val="both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(podpis osoby uprawnionej do reprezentacji: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34:00Z</dcterms:created>
  <dc:creator>Pracownik</dc:creator>
  <dc:description/>
  <cp:keywords/>
  <dc:language>en-US</dc:language>
  <cp:lastModifiedBy>Danuta Jaskulska</cp:lastModifiedBy>
  <cp:lastPrinted>2020-02-10T08:48:00Z</cp:lastPrinted>
  <dcterms:modified xsi:type="dcterms:W3CDTF">2022-07-04T11:43:00Z</dcterms:modified>
  <cp:revision>95</cp:revision>
  <dc:subject/>
  <dc:title>Numer sprawy: ZP/</dc:title>
</cp:coreProperties>
</file>