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  <w:bookmarkStart w:id="0" w:name="_Hlk70167174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9.2024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End w:id="0"/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>Wykaz wykonanych usług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/>
      </w:pPr>
      <w:r>
        <w:rPr/>
        <w:t>Wykonawca: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204"/>
      </w:tblGrid>
      <w:tr>
        <w:trPr>
          <w:trHeight w:val="26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Opracowanie Planu Ogólnego Gminy Chełmża – II postępowanie  </w:t>
      </w:r>
      <w:r>
        <w:rPr>
          <w:rFonts w:eastAsia="Arial" w:cs="Arial" w:ascii="Arial" w:hAnsi="Arial"/>
          <w:bCs/>
          <w:sz w:val="22"/>
          <w:szCs w:val="22"/>
        </w:rPr>
        <w:t>przedstawiam/y poniżej wykaz</w:t>
      </w:r>
      <w:r>
        <w:rPr>
          <w:rFonts w:eastAsia="Arial" w:cs="Arial" w:ascii="Arial" w:hAnsi="Arial"/>
          <w:sz w:val="22"/>
          <w:szCs w:val="22"/>
        </w:rPr>
        <w:t xml:space="preserve"> wykonanych usług </w:t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wykazu musi wynikać spełnianie przez wykonawcę warunku określonego w Rozdziale 11 pkt. 2.4.3) SWZ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3686"/>
        <w:gridCol w:w="1701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usług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rzedmiot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wykonanych usłu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azu załączyć należy dowody określające czy te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1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2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426" w:top="1702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19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8-29T11:15:00Z</dcterms:modified>
  <cp:revision>6</cp:revision>
  <dc:subject/>
  <dc:title>Załącznik Nr 1  do specyfikac</dc:title>
</cp:coreProperties>
</file>