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Opracowanie Planu Ogólnego Gminy Chełmża – II postępowanie .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 U. z 2023 r. poz. 1497 z późn. zm.).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postępowaniu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skazać podstawę wykluczenia spośród wymienionych w art. 108 ust.1 pkt. 1), 2), 5) PZP - jeśli dotyczy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Składane wraz z oświadczeniem. -wpisać  jeśli dotyczy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3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4:00Z</dcterms:modified>
  <cp:revision>4</cp:revision>
  <dc:subject/>
  <dc:title>Załącznik Nr 1  do specyfikac</dc:title>
</cp:coreProperties>
</file>