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MINY MOGIELNICA I JEJ JEDNOSTEK ORGANIZACYJNYCH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2 r. poz. 1710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MINY MOGIELNICA I JEJ JEDNOSTEK ORGANIZACYJN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Admin</cp:lastModifiedBy>
  <dcterms:modified xsi:type="dcterms:W3CDTF">2023-07-19T12:50:00Z</dcterms:modified>
  <cp:revision>10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