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3 r. w w Mogielnicy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Gminą Mogielnica, adres: ul. Rynek 1, 05-640 Mogielnica, NIP: 7971893228, Regon: 670223445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129 ust. 1 pkt. 1 oraz art. 132-139 ustawy z dnia 11 września 2019 r. Prawo zamówień publicznych (t.j. Dz. U. z 2022 r., poz. 1710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2 r. poz. 1385 z późn. zm.) zwanej dalej „Prawo energetyczne”, zgodnie z obowiązującymi rozporządzeniami do ww. ustawy oraz przepisami Ustawy z dnia 23 kwietnia 1964 r. Kodeks Cywilny (Dz. U. z 2022 r. poz. 136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2 r., poz. 1710). Sprzedaż odbywa się za pośrednictwem sieci dystrybucyjnej należącej do lokalnego Operatora Systemu Dystrybucyjnego PGE Dystrybucja S.A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 handlowe, do realizacji umów sprzedaży energii elektrycznej,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01.01.2024 r. do 31.12.2024 r.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31.12.2024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bywcą w przypadku wszystkich punktów poboru jest Gmina Mogielnica. Faktury powinny być wystawiane na poniższe dane: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Nabywca: Gmina Mogielnica , ul. Rynek 1, 05-640 Mogielnica , NIP: 7971893228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wymaga, aby faktury wystawiane były w następujący sposób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Faktura nr 1- Gmina Mogielnica- oświetlenie uliczne: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bywca: Gmina Mogielnica, adres: ul. Rynek 1, 05-640 Mogielnica, NIP: 7971893228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orca: Gmina Mogielnica, adres: ul. Rynek 1, 05-640 Mogielnica</w:t>
        <w:tab/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Faktura nr 2- Gmina Mogielnica – pozostałe obiekty,: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bywca: Gmina Mogielnica, adres: ul. Rynek 1, 05-640 Mogielnica, NIP: 7971893228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orca: Gmina Mogielnica, adres: ul. Rynek 1, 05-640 Mogielnic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aktura nr 3- Publiczna Szkoła Podstawowa im. I Marszałka Polski J. Piłsudskiego w Mogielnicy: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bywca: Gmina Mogielnica, adres: ul. Rynek 1, 05-640 Mogielnica, NIP: 7971893228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orca: Publiczna Szkoła Podstawowa im. I Marszałka Polski J. Piłsudskiego w Mogielnicy, adres: ul. Przylesie 10A, 05-640 Mogielnic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aktura nr 4- Publiczna Szkoła Podstawowa w Borowem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bywca: Gmina Mogielnica, adres: ul. Rynek 1, 05-640 Mogielnica, NIP: 7971893228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orca: Publiczna Szkoła Podstawowa w Borowem, adres: ul. Borowe 28, 05-640 Mogielnic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aktura nr 5- Zespół Publicznej Szkoły Podstawowej i Publicznego Przedszkola w Michałowicach, 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bywca: Gmina Mogielnica, adres: ul. Rynek 1, 05-640 Mogielnica, NIP: 7971893228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orca: Zespół Publicznej Szkoły Podstawowej i Publicznego Przedszkola w Michałowicach, adres: ul. Michałowice 4, 05-640 Mogielnic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aktura nr 6- Zespół Szkół Ogólnokształcących w Mogielnicy, 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bywca: Gmina Mogielnica, adres: ul. Rynek 1, 05-640 Mogielnica, NIP: 7971893228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orca: Zespół Szkół Ogólnokształcących w Mogielnicy, adres: ul. Nowomiejska 1, 05-640 Mogielnic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aktura nr 7- Zakład Gospodarki Komunalnej i Mieszkaniowej, 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bywca: Gmina Mogielnica, adres: ul. Rynek 1, 05-640 Mogielnica, NIP: 7971893228</w:t>
      </w:r>
    </w:p>
    <w:p>
      <w:pPr>
        <w:pStyle w:val="Akapitzlist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Odbiorca: Zakład Gospodarki Komunalnej i Mieszkaniowej, adres: ul. Przylesie 12, 05-640 Mogielnica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1" w:name="_Hlk133180839"/>
      <w:r>
        <w:rPr>
          <w:rFonts w:cs="Calibri" w:ascii="Calibri" w:hAnsi="Calibri"/>
          <w:sz w:val="20"/>
          <w:szCs w:val="20"/>
        </w:rPr>
        <w:t xml:space="preserve">Wykonawcy przysługuje prawo złożenia do OSD wniosku o wstrzymanie dostarczania energii w przypadku gdy Zamawiający zwleka z zapłatą za pobraną energię elektryczną, co najmniej 30 dni po upływie terminu płatności </w:t>
      </w:r>
      <w:bookmarkEnd w:id="1"/>
      <w:r>
        <w:rPr>
          <w:rFonts w:cs="Calibri" w:ascii="Calibri" w:hAnsi="Calibri"/>
          <w:sz w:val="20"/>
          <w:szCs w:val="20"/>
        </w:rPr>
        <w:t>pomimo uprzedniego bezskutecznego wezwania do zap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>aty zaleg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>ych i bie</w:t>
      </w:r>
      <w:r>
        <w:rPr>
          <w:rFonts w:cs="Calibri" w:ascii="Calibri" w:hAnsi="Calibri"/>
          <w:sz w:val="20"/>
          <w:szCs w:val="20"/>
        </w:rPr>
        <w:t>żą</w:t>
      </w:r>
      <w:r>
        <w:rPr>
          <w:rFonts w:cs="Calibri" w:ascii="Calibri" w:hAnsi="Calibri"/>
          <w:sz w:val="20"/>
          <w:szCs w:val="20"/>
        </w:rPr>
        <w:t>cych nale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no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ci w dodatkowym dwutygodniowym terminie oraz powiadomienia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go na pi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mie o zamiarze wstrzymania sprzeda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 energii elektry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</w:t>
      </w: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01.01.2024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31.12.2024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ziane w niniejszym paragrafie kary umowne nie wyłączają możliwości dochodzenia przez Zamawiającego (Odbior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Gmina Mogielnica, adres: ul. Rynek 1, 05-640 Mogielnica, NIP: 7971893228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/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/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Calibri" w:hAnsi="Gill Sans CE;Calibri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Calibri" w:hAnsi="Gill Sans CE;Calibri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Calibri" w:hAnsi="Gill Sans CE;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Calibri" w:hAnsi="Gill Sans CE;Calibri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Admin</cp:lastModifiedBy>
  <cp:lastPrinted>2013-04-09T08:48:00Z</cp:lastPrinted>
  <dcterms:modified xsi:type="dcterms:W3CDTF">2023-07-19T13:15:00Z</dcterms:modified>
  <cp:revision>23</cp:revision>
  <dc:subject/>
  <dc:title>UMOWA SPRZEDAŻY ENERGII ELEKTRYCZNEJ</dc:title>
</cp:coreProperties>
</file>