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bez przeprowadzenia negocjacji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pn. 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>„Termomodernizacja leśniczówki Sikorzyno z przebudową oraz budowa zbiornika na wody deszczowe”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914738592"/>
      <w:bookmarkStart w:id="1" w:name="__Fieldmark__0_2914738592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914738592"/>
      <w:bookmarkStart w:id="3" w:name="__Fieldmark__1_2914738592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/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08:00Z</dcterms:created>
  <dc:creator>Marlena Olszewska</dc:creator>
  <dc:description/>
  <cp:keywords/>
  <dc:language>en-US</dc:language>
  <cp:lastModifiedBy>Dominika Kolczyńska - Nadleśnictwo Kartuzy</cp:lastModifiedBy>
  <cp:lastPrinted>2017-05-23T12:32:00Z</cp:lastPrinted>
  <dcterms:modified xsi:type="dcterms:W3CDTF">2021-08-02T07:02:00Z</dcterms:modified>
  <cp:revision>11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