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1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techniczny przedmiotu zamówien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kup ciągnika w ramach realizacji zadania inwestycyjnego pn. „Zakup sprzętu na potrzeby bazy sprzętowo-materiałowej w Walimiu”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mbol CPV:  16700000-2, 16720000-8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em zamówienia jest dostawa fabrycznie nowego lub używanego ciągnika rolniczego/komunalneg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Wymagania ogólne: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Ciągnik fabrycznie nowy lub używany, w pełni sprawny technicznie i wolny od wad fizycznych i prawnych oraz roszczeń osób trzecich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k produkcji: nie starszy niż 2019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bookmarkStart w:id="0" w:name="_Hlk157498147"/>
      <w:bookmarkEnd w:id="0"/>
      <w:r>
        <w:rPr>
          <w:rFonts w:cs="Arial" w:ascii="Arial" w:hAnsi="Arial"/>
        </w:rPr>
        <w:t>Przepracowane nie więcej niż 1000 motogodzin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bookmarkStart w:id="1" w:name="_Hlk157498147"/>
      <w:bookmarkEnd w:id="1"/>
      <w:r>
        <w:rPr>
          <w:rFonts w:cs="Arial" w:ascii="Arial" w:hAnsi="Arial"/>
        </w:rPr>
        <w:t>Ciągnik powinien mieć estetyczny wygląd zewnętrzny i wnętrza kabiny. Bez oznak korozji. Ciągnik powinien być bezwypadkowy, bez widocznych uszkodzeń mechanicznych. Wnętrze kabiny i wszelkie znajdujące się w niej oprzyrządowanie musi być czyste, kompletne i bez uszkodzeń mechaniczn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iągnik musi spełniać wymagania techniczne określone przez obowiązujące w Polsce przepisy dla pojazdów poruszających się po drogach publicznych, wynikające z ustawy z dnia 20 czerwca 1997 r. Prawo o ruchu drogowym (tekst jednolity Dz. U. z 2023 roku, poz. 1047 ze zm.) oraz rozporządzeń wykonawczych do tej ustaw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Ciągnik może być sprowadzony z zagranicy lecz musi być po wszystkich opłatach celno-skarbowych, przygotowany do rejestracj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Wraz z ciągnikiem wykonawca dostarczy komplet dokumentów niezbędnych do rejestracji pojazdu we właściwym wydziale komunikacj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ametry i wyposażenie przedmiotu zamówienia. Parametry wskazane poniżej należy rozumieć jako minimalne, dopuszczalne jest zaproponowanie parametrów lepszych: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rok produkcji: nie starszy niż 2019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epracowane nie więcej niż 1000 motogodzi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rFonts w:cs="Arial" w:ascii="Arial" w:hAnsi="Arial"/>
        </w:rPr>
        <w:t>silnik diese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rFonts w:cs="Arial" w:ascii="Arial" w:hAnsi="Arial"/>
        </w:rPr>
        <w:t>moc od 170 KM do 190 K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apęd 4x4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a prędkość osiągalna konstrukcyjnie minimum 40 km/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rFonts w:cs="Arial" w:ascii="Arial" w:hAnsi="Arial"/>
        </w:rPr>
        <w:t>dopuszczalna masa całkowita ciągniętej przyczepy minimum 30000 k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abina operatora ogrzewana i klimatyzowana, na wyposażeniu radioodbiorni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ony w podnośnik przedni – TUZ sterowany z kabiny operatora o minimalnym udźwigu 3000 k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ony w tylny nośnik narzędzi – o minimalnym udźwigu 7500 k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minimum dwa wyjścia hydrauliczne z przodu ciągnika oraz 3 pary wyjść hydraulicznych z tyłu ciągn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ony w pneumatyczny dwuobwodowy układ hamulcowy przyczep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czep transportowy górny i dolny lub regulowa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felgi kół tylnych wzmacnia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gumienie minimum 80% bieżnika fabrycznego, bez uszkodzeń mechani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ony w komplet obciążników umożliwiających dociążenie ciągnika w celu zachowania maksymalnej deklarowanej przez producenta siły uciągu przy zapewnieniu odpowiedniej sterowności maszy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materiały w tym płyny eksploatacyjne muszą być w stanie zapewniającym właściwą pracę maszyny,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Warunki dotyczące odbioru, gwarancji przedmiotu zamówienia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900" w:hanging="540"/>
        <w:jc w:val="both"/>
        <w:rPr/>
      </w:pPr>
      <w:r>
        <w:rPr>
          <w:rFonts w:cs="Arial" w:ascii="Arial" w:hAnsi="Arial"/>
        </w:rPr>
        <w:t xml:space="preserve">1) </w:t>
        <w:tab/>
        <w:t>Termin dostawy przedmiotu zamówienia: 30 dni kalendarzowych od daty zawarcia umowy.</w:t>
      </w:r>
    </w:p>
    <w:p>
      <w:pPr>
        <w:pStyle w:val="Normal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Wykonawca dostarczy przedmiot zamówienia do siedziby Zamawiającego 58-320 Walim ul. 3-go Maja.</w:t>
      </w:r>
    </w:p>
    <w:p>
      <w:pPr>
        <w:pStyle w:val="Normal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W trakcie odbioru przedmiotu zamówienia Wykonawca będzie zobowiązany do zademonstrowania Zamawiającemu działania dostarczonej maszyny.</w:t>
      </w:r>
    </w:p>
    <w:p>
      <w:pPr>
        <w:pStyle w:val="Normal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Wraz z przedmiotem zamówienia Wykonawca zobowiązany będzie dostarczyć dokumenty wymagane prawem do zarejestrowania ciągnika we właściwym wydziale komunikacji.</w:t>
      </w:r>
    </w:p>
    <w:p>
      <w:pPr>
        <w:pStyle w:val="Normal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Jeśli Wykonawca dysponuje dokumentacją eksploatacyjną ciągnika w szczególności historię serwisową, instrukcję obsługi, warunki serwisu to wraz z ciągnikiem zobowiązany jest przekazać tę dokumentację Zamawiającemu.</w:t>
      </w:r>
    </w:p>
    <w:p>
      <w:pPr>
        <w:pStyle w:val="Normal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  Wykonawca złoży pisemne oświadczenie pod odpowiedzialnością karną z podaniem stanu liczby motogodzin przepracowanych przez maszynę.</w:t>
      </w:r>
    </w:p>
    <w:p>
      <w:pPr>
        <w:pStyle w:val="Normal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900" w:hanging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900" w:hanging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2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">
    <w:name w:val="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56:00Z</dcterms:created>
  <dc:creator>Starostwo Powiatowe w Wałbrzychu</dc:creator>
  <dc:description/>
  <cp:keywords/>
  <dc:language>en-US</dc:language>
  <cp:lastModifiedBy>Katarzyna Morajko</cp:lastModifiedBy>
  <cp:lastPrinted>2024-02-09T13:30:00Z</cp:lastPrinted>
  <dcterms:modified xsi:type="dcterms:W3CDTF">2024-02-09T13:59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CBFB2F66DD0E46A681EE3EF458FF87</vt:lpwstr>
  </property>
</Properties>
</file>