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836" w:hRule="atLeast"/>
        </w:trPr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GZ.5.</w:t>
            </w:r>
          </w:p>
        </w:tc>
        <w:tc>
          <w:tcPr>
            <w:tcW w:w="793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PLAN WYRĘBU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16"/>
        <w:gridCol w:w="6237"/>
      </w:tblGrid>
      <w:tr>
        <w:trPr>
          <w:trHeight w:val="340" w:hRule="atLeast"/>
        </w:trPr>
        <w:tc>
          <w:tcPr>
            <w:tcW w:w="203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T:</w:t>
            </w:r>
          </w:p>
        </w:tc>
        <w:tc>
          <w:tcPr>
            <w:tcW w:w="7853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BUDOWA DROGI GMINNEJ NR 118021E W MIEJSCOWOŚCI PODBOLESŁAWIEC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DRES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8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ROGA GMINNA MIEJSCOWOŚĆ PODBOLESŁAWIEC, GMINA BOLESŁAWIEC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WIAT WIERUSZOWSK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ZIAŁKI NR:</w:t>
            </w:r>
          </w:p>
        </w:tc>
        <w:tc>
          <w:tcPr>
            <w:tcW w:w="7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380 obręb Podbolesławiec nr 101801_2.0008., Gmina Bolesławiec  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WESTOR: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633730" cy="8001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Heading6"/>
              <w:jc w:val="left"/>
              <w:rPr/>
            </w:pPr>
            <w:r>
              <w:rPr/>
              <w:t>GMINA BOLESŁAWIEC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NEK 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8-430 BOLESŁAWIEC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ADIUM: </w:t>
            </w:r>
          </w:p>
        </w:tc>
        <w:tc>
          <w:tcPr>
            <w:tcW w:w="78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OWLA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CPV:                               45233120-6 Roboty w zakresie budowy dróg; </w:t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5233226-9 Roboty budowlane w zakresie dróg dojazdowych</w:t>
              <w:tab/>
              <w:t xml:space="preserve">   </w:t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32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ATEGORIA:                  XXV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Baranów, grudzień 2021r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tbl>
      <w:tblPr>
        <w:tblW w:w="98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341"/>
        <w:gridCol w:w="3337"/>
      </w:tblGrid>
      <w:tr>
        <w:trPr>
          <w:trHeight w:val="220" w:hRule="atLeast"/>
        </w:trPr>
        <w:tc>
          <w:tcPr>
            <w:tcW w:w="195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ECJALNOŚĆ: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</w:t>
            </w:r>
          </w:p>
        </w:tc>
        <w:tc>
          <w:tcPr>
            <w:tcW w:w="134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A</w:t>
            </w:r>
          </w:p>
        </w:tc>
        <w:tc>
          <w:tcPr>
            <w:tcW w:w="333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PIS</w:t>
            </w:r>
          </w:p>
        </w:tc>
      </w:tr>
      <w:tr>
        <w:trPr>
          <w:trHeight w:val="1289" w:hRule="atLeast"/>
        </w:trPr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OWY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center" w:pos="1522" w:leader="none"/>
              </w:tabs>
              <w:rPr>
                <w:rFonts w:ascii="Arial Narrow" w:hAnsi="Arial Narrow" w:eastAsia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</w:rPr>
              <w:t>mgr inż. Martyna Mrugał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3-604 Baran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ul. Architektów 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" w:ascii="Arial Narrow" w:hAnsi="Arial Narrow"/>
                <w:i/>
                <w:sz w:val="22"/>
              </w:rPr>
              <w:t>grudzień, 2021r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i/>
                <w:i/>
                <w:sz w:val="21"/>
              </w:rPr>
            </w:pPr>
            <w:r>
              <w:rPr>
                <w:rFonts w:cs="Arial" w:ascii="Arial Narrow" w:hAnsi="Arial Narrow"/>
                <w:i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YSTE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A: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</w:tbl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20" w:top="776" w:footer="720" w:bottom="1417"/>
      <w:pgBorders w:display="allPages" w:offsetFrom="text">
        <w:bottom w:val="single" w:sz="8" w:space="1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ankGothic Lt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BankGothic Md BT">
    <w:altName w:val="Copperplate Gothic Bold"/>
    <w:charset w:val="00"/>
    <w:family w:val="swiss"/>
    <w:pitch w:val="variable"/>
  </w:font>
  <w:font w:name="Fujiya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Fujiyama;Times New Roman" w:hAnsi="Fujiyama;Times New Roman" w:cs="Fujiyama;Times New Roman"/>
      </w:rPr>
    </w:pPr>
    <w:r>
      <w:rPr>
        <w:rFonts w:cs="Fujiyama;Times New Roman" w:ascii="Fujiyama;Times New Roman" w:hAnsi="Fujiyama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2110</wp:posOffset>
              </wp:positionH>
              <wp:positionV relativeFrom="paragraph">
                <wp:posOffset>3175</wp:posOffset>
              </wp:positionV>
              <wp:extent cx="27368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0.25pt;mso-position-vertical-relative:text;margin-left:52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Arial Narrow" w:hAnsi="Arial Narrow" w:cs="Arial Narrow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270</wp:posOffset>
              </wp:positionH>
              <wp:positionV relativeFrom="paragraph">
                <wp:posOffset>-14605</wp:posOffset>
              </wp:positionV>
              <wp:extent cx="6350" cy="10115550"/>
              <wp:effectExtent l="15875" t="635" r="1587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0115640"/>
                      </a:xfrm>
                      <a:prstGeom prst="line">
                        <a:avLst/>
                      </a:prstGeom>
                      <a:ln w="316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-1.15pt" to="-9.65pt,795.3pt" stroked="t" o:allowincell="f" style="position:absolute;flip:x">
              <v:stroke color="#969696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78245</wp:posOffset>
              </wp:positionH>
              <wp:positionV relativeFrom="paragraph">
                <wp:posOffset>-3175</wp:posOffset>
              </wp:positionV>
              <wp:extent cx="1270" cy="62547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532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35pt,-0.25pt" to="494.4pt,48.95pt" stroked="t" o:allowincell="f" style="position:absolute;flip:x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</w:t>
    </w:r>
    <w:r>
      <w:rPr>
        <w:rFonts w:cs="Arial Narrow" w:ascii="Arial Narrow" w:hAnsi="Arial Narrow"/>
      </w:rPr>
      <w:drawing>
        <wp:inline distT="0" distB="0" distL="0" distR="0">
          <wp:extent cx="614680" cy="5594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97280</wp:posOffset>
              </wp:positionH>
              <wp:positionV relativeFrom="paragraph">
                <wp:posOffset>-80010</wp:posOffset>
              </wp:positionV>
              <wp:extent cx="5314950" cy="83502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835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52"/>
                              <w:sz w:val="22"/>
                            </w:rPr>
                            <w:t>USŁUGI PROJEKTOWE I NADZORU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52"/>
                              <w:sz w:val="22"/>
                            </w:rPr>
                            <w:t>ANDRZEJ MRUGAŁA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6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6"/>
                            </w:rPr>
                            <w:t xml:space="preserve">OSIEDLE KOPA 2/10, 63-600 KĘPNO 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6"/>
                            </w:rPr>
                            <w:t>REGON 251082093 NIP 619-101-85-04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4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>Tel.  +48 698-629-705      d-mrugala11@wp.pl</w:t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65.75pt;mso-wrap-distance-left:9.05pt;mso-wrap-distance-right:9.05pt;mso-wrap-distance-top:0pt;mso-wrap-distance-bottom:0pt;margin-top:-6.3pt;mso-position-vertical-relative:text;margin-left:8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52"/>
                        <w:sz w:val="22"/>
                      </w:rPr>
                      <w:t>USŁUGI PROJEKTOWE I NADZORU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52"/>
                        <w:sz w:val="22"/>
                      </w:rPr>
                      <w:t>ANDRZEJ MRUGAŁA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6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6"/>
                      </w:rPr>
                      <w:t xml:space="preserve">OSIEDLE KOPA 2/10, 63-600 KĘPNO 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6"/>
                      </w:rPr>
                      <w:t>REGON 251082093 NIP 619-101-85-04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4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>Tel.  +48 698-629-705      d-mrugala11@wp.pl</w:t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ab/>
                      <w:tab/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ab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right="-108" w:hanging="0"/>
      <w:rPr>
        <w:rFonts w:ascii="BankGothic Md BT;Copperplate Gothic Bold" w:hAnsi="BankGothic Md BT;Copperplate Gothic Bold" w:cs="BankGothic Md BT;Copperplate Gothic Bold"/>
        <w:color w:val="808080"/>
        <w:sz w:val="14"/>
      </w:rPr>
    </w:pPr>
    <w:r>
      <w:rPr>
        <w:rFonts w:cs="BankGothic Md BT;Copperplate Gothic Bold" w:ascii="BankGothic Md BT;Copperplate Gothic Bold" w:hAnsi="BankGothic Md BT;Copperplate Gothic Bold"/>
        <w:color w:val="808080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Cs w:val="24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BankGothic Lt BT" w:hAnsi="BankGothic Lt BT" w:cs="BankGothic Lt BT"/>
      <w:b/>
      <w:szCs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1">
    <w:name w:val="WW8Num1z1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ind w:right="188" w:hanging="0"/>
      <w:jc w:val="right"/>
    </w:pPr>
    <w:rPr>
      <w:rFonts w:ascii="Arial Narrow" w:hAnsi="Arial Narrow" w:cs="Arial Narrow"/>
      <w:b/>
      <w:bCs/>
      <w:sz w:val="16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spacing w:before="0" w:after="60"/>
      <w:ind w:left="357" w:hanging="0"/>
      <w:jc w:val="both"/>
    </w:pPr>
    <w:rPr>
      <w:rFonts w:ascii="Arial Narrow" w:hAnsi="Arial Narrow" w:cs="Arial"/>
      <w:sz w:val="22"/>
      <w:szCs w:val="24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jc w:val="both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54:00Z</dcterms:created>
  <dc:creator>Administrator</dc:creator>
  <dc:description/>
  <cp:keywords/>
  <dc:language>en-US</dc:language>
  <cp:lastModifiedBy>Mrugała Daniel</cp:lastModifiedBy>
  <cp:lastPrinted>2022-01-29T16:31:00Z</cp:lastPrinted>
  <dcterms:modified xsi:type="dcterms:W3CDTF">2022-03-03T09:01:00Z</dcterms:modified>
  <cp:revision>27</cp:revision>
  <dc:subject/>
  <dc:title>Wrocław, 2002-07-19</dc:title>
</cp:coreProperties>
</file>