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4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 xml:space="preserve">WYKAZ DRZEW DO WYCINKI W PASIE DROGOWYM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9860</wp:posOffset>
                </wp:positionV>
                <wp:extent cx="8122920" cy="514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2920" cy="514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2551"/>
                              <w:gridCol w:w="2835"/>
                              <w:gridCol w:w="2020"/>
                              <w:gridCol w:w="3117"/>
                              <w:gridCol w:w="1559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Nazw łacińsk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Nazwa polsk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Obwó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[cm]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Położenie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nr działk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drowot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americana L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americana L </w:t>
                                  </w:r>
                                  <w:r>
                                    <w:rPr>
                                      <w:bCs/>
                                    </w:rPr>
                                    <w:t>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americana L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americana L  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americana L  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americana L  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dob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americana L  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americana L  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americana L  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Wierzba biał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Fraxinus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americana L  L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Jesion amerykański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380 obręb Podbolesławie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tan zł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6pt;height:404.9pt;mso-wrap-distance-left:7.05pt;mso-wrap-distance-right:7.05pt;mso-wrap-distance-top:0pt;mso-wrap-distance-bottom:0pt;margin-top:111.8pt;mso-position-vertical-relative:page;margin-left: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9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2551"/>
                        <w:gridCol w:w="2835"/>
                        <w:gridCol w:w="2020"/>
                        <w:gridCol w:w="3117"/>
                        <w:gridCol w:w="1559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Nazw łacińsk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Nazwa polsk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Obwó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[cm]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Położeni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nr działk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drowotn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americana L </w:t>
                            </w:r>
                            <w:r>
                              <w:rPr>
                                <w:bCs/>
                              </w:rPr>
                              <w:t xml:space="preserve"> 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dobr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americana L </w:t>
                            </w:r>
                            <w:r>
                              <w:rPr>
                                <w:bCs/>
                              </w:rPr>
                              <w:t>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dobr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americana L </w:t>
                            </w:r>
                            <w:r>
                              <w:rPr>
                                <w:bCs/>
                              </w:rPr>
                              <w:t xml:space="preserve"> 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dobr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</w:rPr>
                              <w:t>americana L  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dobr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</w:rPr>
                              <w:t>americana L  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dobr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</w:rPr>
                              <w:t>americana L  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dobr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</w:rPr>
                              <w:t>americana L  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americana L  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americana L  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alix alb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Wierzba biał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Fraxinu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</w:rPr>
                              <w:t>americana L  L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Jesion amerykański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380 obręb Podbolesławie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tan zł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2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09:00Z</dcterms:created>
  <dc:creator>Kierownik</dc:creator>
  <dc:description/>
  <cp:keywords/>
  <dc:language>en-US</dc:language>
  <cp:lastModifiedBy>Mrugała Daniel</cp:lastModifiedBy>
  <dcterms:modified xsi:type="dcterms:W3CDTF">2022-03-03T13:09:00Z</dcterms:modified>
  <cp:revision>2</cp:revision>
  <dc:subject/>
  <dc:title>Nr zjazdu</dc:title>
</cp:coreProperties>
</file>