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e wstępnym  oświadczeniu w zakresie podstaw wykluczenia z postępowania na podstawie art. 108 ust 1 ustawy PZP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Zakup oraz dostawę pomocy dydaktycznych do przedszkola przy Szkole Podstawowej w Tuchomiu</w:t>
      </w:r>
      <w:r>
        <w:rPr>
          <w:rFonts w:cs="Arial" w:ascii="Arial" w:hAnsi="Arial"/>
          <w:iCs/>
        </w:rPr>
        <w:t xml:space="preserve"> 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 art. 108 ust. 1 ustawy PZP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Calibri" w:cs="Times New Roman"/>
        <w:kern w:val="0"/>
        <w:sz w:val="21"/>
        <w:szCs w:val="24"/>
        <w:lang w:eastAsia="en-US" w:bidi="ar-SA"/>
      </w:rPr>
    </w:pPr>
    <w:bookmarkStart w:id="4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32815</wp:posOffset>
              </wp:positionH>
              <wp:positionV relativeFrom="page">
                <wp:posOffset>-932180</wp:posOffset>
              </wp:positionV>
              <wp:extent cx="2183765" cy="316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6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5pt;margin-top:-73.45pt;width:171.9pt;height:24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8900" cy="53340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>Postępowanie  nr  ZP.271.26.202</w:t>
    </w:r>
    <w:bookmarkEnd w:id="5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8-03T12:05:00Z</dcterms:modified>
  <cp:revision>35</cp:revision>
  <dc:subject/>
  <dc:title/>
</cp:coreProperties>
</file>