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Zakup oraz dostawę pomocy dydaktycznych do przedszkola przy Szkole Podstawowej w Tuchomi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</w:rPr>
        <w:t xml:space="preserve"> 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highlight w:val="white"/>
          <w:lang w:val="en-US"/>
        </w:rPr>
      </w:pPr>
      <w:r>
        <w:rPr>
          <w:rFonts w:cs="Arial" w:ascii="Arial" w:hAnsi="Arial"/>
          <w:b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>Postępowanie  nr  ZP.271.26.202</w:t>
    </w:r>
    <w:bookmarkEnd w:id="4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2-08-03T12:04:00Z</dcterms:modified>
  <cp:revision>37</cp:revision>
  <dc:subject/>
  <dc:title/>
</cp:coreProperties>
</file>