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Dostawa fabrycznie nowego samochodu ciężarowego o dmc 3,5 Mg zabudowanego wywrotką trójstronną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samochodu ciężarowego o dmc 3,5 Mg zabudowanego wywrotką trójstronną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1444284427"/>
      <w:bookmarkStart w:id="22" w:name="__Fieldmark__0_1444284427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1444284427"/>
      <w:bookmarkStart w:id="24" w:name="__Fieldmark__1_1444284427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1444284427"/>
      <w:bookmarkStart w:id="26" w:name="__Fieldmark__2_1444284427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Dostawa fabrycznie nowego samochodu ciężarowego o dmc 3,5 Mg zabudowanego wywrotką trójstronną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1444284427"/>
      <w:bookmarkStart w:id="33" w:name="__Fieldmark__3_1444284427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1444284427"/>
      <w:bookmarkStart w:id="35" w:name="__Fieldmark__4_1444284427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1444284427"/>
      <w:bookmarkStart w:id="37" w:name="__Fieldmark__5_1444284427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Dostawa fabrycznie nowego samochodu ciężarowego o dmc 3,5 Mg zabudowanego wywrotką trójstronną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4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21T12:06:00Z</dcterms:modified>
  <cp:revision>24</cp:revision>
  <dc:subject/>
  <dc:title>ZATWIERDZAM</dc:title>
</cp:coreProperties>
</file>