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Dostawa fabrycznie nowego samochodu ciężarowego o dmc 3,5 Mg zabudowanego wywrotką trójstronną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pecyfikacji warunków zamówienia (SWZ)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Dostawa fabrycznie nowego samochodu ciężarowego o dmc 3,5 Mg zabudowanego wywrotką trójstronną</w:t>
    </w:r>
    <w:r>
      <w:rPr>
        <w:rFonts w:eastAsia="Arial" w:cs="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06:00Z</dcterms:modified>
  <cp:revision>32</cp:revision>
  <dc:subject/>
  <dc:title>ZATWIERDZAM</dc:title>
</cp:coreProperties>
</file>