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Dostawa fabrycznie nowego samochodu ciężarowego o dmc 3,5 Mg zabudowanego wywrotką trójstronną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7:00Z</dcterms:modified>
  <cp:revision>31</cp:revision>
  <dc:subject/>
  <dc:title>ZATWIERDZAM</dc:title>
</cp:coreProperties>
</file>