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/>
      </w:pPr>
      <w:r>
        <w:rPr>
          <w:sz w:val="22"/>
          <w:szCs w:val="22"/>
        </w:rPr>
        <w:t xml:space="preserve">Załącznik nr 2.1- </w:t>
      </w:r>
      <w:r>
        <w:rPr>
          <w:bCs/>
          <w:sz w:val="22"/>
          <w:szCs w:val="22"/>
        </w:rPr>
        <w:t xml:space="preserve">Parametry techniczne </w:t>
      </w:r>
      <w:r>
        <w:rPr>
          <w:b w:val="false"/>
          <w:bCs/>
          <w:sz w:val="20"/>
        </w:rPr>
        <w:t xml:space="preserve">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76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maga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e parametry – podać (opisać)*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utomatyzowany jednomodułowy system do elektroforetycznego rozdziału białek i wykrywania białek metodą immunofiksacji na żelach agarozowych, barwienia i odbarwienia żeli oraz skanowania obrazów elektroforetycznych, </w:t>
            </w:r>
            <w:r>
              <w:rPr>
                <w:sz w:val="22"/>
                <w:szCs w:val="22"/>
                <w:u w:val="single"/>
              </w:rPr>
              <w:t>rok produkcji niż starszy niż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yposażony 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n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ukarkę laserow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rozdziałó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ałko surowicy (6 frakcji - β1-β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munofiksacja: białko monoklonal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munofiksacja: białko Bence-Jon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munofiksacja: daratumumab (180 oznacze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ykrywania białka monoklonalnego z zastosowaniem przeciwciał przeciw: IgG, IgA, IgM, IgD, IgE, całkowitym oraz wolnym łańcuchom lekkim kappa i lamb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wykonywania badań 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rowi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c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przebieg etapów elektroforez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, inkubacja, barwienie, odbarwianie, sus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jednorazowych aplikatorów do nakładania próbki bezpośrednio na ż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e żele o różnych ilościach miejsc rozdzi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ykonywania np. 7,15 (odpowiednio 30% i 70%) lub 30 rozdziałów elektroforetycznych na jednej płytce, 2 lub 4 immunofiksacje na jednej płytce, możliwość wykonywania 1,2 lub 4 immunofiksacji białka Bence Jon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y do utrwalania, barwienia i odbarwiania żeli zawarte w zestawie, bez konieczności dodatkowego przygotowywania z użyciem substancji niebezpiecznych tj.: metanol, etanol czy kwas octowy lodow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wizacja wyników i wykresów elektroforetycznych wraz z immunofiksacj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enie koncentratorów do moczu o następujących cecha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pojedynczy koncentrator statycz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wykorzystanie membrany PES o cut-off 7,5 kD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  <w:tab/>
              <w:t>przeznaczenie: elektroforeza moczu, wykrywanie białka Bence-Jonesa w moc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możliwość zagęszczenia moczu – 100 i 200-krotnie (180 oznaczeń zagęszczenie 100 –krotne, 180 oznaczeń zagęszczenie 200- krot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estawy wyposażone w pipetki pozwalające na pobranie zagęszczonego materiału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ółilościowego obliczania stężenia białka monoklonalnego z zaznaczonego fragmentu krzy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pisywania danych pacjenta, 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zwisko i im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e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a urodzenia i/lub PES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umer prób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ężenie białka całkowit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edytowania wykresu elektroforet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system kontroli ja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kierunkowa komunikacja danych z posiadanym przez Zamawiającego laboratoryjnym systemem informaty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tarczanie opisu interfejsu pozwalającego na podłączenie aparatu do posiadanego przez Zamawiającego laboratoryjnego systemu informaty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łączenie i pokrycie kosztów podłączenia aparatu do posiadanego przez Zamawiającego systemu informaty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konywanie w czasie trwania umowy okresowych przeglądów technicznych (zgodnie z zaleceniami producenta urządzenia – min. 1 x 12 miesię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rwisowanie aparatu przez cały o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łatne aktualizacje oprogramowania podczas trwania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wencja serwisu na zgłoszenie awarii (przyjazd do Zamawiającego w celu naprawy) do 48 h od momentu zgłoszenia awarii autoryzowanemu serwisowi (telefonicznie, faxem, pocztą elektroniczn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łatne szkolenie użytkowników z zakresu obsługi analizatora w miejscu instalacji apar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języku polskim w wersji papierowej dostarczona wraz z apara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ycie kosztów uczestnictwa w zewnątrzlaboratoryjnej kontroli jakości w zakresie oferowanych oznaczeń 2 x w każdym roku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tLeast" w:line="100"/>
        <w:ind w:left="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Parametry techniczne zostaną ocenione na podstawie dostarczonych katalogów </w:t>
      </w:r>
      <w:r>
        <w:rPr>
          <w:rFonts w:cs="Times New Roman" w:ascii="Times New Roman" w:hAnsi="Times New Roman"/>
          <w:bCs/>
          <w:kern w:val="2"/>
        </w:rPr>
        <w:t>/ulotek, prospektów, folderów itp. producenta, potwierdzające bezwzględnie zgodność oferowanego przedmiotu postępowania z wymaganiami Zamawiającego, z zaznaczeniem której części i której pozycji dotyczą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tLeast" w:line="100"/>
        <w:ind w:left="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kern w:val="2"/>
          <w:sz w:val="18"/>
          <w:szCs w:val="22"/>
        </w:rPr>
      </w:pPr>
      <w:r>
        <w:rPr>
          <w:kern w:val="2"/>
          <w:sz w:val="18"/>
          <w:szCs w:val="22"/>
        </w:rPr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>
          <w:rFonts w:eastAsia="Calibri" w:cs="Calibri" w:ascii="Calibri" w:hAnsi="Calibri"/>
          <w:sz w:val="24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A"/>
          <w:kern w:val="2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A"/>
          <w:kern w:val="2"/>
          <w:sz w:val="22"/>
        </w:rPr>
        <w:t xml:space="preserve">………………………………………………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color w:val="00000A"/>
          <w:kern w:val="2"/>
          <w:sz w:val="18"/>
          <w:szCs w:val="22"/>
        </w:rPr>
      </w:pPr>
      <w:r>
        <w:rPr>
          <w:color w:val="00000A"/>
          <w:kern w:val="2"/>
          <w:sz w:val="18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5z1">
    <w:name w:val="WW8Num5z1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Agnieszka Studzińska</cp:lastModifiedBy>
  <cp:lastPrinted>2022-09-20T11:23:00Z</cp:lastPrinted>
  <dcterms:modified xsi:type="dcterms:W3CDTF">2024-11-12T09:13:00Z</dcterms:modified>
  <cp:revision>108</cp:revision>
  <dc:subject/>
  <dc:title>Załącznik nr 3</dc:title>
</cp:coreProperties>
</file>