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TP-159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odstawowym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kern w:val="2"/>
          <w:sz w:val="22"/>
          <w:szCs w:val="24"/>
        </w:rPr>
        <w:t>dostawa odczynników i materiałów zużywalnych wraz z dzierżawą aparatu do elektroforezy i immunofiksacji.</w:t>
      </w:r>
      <w:r>
        <w:rPr>
          <w:sz w:val="22"/>
          <w:szCs w:val="22"/>
        </w:rPr>
        <w:t xml:space="preserve">, określony w SWZ,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oraz w parametrach technicznych stanowiących Załącznik nr 2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Nadzór nad realizacją umowy sprawuje Kierownik Medycznego Laboratorium Diagnostycznego lub osoba przez niego wyznaczona z tożsamej komórki organizacyjnej, tel. 81-454-14-4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 (jeżeli dotyczy)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Okres ważności (przydatności do użycia) odczynników musi wynosić minimum 6 miesięcy licząc od daty dostawy d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4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zamówienia poszczególnych pozycji asortymentowych w innych ilościach niż to wynika z załącznika nr 1 do umowy, pod warunkiem, że łączna wartość dostaw nie przekracza wartości umowy określonej w </w:t>
      </w:r>
      <w:r>
        <w:rPr>
          <w:sz w:val="22"/>
          <w:szCs w:val="22"/>
        </w:rPr>
        <w:t>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, w tym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artość dzierżawy aparatu do elektroforezy i immunofiksacji (wraz z kosztami dostawy i podatkiem VAT) na okres 36 miesięcy wynosi ……….brutto (słownie: …….. złotych i .. /100 groszy), w tym podatek VAT w stawce … %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stawę zapłaty stanowi prawidłowo zrealizowana zgodnie z §2 i §4 dostawa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niedokonywania przekazu świadczenia Odbiorcy (w rozumieniu art. 9211-9215 KC), w całości lub w części, należnego na podstawie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cozl@cozl.eu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8 marca 2013 r. o przeciwdziałaniu nadmiernym opóźnieniom w transakcjach handl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Dostawa cząstkowa przedmiotu zamówienia wraz z fakturą odbywać się będzie zgodnie z każdorazowym zapotrzebowaniem Zamawiającego składanym mailowo lub telefonicznie w maksymalnym terminie </w:t>
      </w:r>
      <w:r>
        <w:rPr>
          <w:b/>
          <w:sz w:val="22"/>
          <w:szCs w:val="22"/>
        </w:rPr>
        <w:t>5 dni roboczych</w:t>
      </w:r>
      <w:r>
        <w:rPr>
          <w:sz w:val="22"/>
          <w:szCs w:val="22"/>
        </w:rPr>
        <w:t xml:space="preserve"> od dnia złożenia zamówienia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e musi być dokonana jednorazowo, zgodnie ze złożonym zamówieniem pod względem ilościowym i asortymentowym, zgodnie z dokumentem wydania na zewnątrz wystawionym przez Wykonawcę, np. dokument WZ, protokół wydania, protokół zdawczo-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e zamówionego asortymentu odbywać się będzie środkiem transportu Wykonawcy wraz z wyładowaniem i wniesieniem do wskazanego miejsca w Medycznym Laboratorium Diagnostycznym, na koszt i ryzyko Wykonawcy, zgodnie z każdorazowym zamówieniem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Dostawa aparatu </w:t>
      </w:r>
      <w:r>
        <w:rPr>
          <w:kern w:val="2"/>
          <w:sz w:val="22"/>
          <w:szCs w:val="24"/>
        </w:rPr>
        <w:t>do elektroforezy i immunofiksacji</w:t>
      </w:r>
      <w:r>
        <w:rPr>
          <w:sz w:val="22"/>
          <w:szCs w:val="22"/>
        </w:rPr>
        <w:t xml:space="preserve"> nastąpi w terminie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roboczych od daty podpisania umowy po wcześniejszym uzgodnieniu z Kierownikiem Medycznego Laboratorium Diagnost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wartości umowy Wykonawca wyposaży aparat w UPS podtrzymujący pracę aparatu minimum 30 minut (dotyczy wszystkich części) oraz w PC, monitor, drukarkę laserow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w ramach czynszu zapewni dwukierunkową komunikację z laboratoryjnym systemem informatycznym znajdującym się w Laboratorium COZL lub z transmisją jednokierunkową – przesyłanie wyników badań do LIS – podłączenie aparatu LIS firmy Asseco (w dniu instalacji aparatu lub dnia następnego). Podłączenie nie może odbywać się w sposób zdalny. Wykonawca jest obowiązany przy każdej zmianie wersji oprogramowania do zadbania, aby aparat współpracował z systemem informatycznym znajdującym się w Laboratorium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konania zamówienia w części dotyczącej transportu przez Podwykonawcę, Wykonawca odpowiada za działania, uchybienia i zaniedbania Podwykonawcy, tak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wartości umowy Wykonawca dostarcza pierwszą partię odczynników wraz z akcesoriami niezbędnymi do przeprowadzenia kwalifikacji instalacyjnej oraz operacyjnej umożliwiającej wprowadzenie nowej techniki badań w siedzibie Zamawiającego. Wszystkie wyliczenia dotyczące kwalifikacji dokonuje Wykonawca w siedzib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dołączy do pierwszej dostawy świadectwo CE dla aparatu i odczynników, pełną instrukcję obsług, konserwacji i usuwania problemów oraz błędów powstałych w trakcie użytkowania w języku polsk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 okresie trwania dzierżawy Wykonawca ceduje na rzecz Zamawiającego prawa i obowiązki wynikające z gwarancji udzielonej na aparat elektroforezy i immunofiksacji i oświadcza, iż w dniu instalacji aparatu przekaże protokół instalacji wraz z kartą gwarancyj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w ramach wartości umowy zapewni obsługę techniczną przez cały okres trwania umowy, uwzględniając koszty naprawy, wymiany podzespołów, części zużywalnych oraz wszystkich kosztów związanych z naprawą aparatu do elektroforezy oraz immunofiksacji. Wykonawca zapewni okresowe przeglądy serwisowe (wykonane od poniedziałku do piątku w godz. 8:00-15:00), co najmniej raz na 12 miesię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ustalają czas naprawy aparatu na 48 godzin od chwili zgłoszenia awarii przez Zamawiającego. W przypadku nie usunięcia awarii w tym czasie bądź przedłużającego się czasu usunięcia awarii, Wykonawca pokryje koszty wykonania oznaczeń na zewnątrz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 przypadku przedłużającej się awarii, Zamawiający dopuszcza wymianę aparatu na inny z zastrzeżeniem, że jest to ten sam model co w ofercie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gwarantuje minimum dwie osoby skierowane do obsługi serwisowej, posiadające certyfikaty z odbycie szkoleń z aparatu, potwierdzone przez producent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……………………………………………………, tel. ……………………………….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……………………………………………………, tel. ………………………………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certyfikaty wskazanych wyżej osób wraz z dostawą apara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w ramach wartości umowy zapewni szkolenia z obsługi aparatu: wstępne oraz dodatkowe szkolenia przypominające wynikające ze zmian w procedurze, zmian w składzie personelu obsługującego apar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acownikom laboratorium świadectwa potwierdzające odbycie szkolenia wstępnego i nabycie praw do samodzielnego wykonywania oraz konserwacji apara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ramach wartości umowy zapewni kontrolę zewnątrzlaboratoryjną przez cały okres obowiązywania umowy (cztery razy do roku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2552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, nie później niż w terminie 3 dni roboczych od daty zgłoszenia reklamacji oraz dokona korekty faktur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2552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enia od umowy w przypadku nieprawidłowego działania aparatu  do elektroforezy i immunofiksacji przez okres dłuższy niż 7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zwłokę w dostawie aparatu do elektroforezy i immunofiksacji w wysokości 0,5 % wartości brutto kwoty, o której mowa w § 3 ust. 1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w razie rozwiązania umowy w trybie § 7 ust. 3 przez Zamawiającego lub odstąpienia od umowy z winy Wykonawcy przez którąkolwiek ze stron, Wykonawca zapłaci karę umowną w wysokości 10 % wartości wynagrodzenia Wykonawcy brutto określonego w § 2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 0,1% wartości przedmiotu zamówienia w przypadku niedostarczenia prawidłowego dokumentu potwierdzającego  realizację dostaw (WZ), za każdy dzień zwłoki ponad termin określony umową w §4 ust. 20 jednak nie mniej niż 10,0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 okres od dnia wykonania przez Zamawiającego uprawnienia do wykonawstwa zastępczego  Zamawiający nie będzie naliczał kar umownych o których mowa w §6 ust.1 lit. a) i lit. b)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ary umowne przewidziane niniejszą umową mogą się sumować lecz nie mogą przekraczać 30% kwoty, o której mowa w § 3 ust. 1 umowy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mowa obowiązuje od daty zawarcia przez okres 36 miesięcy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5.</w:t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4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…………………</w:t>
      </w:r>
      <w:r>
        <w:rPr>
          <w:b/>
          <w:sz w:val="22"/>
          <w:szCs w:val="22"/>
          <w:lang w:bidi="pl-PL"/>
        </w:rPr>
        <w:t>..                                                                                                   …………………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;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bidi="pl-PL"/>
        </w:rPr>
        <w:t>Załącznik nr 2 do umowy : Parametry techniczne.</w:t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S/3412/TP-159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5z0">
    <w:name w:val="WW8Num15z0"/>
    <w:qFormat/>
    <w:rPr>
      <w:rFonts w:cs="Times New Roman"/>
      <w:b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b/>
      <w:sz w:val="22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b/>
      <w:sz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eastAsia="Arial Unicode MS"/>
      <w:color w:val="000000"/>
      <w:sz w:val="22"/>
      <w:szCs w:val="22"/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gnieszka Studzińska</cp:lastModifiedBy>
  <cp:lastPrinted>2024-11-08T14:32:00Z</cp:lastPrinted>
  <dcterms:modified xsi:type="dcterms:W3CDTF">2024-11-13T08:38:00Z</dcterms:modified>
  <cp:revision>96</cp:revision>
  <dc:subject/>
  <dc:title>Umowa  Nr   ZP/     /2004</dc:title>
</cp:coreProperties>
</file>