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bookmarkStart w:id="0" w:name="_Hlk136337458"/>
      <w:bookmarkEnd w:id="0"/>
      <w:r>
        <w:rPr>
          <w:rFonts w:cs="Arial" w:ascii="Arial" w:hAnsi="Arial"/>
          <w:b/>
          <w:bCs/>
          <w:sz w:val="20"/>
          <w:szCs w:val="20"/>
        </w:rPr>
        <w:t>Załącznik nr 1B do Umowy</w:t>
      </w:r>
    </w:p>
    <w:p>
      <w:pPr>
        <w:pStyle w:val="TextBody"/>
        <w:spacing w:before="0" w:after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ykaz wyposażenia kuchni w Szkole Podstawowej w Łochowie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chnia użytkowa pomieszczeń kuchni i pomieszczeń przeznaczonych do przygotowania posiłków wynosi 39,15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360" w:before="0" w:after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</w:rPr>
        <w:t>Powierzchnia stołówki – 54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liczba miejsc siedzących – 42.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  <w:bookmarkStart w:id="1" w:name="_Hlk136337458"/>
      <w:bookmarkStart w:id="2" w:name="_Hlk136337458"/>
      <w:bookmarkEnd w:id="2"/>
    </w:p>
    <w:p>
      <w:pPr>
        <w:pStyle w:val="TextBody"/>
        <w:numPr>
          <w:ilvl w:val="0"/>
          <w:numId w:val="2"/>
        </w:numPr>
        <w:spacing w:before="0" w:after="0"/>
        <w:ind w:left="425" w:hanging="425"/>
        <w:rPr>
          <w:rFonts w:ascii="Arial" w:hAnsi="Arial" w:cs="Arial"/>
          <w:b/>
          <w:b/>
        </w:rPr>
      </w:pPr>
      <w:bookmarkStart w:id="3" w:name="top6"/>
      <w:bookmarkEnd w:id="3"/>
      <w:r>
        <w:rPr>
          <w:rFonts w:cs="Arial" w:ascii="Arial" w:hAnsi="Arial"/>
          <w:b/>
        </w:rPr>
        <w:t>Kuchnia - 12,4 m</w:t>
      </w:r>
      <w:r>
        <w:rPr>
          <w:rFonts w:cs="Arial" w:ascii="Arial" w:hAnsi="Arial"/>
          <w:b/>
          <w:kern w:val="2"/>
          <w:vertAlign w:val="superscript"/>
        </w:rPr>
        <w:t>2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938"/>
        <w:gridCol w:w="1165"/>
      </w:tblGrid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menty wyposażenia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fka stojąca dwudrzwiowa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ół z blachy kwasoodpornej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chnia elektryczna 4-palnikowa Stalgast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mar jezdny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</w:rPr>
              <w:t>Kuchnia gazowa jednopalnikowa Kromet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c elektryczny konwekcyjny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</w:rPr>
              <w:t>Patelnia elektryczna Kromet typ PE025A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ciąg kuchenny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chy do pieca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chenka mikrofalowa DAEWOO KOR-6Q1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mpa owadobójcza TLD20W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spacing w:before="0" w:after="0"/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mywalnia - 5,6 m</w:t>
      </w:r>
      <w:r>
        <w:rPr>
          <w:rFonts w:cs="Arial" w:ascii="Arial" w:hAnsi="Arial"/>
          <w:b/>
          <w:kern w:val="2"/>
          <w:vertAlign w:val="superscript"/>
        </w:rPr>
        <w:t>2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938"/>
        <w:gridCol w:w="1165"/>
      </w:tblGrid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b/>
              </w:rPr>
              <w:t>Elementy wyposażenia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</w:rPr>
              <w:t>Zmywarka FAGOR FI-3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</w:rPr>
              <w:t>Stacja uzdatniania wody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lewozmywak dwukomorowy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ózek metalowy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ieralnia warzyw – 8,8 m</w:t>
      </w:r>
      <w:r>
        <w:rPr>
          <w:rFonts w:cs="Arial" w:ascii="Arial" w:hAnsi="Arial"/>
          <w:b/>
          <w:kern w:val="2"/>
          <w:vertAlign w:val="superscript"/>
        </w:rPr>
        <w:t>2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938"/>
        <w:gridCol w:w="1165"/>
      </w:tblGrid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menty wyposażenia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ówko-zamrażarka DEAWOO RF-420N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ół z blachy kwasoodpornej Komat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</w:rPr>
              <w:t>Robot coupe CL50 do rozdrabniania warzyw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</w:rPr>
              <w:t>Robot coupe CL20 do rozdrabniania warzyw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ółka wisząca podwójna z blachy kwasoodpornej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fka stojąca ze zlewozmywakiem dwukomorowym z blachy kwasoodpornej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</w:rPr>
              <w:t>Regał stojący wysoki metalowy (4 półki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jalnica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mieszczenie magazynowe (obok obieralni) - 4,3 m</w:t>
      </w:r>
      <w:r>
        <w:rPr>
          <w:rFonts w:cs="Arial" w:ascii="Arial" w:hAnsi="Arial"/>
          <w:b/>
          <w:kern w:val="2"/>
          <w:vertAlign w:val="superscript"/>
        </w:rPr>
        <w:t>2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938"/>
        <w:gridCol w:w="1165"/>
      </w:tblGrid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b/>
              </w:rPr>
              <w:t>Elementy wyposażenia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ał stojący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lew 2-komorowy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świetlacz do jaj UV-254-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mieszczenie magazynowe (nr 10) – 8,05 m</w:t>
      </w:r>
      <w:r>
        <w:rPr>
          <w:rFonts w:cs="Arial" w:ascii="Arial" w:hAnsi="Arial"/>
          <w:b/>
          <w:kern w:val="2"/>
          <w:vertAlign w:val="superscript"/>
        </w:rPr>
        <w:t>2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938"/>
        <w:gridCol w:w="1165"/>
      </w:tblGrid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menty wyposażenia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fka stojąca dwudrzwiowa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ał stojący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. Naczynia, sztućce i inny drobny sprzęt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938"/>
        <w:gridCol w:w="1165"/>
      </w:tblGrid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b/>
              </w:rPr>
              <w:t>Elementy wyposażenia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ka drewniana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nek 50 l z kranikiem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nek 50 l z pokrywką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nek 30 l z pokrywką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nek 10 l z pokrywką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nek 10 l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emnik metalowy duży głęboki z pokrywką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emnik metalowy duży płytki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emnik metalowy mały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ndel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nienka metalowa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łuczek do ziemniaków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szlak metalowy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szlak plastikowy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</w:rPr>
              <w:t>Łyżka wazowa mała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yżka wazowa duża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bek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lionówka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erz deserowy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erz płaski obiadowy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erz głęboki obiadowy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eczka mała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ka duża szklana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ó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delec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yżka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yżeczka do herbaty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yżka do podawania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yżka cedzakowa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banek plastikowy z miarką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ka plastikowa brązowa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ka plastikowa okrągła duża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ka plastikowa prostokątna duża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os do herbaty Bartcher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os do kawy metal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os do kawy plastik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ka plastikowa okrągła mała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óż do krojenia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ijaczka do piany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sak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delec kuchenny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ga kuchenna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ko metalowe mał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łuczek do mięsa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ka plastikowa prostokątna średnia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ka metalowa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wieracz do konserw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adro plastikow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banek metalowy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yk wiklinowy okrągły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yczek plastikowy na sztućc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Mangal"/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7:09:00Z</dcterms:created>
  <dc:creator>admin</dc:creator>
  <dc:description/>
  <cp:keywords/>
  <dc:language>en-US</dc:language>
  <cp:lastModifiedBy>Joanna Kwiatkowska</cp:lastModifiedBy>
  <cp:lastPrinted>2023-05-30T11:09:00Z</cp:lastPrinted>
  <dcterms:modified xsi:type="dcterms:W3CDTF">2023-07-06T09:06:00Z</dcterms:modified>
  <cp:revision>8</cp:revision>
  <dc:subject/>
  <dc:title/>
</cp:coreProperties>
</file>