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D – 10.03.01. REGULACJA WYSOKOŚCIOWA POKRYW STUDNI I SKRZYNEK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WSTĘP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1.1. Przedmiot S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robót związanych z regulacją wysokościową studzienek i skrzynek zawo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1.2. Zakres stosowania SST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  specyfikacja   techniczna   (SST)   jest   stosowana   jako   dokument   przetargowy   i </w:t>
        <w:br/>
        <w:t xml:space="preserve">kontraktowy przy zlecaniu i realizacji robót wymienionych w punkcie 1.1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1.3. Zakres robót objętych SST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talenia   zawarte   w   niniejszej   specyfikacji   dotyczą   zasad   prowadzenia   robót   związanych   z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em regulacji pionowej urządzeń obcych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1.4. Określenia podstawowe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tosowane  określenia  podstawowe  są  zgodne  z  obowiązującymi,  odpowiednimi  polskimi  normami i  z definicjami podanymi w SST D-M-00.00.00 „Wymagania ogólne” pkt 1.4. 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MATERIAŁY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1. Ogólne wymagania dotyczące materiałó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gólne wymagania dotyczące materiałów, ich pozyskiwania i składowania podano w SST D-M-00.00.00 </w:t>
        <w:br/>
        <w:t xml:space="preserve">„Wymagania ogólne” pkt 2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2. Cemen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Calibri"/>
        </w:rPr>
        <w:t xml:space="preserve">  </w:t>
      </w: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leży stosować cementy powszechnego użytku: portlandzki CEM I klasy 32,5 N, cement portlandzki </w:t>
        <w:br/>
        <w:t xml:space="preserve">wieloskładnikowy CEM II klasy 32,5 N, cement hutniczy CEM III klasy 32,5 N, cement pucolanowy CEM IV </w:t>
        <w:br/>
        <w:t xml:space="preserve">klasy 32,5 N według PN-EN 197-1:2002 [5] 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la cementu zestawiono w tablicy 1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1. Wymagania dla cementu do mieszanki betonowej 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83"/>
        <w:gridCol w:w="10"/>
        <w:gridCol w:w="2552"/>
        <w:gridCol w:w="19"/>
      </w:tblGrid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sa cementu 32,5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2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40" w:after="4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trzymałość na ściskanie (MPa), po 7 dniach, nie mniej niż: </w:t>
            </w:r>
          </w:p>
        </w:tc>
        <w:tc>
          <w:tcPr>
            <w:tcW w:w="2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40" w:after="4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trzymałość  na  ściskanie  (MPa),  po  28  dniach,  nie mniej niż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40" w:after="40"/>
              <w:ind w:lef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czątek czasu wiązania, min , nie wcześniej niż: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40" w:after="4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ałość objętości, mm, nie więcej niż: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chowywanie cementu powinno się odbywać zgodnie z BN-88/6731-08 [18]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3. Kruszyw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wykonania mieszanki beton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żwir i mieszankę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ias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ruszywo łamane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4. Wo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 wytwarzania  mieszanki  betonowej  jak  i  do  pielęgnacji  wykonanej  podbudowy  należy  stosować wodę  odpowiadającą  wymaganiom  normy  PN-B-32250:1988  [17].  Bez  badań  laboratoryjnych  można stosować wodociągową wodę pitną.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2.5. Des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eski użyte do deskowania powinny być z drzew iglastych. Deski powinny być klasy III, grubości 18-</w:t>
        <w:br/>
        <w:t xml:space="preserve">25 mm, powinny być proste i nie powykrzywiane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6.  Włazy kanałow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łazy kanałowe należy stosować jako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azy żeliwne typu ciężkiego klasy D-400 odpowiadające wymaganiom PN-H-74051-02 [21] umieszczane</w:t>
        <w:br/>
        <w:t xml:space="preserve">w korpusie drogi,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7. Stopnie złazow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topnie złazowe żeliwne odpowiadające wymaganiom PN-H-74086 [22]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8. Kręgi betonowe prefabrykowa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 regulacji  wysokościowej  studzienek  kanalizacyjnych  należy  stosować  prefabrykowane  kręgi </w:t>
        <w:br/>
        <w:t xml:space="preserve">żelbetowe o średnicy zależnej od średnicy regulowanej studni, wysokości 50 cm, z betonu klasy min. C25/30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9. Pierścienie żelbetowe prefabrykowa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ierścienie  żelbetowe  prefabrykowane  powinny  być  wykonane  z  betonu  wibrowanego klasy min. C25/30  zbrojonego stalą StOS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10. Płyty żelbetowe prefabrykowa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łyty żelbetowe prefabrykowane powinny mieć grubość 15 cm i być wykonane z betonu wibrowanego </w:t>
        <w:br/>
        <w:t xml:space="preserve">klasy min. C25/30 zbrojonego stalą StOS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2.11. Bet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Beton klasy C12/15 i C25/30  powinien odpowiadać wymaganiom PN-EN 206-1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SPRZĘT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3.1. Ogólne wymagania dotyczące sprzętu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gólne wymagania dotyczące sprzętu podano w SST D-M-00.00.00 „Wymagania ogólne” pkt 3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3.2. Sprzęt do regulacji wysokościowej studziene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gulację  wysokościowa  studzienek  wykonuje  się  w  sposób  ręczny,  przy  użyciu  następującego </w:t>
        <w:br/>
        <w:t xml:space="preserve">sprzętu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twórni  stacjonarnej  lub  mobilnej  do  wytwarzania  mieszanki  betonowej.  Wytwórnia  powinna  być </w:t>
        <w:br/>
        <w:t xml:space="preserve">wyposażona  w  urządzenia  do  wagowego  dozowania  wszystkich  składników,  gwarantujące  następujące </w:t>
        <w:br/>
        <w:t xml:space="preserve">tolerancje  dozowania,  wyrażone  w  stosunku  do  masy  poszczególnych  składników:  kruszywo  ±  3%, </w:t>
        <w:br/>
        <w:t xml:space="preserve">cement ± 0,5%, woda ± 2%. Inżynier może dopuścić objętościowe dozowanie wody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woźnych zbiorników na wodę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arek płytowych, ubijaków mechanicznych, wibratorów wgłębnych, do  zagęszczania podbudowy,</w:t>
        <w:br/>
        <w:t xml:space="preserve">nawierzchni i mieszanki betonow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łoty pneumatyczne, piły mechaniczne do robót rozbiórkowych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żurawi samochodowych o udźwigu do 4,0 t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TRANSPORT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4.1. Ogólne wymagania dotyczące transport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gólne wymagania dotyczące transportu podano w SST D-M-00.00.00 „Wymagania ogólne” pkt 4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4.2. Transport materiałów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  cementu  powinien  odbywać  się  zgodnie  z  BN-88/6731-08  [21].  Cement  luzem  należy</w:t>
        <w:br/>
        <w:t>przewozić cementowozami, natomiast cement workowany można przewozić dowolnymi środkami transportu,</w:t>
        <w:br/>
        <w:t xml:space="preserve">w sposób zabezpieczony przed zawilgoceniem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uszywo można przewozić dowolnymi środkami transportu w warunkach zabezpieczających je przed</w:t>
        <w:br/>
        <w:t xml:space="preserve">zanieczyszczeniem, zmieszaniem z innymi materiałami i zawilgoceniem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oda może być dostarczana wodociągiem lub przewoźnymi zbiornikami wody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 przewozu  mieszanki  betonowej  Wykonawca  zapewni  takie  środki  transportowe,  które  nie </w:t>
        <w:br/>
        <w:t>spowodują  segregacji  składników,  zmiany  składu  mieszanki,  zanieczyszczenia  mieszanki  i  obniżenia</w:t>
        <w:br/>
        <w:t xml:space="preserve">temperatury przekraczającej granicę określoną w wymaganiach technologicznych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łazy,  kręgi,  pokrywy,  deski  mogą  być  transportowane  dowolnymi  środkami  transportu  w  sposób zabezpieczony przed przemieszczeniem i uszkodzeniem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ateriał z rozbiórki można przewozić dowolnym środkiem transportu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5. WYKONANIE ROBÓT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1. Ogólne zasady wykonania robó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gólne zasady wykonania robót podano w SST D-M-00.00.00 „Wymagania ogólne” pkt 5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2. Regulacja skrzynek zaworów wodociągowych i gazowych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egulacja skrzynek zaworów gazowych polega na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rozebraniu nawierzchni wokół skrzynki zaworu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demontażu skrzynki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przedłużeniu lub skróceniu klucza wraz z obudową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montażu prefabrykowanej podstawy pod skrzynkę wraz z regulacją wysokościową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montażu skrzynki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3. Regulacja wysokościowa studni kanalizacyjnych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egulacja wysokościowa studni kanalizacyjnych polega na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rozbiórce nawierzchni wokół studni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demontażu włazu żeliwnego ciężkiego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demontażu płyty pokrywowej żelbetowej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obcięciu komina studni (do 0,50 m) lub uzupełnieniu kręgów (do 0,50 m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montażu płyty pokrywowej (uprzednio zdemontowanej),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montażu włazu żeliwnego (z demontażu lub nowego w przypadku złego stanu technicznego) na zaprawie szybkowiążącej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4.   Regulacja   wysokościowa   (przebudowa)   studni   kanalizacyjnych   z   montażem   pierścienia </w:t>
        <w:br/>
        <w:t xml:space="preserve">odciążającego i włazu D-40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udowa studni kanalizacyjnych polega na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rozbiórce nawierzchni wokół studni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demontażu włazu żeliwnego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demontażu płyty pokrywowej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wykonaniu wykopu pod pierścień odciążający i podbudowę betonową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wykonaniu podbudowy z betonu C12/15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montażu prefabrykowanego pierścienia odciążającego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montażu nowej płyty pokrywowej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montażu nowego włazu żeliwnego klasy D-400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oczyszczeniu studni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uzupełnieniu stopni złazowych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ponownym montażu włazu studzienki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5. Regulacja wysokościowa studzienek teletechnicznych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egulacja wysokościowa studzienek teletechnicznych polega na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demontażu włazu studzienki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obcięciu ścianek studzienki przy obniżeniu wysokości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wykonaniu deskowania i dobetonowaniu ścianek studzienki do wymaganej wysokości z </w:t>
        <w:br/>
        <w:t xml:space="preserve">        wykonaniem części stropowej z betonu C25/30, przy podwyższeniu wysokości studzienki,  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   ponownym montażu włazu studzienki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5.6. Roboty rozbiórkowe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echaniczne  i  ręczne  odkucie  nawierzchni  wokół  urządzeń.  Zebranie  i  odrzucenie  na  bok  gruzu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emontaż skrzynki zaworu, włazu kanalizacyjnego lub teletechnicznego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5.7. Wykonanie deskowania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eskowanie  powinno  zapewniać  sztywność  i  niezmienność  układu  oraz  bezpieczeństwo  konstrukcji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eskowanie powinno być skonstruowane w sposób umożliwiający łatwy jego montaż i demontaż. Przed wypełnieniem  masą  betonową  deskowanie  powinno  być  sprawdzone,  aby  wykluczyć  wyciek  zaprawy betonowej, możliwość zniekształcenia lub odchyleń w betonowej konstrukcji.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8. Wytwarzanie mieszanki betonowej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ieszankę  betonu  C12/15  i  C25/30  o  ściśle  określonym  składzie  zawartym  w  recepcie  laboratoryjnej należy   wytwarzać   w   mieszarkach   zapewniających   ciągłość   produkcji   i   gwarantujących   otrzymanie jednorodnej mieszanki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ieszanka  po  wyprodukowaniu  powinna  być  od  razu  transportowana  na    miejsce  wbudowania,  w sposób zabezpieczony przed segregacją i nadmiernym wysychaniem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KONTROLA JAKOŚCI ROBÓT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6.1. Ogólne zasady kontroli jakości robó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gólne zasady kontroli jakości robót podano w SST D-M-00.00.00 „Wymagania ogólne” pkt 6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6.2. Badania przed przystąpieniem do robó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  przystąpieniem  do  robót  Wykonawca  powinien  wykonać  badania  cementu,  kruszywa  oraz  w przypadkach wątpliwych wody i przedstawić wyniki tych badań Inżynierowi do akceptacji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6.3. Badania w czasie robó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adania i pomiary wyregulowanych przykryć urządzeń obcych przeprowadza się dla wykonania deskowania i sprawdzenia osadzenia skrzynek i włazów. Sprawdzenie wykonania deskowania polega na sprawdzeniu jego szczelności  i  wymiarów.  Sprawdzenie  osadzenia  urządzeń  obcych  polega  na  sprawdzeniu  rzędnych posadowienia  skrzynek  zaworów  i  pokryw  włazowych,  oraz  ich  stabilności  (  nie  mogą  ulegać  drganiom podczas ruchu pojazdów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zędne skrzynek zaworów i pokryw studzienek powinny być wykonane z dokładnością do ± 5 mm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OBMIAR ROBÓT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7.1. Ogólne zasady obmiaru robó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gólne zasady obmiaru robót podano w SST D-M-00.00.00 „Wymagania ogólne” pkt 7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7.2. Jednostka obmiarowa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Jednostką obmiarową regulacji urządzeń obcych jest jedna sztuka (1 szt.)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8. ODBIÓR ROBÓ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gólne zasady odbioru robót podano w SST D-M-00.00.00 „Wymagania ogólne” pkt 8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ty  uznaje  się  za  zgodne  z  dokumentacją  projektową,  SST  i  wymaganiami  Inżyniera,  jeżeli </w:t>
        <w:br/>
        <w:t xml:space="preserve">wszystkie pomiary i badania z zachowaniem tolerancji wg pkt 6 dały wyniki pozytywne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9. PODSTAWA PŁATNOŚCI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9.1. Ogólne ustalenia dotyczące podstawy płatności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gólne ustalenia dotyczące podstawy płatności podano w SST D-M-00.00.00 „Wymagania ogólne” pkt 9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9.2. Cena jednostki obmiarowej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ena wykonania wyregulowania 1 szt. urządzeń obcych  obejmuje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ace pomiarowe i roboty przygotowawcze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zbiórki i prace demontażowe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starczenie materiałów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e deskowania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rodukowanie mieszanki betonowej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ransport na miejsce wbudowania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łożenie i zagęszczenie betonu oraz jego pielęgnacja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e regulacji wysokościowej urządzeń obcych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sadzenie na zaprawie cementowej skrzynek i włazów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zebrania deskowania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wóz gruzu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czyszczenie miejsca robót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−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prowadzenie pomiarów i badań laboratoryjnych, wymaganych w specyfikacji technicznej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PRZEPISY ZWIĄZANE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10.1. Normy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    PN-EN 196-1:1996     Metody badania cementu. Oznaczanie wytrzymałości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    PN-EN 196-2:1996     Metody badania cementu. Analiza chemiczna cementu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    PN-EN 196-3:1996     Metody badania cementu. Oznaczanie czasu wiązania i stałości objętości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   PN-EN 196-6:1996     Metody    badania    cementu.    Oznaczanie    stopnia zmielenia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   PN-EN 197-1:2002   Cement. Część    1:    Skład,    wymagania    i    kryteria zgodności dotyczące cementu powszechnego użytku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    PN-EN 206-1:2000     Beton.  Część  1:  Wymagania,  właściwości,  produkcja i zgodność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   PN-EN 480-11:2000   Domieszki  do  betonu,  zaprawy  i  zaczynu.  Metody badań. Oznaczanie charakterystyki porów powietrznych w stwardniałym betonie </w:t>
      </w:r>
    </w:p>
    <w:p>
      <w:pPr>
        <w:pStyle w:val="Normal"/>
        <w:spacing w:lineRule="auto" w:line="240" w:before="0" w:after="0"/>
        <w:ind w:left="2835" w:hanging="21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   PN-EN 934-2:1999    Domieszki do betonu, zaprawy i zaczynu. Domieszki do betonu. Definicje i wymagania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7.   PN-B-32250: 1988    Materiały budowlane. Woda do betonów i zapraw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8.   BN-88/6731-08         Cement. Transport i przechowywanie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9.  PN-H-74051-00    </w:t>
        <w:tab/>
        <w:t xml:space="preserve">Włazy kanałowe. Ogólne wymagania i badania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0.  PN-H-74051-01      </w:t>
        <w:tab/>
        <w:t xml:space="preserve">Włazy kanałowe. Klasa A (włazy typu lekkiego)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1.  PN-H-74051-02        </w:t>
        <w:tab/>
        <w:t xml:space="preserve">Włazy kanałowe. Klasy B, C, D (włazy typu ciężkiego)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2.  PN-H-74086  </w:t>
        <w:tab/>
        <w:t xml:space="preserve">Stopnie żeliwne do studzienek kontrolnych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3.  PN-D-96000  </w:t>
        <w:tab/>
        <w:t xml:space="preserve">Tarcica iglasta powszechnego przeznaczenia </w:t>
      </w:r>
    </w:p>
    <w:p>
      <w:pPr>
        <w:pStyle w:val="Normal"/>
        <w:spacing w:lineRule="auto" w:line="240" w:before="0" w:after="0"/>
        <w:ind w:left="2835" w:hanging="21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4.  BN-87/5028-12        </w:t>
        <w:tab/>
        <w:t xml:space="preserve">Gwoździe budowlane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10.2. Inne dokumenty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b/>
        <w:b/>
      </w:rPr>
    </w:pPr>
    <w:r>
      <w:rPr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51:00Z</dcterms:created>
  <dc:creator>Dell</dc:creator>
  <dc:description/>
  <cp:keywords/>
  <dc:language>en-US</dc:language>
  <cp:lastModifiedBy>Acer_IB</cp:lastModifiedBy>
  <dcterms:modified xsi:type="dcterms:W3CDTF">2021-12-01T08:33:00Z</dcterms:modified>
  <cp:revision>7</cp:revision>
  <dc:subject/>
  <dc:title/>
</cp:coreProperties>
</file>