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Budowa Centrum Kultury Dawnej w m. Wysokie – II etap </w:t>
        <w:br/>
        <w:t>(młyn, plac zabaw, zagospodarowanie terenu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2 r. poz. 1710 ze zm.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(w/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Rozporządzenia Komisji Europejskiej nr 364 z dnia 25 lutego 2004r.)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  <w:u w:val="single"/>
        </w:rPr>
        <w:t>Budowa Centrum Kultury Dawnej w m. Wysokie – II etap (młyn, plac zabaw, zagospodarowanie terenu)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RI.271.12.2023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gwarancji wykonawcz</w:t>
      </w:r>
      <w:bookmarkStart w:id="5" w:name="_Hlk98237623"/>
      <w:r>
        <w:rPr>
          <w:rFonts w:cs="Arial" w:ascii="Arial" w:hAnsi="Arial"/>
          <w:b/>
          <w:bCs/>
          <w:sz w:val="22"/>
          <w:szCs w:val="22"/>
          <w:u w:val="single"/>
        </w:rPr>
        <w:t>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6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6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5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5" w:leader="none"/>
        </w:tabs>
        <w:autoSpaceDE w:val="false"/>
        <w:spacing w:before="0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sz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minimalny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 (36 miesięcy)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 zadeklaruje żadnego okresu, to zostanie mu przyznane 0 pkt.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4" w:leader="none"/>
        </w:tabs>
        <w:autoSpaceDE w:val="false"/>
        <w:spacing w:before="1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2, poz. 1710 z późn.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7" w:name="_Hlk31285813"/>
      <w:bookmarkEnd w:id="7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31285813"/>
      <w:bookmarkEnd w:id="8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ofert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680733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RI.271.13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219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228"/>
      </w:pPr>
      <w:rPr>
        <w:w w:val="1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6" w:hanging="228"/>
      </w:pPr>
      <w:rPr>
        <w:sz w:val="22"/>
        <w:i/>
        <w:b w:val="false"/>
        <w:szCs w:val="22"/>
        <w:iCs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0" w:hanging="2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1" w:hanging="2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2" w:hanging="2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43" w:hanging="2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4" w:hanging="2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2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05:00Z</dcterms:created>
  <dc:creator>User</dc:creator>
  <dc:description/>
  <dc:language>en-US</dc:language>
  <cp:lastModifiedBy>ATokarz</cp:lastModifiedBy>
  <cp:lastPrinted>2023-01-30T10:51:00Z</cp:lastPrinted>
  <dcterms:modified xsi:type="dcterms:W3CDTF">2023-04-27T08:05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