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2r. poz. 1710 z późn. zm.) zwanej dale Pzp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udowa Centrum Kultury Dawnej w m. Wysokie – II etap 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młyn, plac zabaw, zagospodarowanie terenu)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3.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roboty budowlane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6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3 SWZ spełnia w naszym imieniu wykonawca:</w:t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2880823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I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26:00Z</dcterms:created>
  <dc:creator>Izabela Dadoś</dc:creator>
  <dc:description/>
  <dc:language>en-US</dc:language>
  <cp:lastModifiedBy>ATokarz</cp:lastModifiedBy>
  <cp:lastPrinted>2023-01-30T10:51:00Z</cp:lastPrinted>
  <dcterms:modified xsi:type="dcterms:W3CDTF">2023-04-27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