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(PRZYWÓZ I ODWÓZ) DZIECI DO SZKÓŁ NA TERENIE GMINY BUK W ROKU SZKOLNYM 2024/2025 W KOMUNIKACJI ZAMKNIĘT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Miasto i Gminę Buk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i zawodowej.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2:00Z</dcterms:created>
  <dc:creator>MSIT</dc:creator>
  <dc:description/>
  <cp:keywords/>
  <dc:language>en-US</dc:language>
  <cp:lastModifiedBy>Bartosz</cp:lastModifiedBy>
  <cp:lastPrinted>2021-02-12T11:05:00Z</cp:lastPrinted>
  <dcterms:modified xsi:type="dcterms:W3CDTF">2024-06-20T14:31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