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125"/>
        <w:ind w:left="11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kiet nr 7, BZP.3810.49.2020.JU Parametry techniczne sprawa nr ( zał. nr do oferty)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ZMIANY</w:t>
      </w:r>
    </w:p>
    <w:p>
      <w:pPr>
        <w:pStyle w:val="Normal"/>
        <w:spacing w:before="100" w:after="40"/>
        <w:ind w:left="1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zek inwalidzki z zagłowiem i miejscem na butlę tlenową 4 szt</w:t>
      </w:r>
    </w:p>
    <w:p>
      <w:pPr>
        <w:pStyle w:val="NormalnyWeb"/>
        <w:spacing w:lineRule="auto" w:line="120" w:before="280" w:after="4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TECHNICZNY PRZEDMIOTU ZAMÓWIENIA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e/wersja: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i rok wprowadzenia do produkcji urządzenia:</w:t>
      </w:r>
    </w:p>
    <w:p>
      <w:pPr>
        <w:pStyle w:val="NormalnyWeb"/>
        <w:spacing w:lineRule="auto" w:line="120" w:before="280" w:after="0"/>
        <w:ind w:left="74" w:right="26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 2020 Nr katalogowy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asa wyrobu …................. </w:t>
      </w:r>
    </w:p>
    <w:tbl>
      <w:tblPr>
        <w:tblW w:w="1415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760"/>
        <w:gridCol w:w="2340"/>
        <w:gridCol w:w="2520"/>
        <w:gridCol w:w="277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ymagany parametr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righ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arametr</w:t>
            </w:r>
          </w:p>
          <w:p>
            <w:pPr>
              <w:pStyle w:val="NormalnyWeb"/>
              <w:spacing w:before="280" w:after="119"/>
              <w:ind w:right="1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grani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OFEROWA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0" w:after="119"/>
              <w:ind w:left="204" w:right="2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TRONA OFERTY, NA KTÓREJ ZNAJDUJE SIĘ WYMAGANY OPIS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lineRule="atLeast" w:line="221" w:before="100" w:after="0"/>
              <w:ind w:left="11" w:right="3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ózek inwalidzki specjalny z zagłowiem i miejscem na butlę tlenową - fabrycznie n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 nazw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inwalidzki specjalny manualny wykonany z konstrukcji aluminiow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twa konstrukcja do składania typu krzyżak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a wpinane na szybkozłącz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4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na regulacja nachylenia oparcia do 30˚ (+/- 5˚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regulacji podnóż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2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wyposażony w system antywywrotk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źwig wózka min do 130kg (+/-5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wyposażony w stopkę do przechylenia wóz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 tapicerki wykonany z materiału odpornego na czyszczenie oraz dezynfekcj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iskowe hamulce w koł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a pełne nie pomp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siedziska 40-50cm (+/-5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odchylenia podłokietnik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jmowania podłokietnik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true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okość oparcia z zagłowiem 75 cm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(+/-5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owe wyposażenie kosz na butle z tlen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w formie elektronicznej i drukowanej ( może być załączona do oferty w wersji papierowej i elektronicznej lub uzupełniona na wezwanie Zamawiającego ) 1 egz. a 2-gi egz. wraz ze sprzę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gwarancji min. 24 miesiące . Okres rękojmi równy okresowi gwarancji min. 24 miesiące, licząc od daty przekazania urządzenia protokołem zdawczo- odbiorczy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 serwisów lub serwisantów, którzy mogą serwisować zaoferowany sprzęt medyczny podać dane teleadresowe, sposób kontaktu (dotyczy serwisu własnego lub podwykonawcy, pracownika czy firmy serwisowej posiadającej uprawnienia do tego typu czynności) – Dokument o którym mowa w Ustawie o wyrobach medycznych z dnia 20 maja 2010 r., art. 90, ust. ust.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y i pieczęcie osób upoważnionych do reprezentacji wykonawcy)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300" cy="765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Bookman Old Style" w:hAnsi="Bookman Old Style" w:cs="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ind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PodrozdziaZnak">
    <w:name w:val="Podrozdział Znak"/>
    <w:basedOn w:val="Domylnaczcionkaakapitu"/>
    <w:qFormat/>
    <w:rPr/>
  </w:style>
  <w:style w:type="character" w:styleId="ZnakZnak1">
    <w:name w:val=" Znak Znak1"/>
    <w:qFormat/>
    <w:rPr>
      <w:sz w:val="24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8" w:leader="none"/>
      </w:tabs>
      <w:spacing w:lineRule="auto" w:line="360"/>
      <w:ind w:left="284" w:hanging="284"/>
      <w:jc w:val="both"/>
    </w:pPr>
    <w:rPr>
      <w:rFonts w:ascii="Bookman Old Style" w:hAnsi="Bookman Old Style" w:cs="Bookman Old Styl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lineRule="auto" w:line="360"/>
      <w:ind w:left="426" w:hanging="0"/>
      <w:jc w:val="both"/>
    </w:pPr>
    <w:rPr>
      <w:rFonts w:ascii="Bookman Old Style" w:hAnsi="Bookman Old Style" w:cs="Bookman Old Style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ormalnyArimo">
    <w:name w:val="Normalny + Arimo"/>
    <w:basedOn w:val="Normal"/>
    <w:qFormat/>
    <w:pPr>
      <w:spacing w:lineRule="atLeast" w:line="221" w:before="100" w:after="0"/>
      <w:ind w:left="11" w:right="301" w:hanging="0"/>
    </w:pPr>
    <w:rPr>
      <w:rFonts w:ascii="Arimo" w:hAnsi="Arimo" w:cs="Arim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4:15:00Z</dcterms:created>
  <dc:creator>podsiadlo</dc:creator>
  <dc:description/>
  <cp:keywords/>
  <dc:language>en-US</dc:language>
  <cp:lastModifiedBy>juscienna</cp:lastModifiedBy>
  <cp:lastPrinted>2020-07-31T14:56:00Z</cp:lastPrinted>
  <dcterms:modified xsi:type="dcterms:W3CDTF">2020-07-31T14:15:00Z</dcterms:modified>
  <cp:revision>2</cp:revision>
  <dc:subject/>
  <dc:title>UMOWA</dc:title>
</cp:coreProperties>
</file>