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125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2, sprawa BZP.3810.49.2020.JU Parametry techniczne sprawa nr ( zał. nr do oferty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ZMIANY</w:t>
      </w:r>
    </w:p>
    <w:p>
      <w:pPr>
        <w:pStyle w:val="Normal"/>
        <w:spacing w:before="100" w:after="40"/>
        <w:ind w:left="1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zek inwalidzki bariatryczny 3 szt</w:t>
      </w:r>
    </w:p>
    <w:p>
      <w:pPr>
        <w:pStyle w:val="NormalnyWeb"/>
        <w:spacing w:lineRule="auto" w:line="120" w:before="280" w:after="4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ECHNICZNY PRZEDMIOTU ZAMÓWIENIA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/wersja: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</w:t>
      </w:r>
    </w:p>
    <w:p>
      <w:pPr>
        <w:pStyle w:val="NormalnyWeb"/>
        <w:spacing w:lineRule="auto" w:line="120" w:before="280" w:after="0"/>
        <w:ind w:lef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i rok wprowadzenia do produkcji urządzenia:</w:t>
      </w:r>
    </w:p>
    <w:p>
      <w:pPr>
        <w:pStyle w:val="NormalnyWeb"/>
        <w:spacing w:lineRule="auto" w:line="120" w:before="280" w:after="0"/>
        <w:ind w:left="74" w:right="2693" w:hanging="0"/>
        <w:rPr/>
      </w:pPr>
      <w:r>
        <w:rPr>
          <w:rFonts w:cs="Calibri" w:ascii="Calibri" w:hAnsi="Calibri"/>
          <w:sz w:val="22"/>
          <w:szCs w:val="22"/>
        </w:rPr>
        <w:t>Rok produkcji: 2020 Nr katalogowy</w:t>
      </w:r>
    </w:p>
    <w:p>
      <w:pPr>
        <w:pStyle w:val="NormalnyWeb"/>
        <w:spacing w:lineRule="auto" w:line="120" w:before="280" w:after="125"/>
        <w:ind w:left="74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 wyrobu …................. </w:t>
      </w:r>
    </w:p>
    <w:tbl>
      <w:tblPr>
        <w:tblW w:w="1415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06"/>
        <w:gridCol w:w="754"/>
        <w:gridCol w:w="1586"/>
        <w:gridCol w:w="754"/>
        <w:gridCol w:w="1766"/>
        <w:gridCol w:w="754"/>
        <w:gridCol w:w="2024"/>
        <w:gridCol w:w="75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ind w:lef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ymagany parametr urządze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ind w:right="11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arametr</w:t>
            </w:r>
          </w:p>
          <w:p>
            <w:pPr>
              <w:pStyle w:val="NormalnyWeb"/>
              <w:spacing w:before="280" w:after="119"/>
              <w:ind w:righ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graniczn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OFEROWAN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19"/>
              <w:ind w:left="204" w:right="2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ONA OFERTY, NA KTÓREJ ZNAJDUJE SIĘ WYMAGANY OPIS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Arimo"/>
              <w:spacing w:lineRule="atLeast" w:line="221" w:before="100" w:after="0"/>
              <w:ind w:left="11" w:right="30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ózek inwalidzki bariatryczny fabrycznie now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 nazw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inwalidzki przeznaczony dla osób ciężkich min do 310 kg (+/-5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icerka wykonana z miękkiego i wytrzymałego materiału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 poda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odporny na czyszczenie i dezynfekcję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4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ejmowania podłokietników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ejmowania podnóż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2" w:before="10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wysokość siedziska do aktualnych potrzeb pacjent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-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ie - 0 pk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pompowane wykonane z materiału nie brudzącego podłog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wyposażone w hamul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siedziska 60 cm (+/-5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siedziska 50cm (+/-3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11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całkowita nie przekraczająca 80cm (+/-5 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1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siedziska od podłoża 40 cm(+/-5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wysokość wózka nie więcej niż 100 cm (+/-5c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elektronicznej i drukowanej ( może być załączona do oferty w wersji papierowej i elektronicznej lub uzupełniona na wezwanie Zamawiającego ) 1 egz. a 2-gi egz. wraz ze sprzętem</w:t>
            </w:r>
          </w:p>
          <w:p>
            <w:pPr>
              <w:pStyle w:val="NormalnyArim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min. 24 miesiące . Okres rękojmi równy okresowi gwarancji min. 24 miesiące, licząc od daty przekazania urządzenia protokołem zdawczo- odbiorczym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21"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az serwisów lub serwisantów, którzy mogą serwisować zaoferowany sprzęt medyczny podać dane teleadresowe, sposób kontaktu (dotyczy serwisu własnego lub podwykonawcy, pracownika czy firmy serwisowej posiadającej uprawnienia do tego typu czynności) – Dokument o którym mowa w Ustawie o wyrobach medycznych z dnia 20 maja 2010 r., art. 90, ust. ust. 4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a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7" w:before="100" w:after="0"/>
              <w:ind w:left="45" w:righ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21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21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y i pieczęcie osób upoważnionych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acji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tLeast" w:line="20" w:before="0" w:after="125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658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PodrozdziaZnak">
    <w:name w:val="Podrozdział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NormalnyArimo">
    <w:name w:val="Normalny + Arimo"/>
    <w:basedOn w:val="Normal"/>
    <w:qFormat/>
    <w:pPr>
      <w:spacing w:lineRule="atLeast" w:line="221" w:before="100" w:after="0"/>
      <w:ind w:left="11" w:right="301" w:hanging="0"/>
    </w:pPr>
    <w:rPr>
      <w:rFonts w:ascii="Arimo" w:hAnsi="Arimo" w:cs="Arim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12:00Z</dcterms:created>
  <dc:creator>podsiadlo</dc:creator>
  <dc:description/>
  <cp:keywords/>
  <dc:language>en-US</dc:language>
  <cp:lastModifiedBy>juscienna</cp:lastModifiedBy>
  <cp:lastPrinted>2020-07-01T11:52:00Z</cp:lastPrinted>
  <dcterms:modified xsi:type="dcterms:W3CDTF">2020-07-31T14:12:00Z</dcterms:modified>
  <cp:revision>2</cp:revision>
  <dc:subject/>
  <dc:title>UMOWA</dc:title>
</cp:coreProperties>
</file>