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8, sprawa BZP.3810.49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ózek do transportu pacjenta w pozycji leżącej z koszem na butlę tlenową 2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/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jezdny do przewozu pacjentów w pozycji leżącej z koszem na butle tlenową 2 sz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zabezpieczona przed promieniowaniem UV oraz środkami dezynfekcyjno-myjącym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:  650 - 870mm (+/-50cm)</w:t>
            </w:r>
          </w:p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całkowita: od 2000 do 2200mm (+/-5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regulowana w zakresie 450-820 mm (+/-5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a Trendelenburga i anty-Trendelenburga - regulacja pły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zczytach wózka uchwyty ułatwiające łatwe prowadzenie oraz manewrowanie wózki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chomy segment oparcia pleców regulowany za pomocą sprężyny gazowej z blokadą w zakresie: 0-75° (+/-5°) - regulacja pły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minimum 4 krążków odboj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ierki boczne składające się z możliwością blok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ierki boczne opuszczane za pomocą jednego przycisk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montażu wieszaka kroplówk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wózka:</w:t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eszak kroplówki wyposażony w  haczyki,</w:t>
            </w:r>
          </w:p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matera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jezdne podwójne, blokowane centralnie oraz blokada kierunkowa min. jedno koł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wózka umożliwiająca zamontowanie i zabezpieczenie butli z tlenem oraz transport rzeczy osobistych pacjen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ieczne obciążenie robocze wózka min.190kg </w:t>
            </w:r>
          </w:p>
          <w:p>
            <w:pPr>
              <w:pStyle w:val="NormalnyArimo"/>
              <w:ind w:left="0" w:right="3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6:00Z</dcterms:created>
  <dc:creator>podsiadlo</dc:creator>
  <dc:description/>
  <cp:keywords/>
  <dc:language>en-US</dc:language>
  <cp:lastModifiedBy>juscienna</cp:lastModifiedBy>
  <cp:lastPrinted>2020-07-31T15:01:00Z</cp:lastPrinted>
  <dcterms:modified xsi:type="dcterms:W3CDTF">2020-07-31T14:16:00Z</dcterms:modified>
  <cp:revision>2</cp:revision>
  <dc:subject/>
  <dc:title>UMOWA</dc:title>
</cp:coreProperties>
</file>