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0" w:before="0" w:after="125"/>
        <w:ind w:left="11" w:hanging="0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akiet nr 4, sprawa BZP.3810.2020.JU Parametry techniczne sprawa nr ( zał. nr do oferty) </w:t>
      </w:r>
      <w:r>
        <w:rPr>
          <w:rFonts w:cs="Calibri" w:ascii="Calibri" w:hAnsi="Calibri"/>
          <w:b/>
          <w:bCs/>
          <w:color w:val="FF0000"/>
          <w:sz w:val="22"/>
          <w:szCs w:val="22"/>
        </w:rPr>
        <w:t>ZMIANY</w:t>
      </w:r>
    </w:p>
    <w:p>
      <w:pPr>
        <w:pStyle w:val="Normal"/>
        <w:spacing w:before="100" w:after="40"/>
        <w:ind w:left="11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ózek transportowo-kąpielowy w pozycji leżącej regulacją wysokości 5 szt</w:t>
      </w:r>
    </w:p>
    <w:p>
      <w:pPr>
        <w:pStyle w:val="NormalnyWeb"/>
        <w:spacing w:lineRule="auto" w:line="120" w:before="280" w:after="40"/>
        <w:ind w:left="7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PIS TECHNICZNY PRZEDMIOTU ZAMÓWIENIA</w:t>
      </w:r>
    </w:p>
    <w:p>
      <w:pPr>
        <w:pStyle w:val="NormalnyWeb"/>
        <w:spacing w:lineRule="auto" w:line="120" w:before="280" w:after="125"/>
        <w:ind w:left="7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rządzenie/wersja:</w:t>
      </w:r>
    </w:p>
    <w:p>
      <w:pPr>
        <w:pStyle w:val="NormalnyWeb"/>
        <w:spacing w:lineRule="auto" w:line="120" w:before="280" w:after="0"/>
        <w:ind w:left="7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</w:t>
      </w:r>
    </w:p>
    <w:p>
      <w:pPr>
        <w:pStyle w:val="NormalnyWeb"/>
        <w:spacing w:lineRule="auto" w:line="120" w:before="280" w:after="0"/>
        <w:ind w:left="74" w:hanging="0"/>
        <w:rPr/>
      </w:pPr>
      <w:r>
        <w:rPr>
          <w:rFonts w:cs="Calibri" w:ascii="Calibri" w:hAnsi="Calibri"/>
          <w:sz w:val="22"/>
          <w:szCs w:val="22"/>
        </w:rPr>
        <w:t>Kraj i rok wprowadzenia do produkcji urządzenia:</w:t>
      </w:r>
    </w:p>
    <w:p>
      <w:pPr>
        <w:pStyle w:val="NormalnyWeb"/>
        <w:spacing w:lineRule="auto" w:line="120" w:before="280" w:after="0"/>
        <w:ind w:left="74" w:right="269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k produkcji: 2020 Nr katalogowy</w:t>
      </w:r>
    </w:p>
    <w:p>
      <w:pPr>
        <w:pStyle w:val="NormalnyWeb"/>
        <w:spacing w:lineRule="auto" w:line="120" w:before="280" w:after="125"/>
        <w:ind w:left="74" w:hanging="0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lasa wyrobu …................. </w:t>
      </w:r>
    </w:p>
    <w:tbl>
      <w:tblPr>
        <w:tblW w:w="14152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760"/>
        <w:gridCol w:w="2340"/>
        <w:gridCol w:w="2520"/>
        <w:gridCol w:w="2778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119"/>
              <w:ind w:left="142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119"/>
              <w:ind w:left="11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Wymagany parametr urządze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ind w:right="11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Parametr</w:t>
            </w:r>
          </w:p>
          <w:p>
            <w:pPr>
              <w:pStyle w:val="NormalnyWeb"/>
              <w:spacing w:before="280" w:after="119"/>
              <w:ind w:right="11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granicz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PARAMETRY</w:t>
            </w:r>
          </w:p>
          <w:p>
            <w:pPr>
              <w:pStyle w:val="NormalnyWeb"/>
              <w:spacing w:before="280" w:after="119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OFEROWANE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pacing w:before="0" w:after="119"/>
              <w:ind w:left="204" w:right="20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STRONA OFERTY, NA KTÓREJ ZNAJDUJE SIĘ WYMAGANY OPIS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Style w:val="StrongEmphasis"/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Arimo"/>
              <w:spacing w:lineRule="atLeast" w:line="221" w:before="100" w:after="0"/>
              <w:ind w:left="11" w:right="301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ózek transportowo-kąpielowy w pozycji leżącej regulacją wysokości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 podać nazw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Arimo"/>
              <w:spacing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jący leżysko-wanne wykonaną z PC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Arimo"/>
              <w:spacing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że zaopatrzone w odpływ wod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Arimo"/>
              <w:spacing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hylne barierki boczne wraz z regulacją wysokości wykonane ze stali nierdzewnej lub stali lakierowane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Arimo"/>
              <w:spacing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ulacja wysokości za pomocą pompy hydrauliczne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Arimo"/>
              <w:spacing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Wodoodporna poduszka dla pacjen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Arimo"/>
              <w:spacing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łączenia ruchome odporne na kontakt z wod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Arimo"/>
              <w:spacing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posażony w </w:t>
            </w:r>
            <w:r>
              <w:rPr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</w:rPr>
              <w:t>1</w:t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dbojniki i koła z indywidualna blokad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Arimo"/>
              <w:spacing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ługość całkowita 200 cm (+/-10 c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Arimo"/>
              <w:spacing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ługość wanny 185 cm (+/- 10c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Arimo"/>
              <w:spacing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sokość całkowita 80-125cm (+/- 10c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Arimo"/>
              <w:spacing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erokość całkowita 75 cm (+/- 5c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Arimo"/>
              <w:spacing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zerokość wanny 55 cm (+/- 10c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Arimo"/>
              <w:spacing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sokość dna wanny 45-85 cm (+/- 5c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Arimo"/>
              <w:spacing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Dopuszczalne obciążenie 180 kg (+/- 5 kg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Arimo"/>
              <w:spacing w:lineRule="auto" w:line="240"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datkowe wyposażenie:</w:t>
            </w:r>
          </w:p>
          <w:p>
            <w:pPr>
              <w:pStyle w:val="NormalnyArimo"/>
              <w:spacing w:lineRule="auto" w:line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Kosz na rzeczy pacjenta</w:t>
            </w:r>
          </w:p>
          <w:p>
            <w:pPr>
              <w:pStyle w:val="NormalnyArimo"/>
              <w:spacing w:lineRule="auto" w:line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kosz na przybory myjące</w:t>
            </w:r>
          </w:p>
          <w:p>
            <w:pPr>
              <w:pStyle w:val="NormalnyArimo"/>
              <w:spacing w:lineRule="auto" w:line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Uchwyt do pchania wózk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strukcja obsługi w języku polskim w formie elektronicznej i drukowanej ( może być załączona do oferty w wersji papierowej i elektronicznej lub uzupełniona na wezwanie Zamawiającego ) 1 egz. a 2-gi egz. wraz ze sprzętem</w:t>
            </w:r>
          </w:p>
          <w:p>
            <w:pPr>
              <w:pStyle w:val="NormalnyArim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kres gwarancji min. 24 miesiące . Okres rękojmi równy okresowi gwarancji min. 24 miesiące, licząc od daty przekazania urządzenia protokołem zdawczo- odbiorczym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az serwisów lub serwisantów, którzy mogą serwisować zaoferowany sprzęt medyczny podać dane teleadresowe, sposób kontaktu (dotyczy serwisu własnego lub podwykonawcy, pracownika czy firmy serwisowej posiadającej uprawnienia do tego typu czynności) – Dokument o którym mowa w Ustawie o wyrobach medycznych z dnia 20 maja 2010 r., art. 90, ust. ust. 4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rtyfikat CE wraz z deklaracją zgodności ( wykonawca może załączyć do oferty lub uzupełnić na wezwanie Zamawiającego)</w:t>
            </w:r>
          </w:p>
          <w:p>
            <w:pPr>
              <w:pStyle w:val="NormalnyWeb"/>
              <w:spacing w:before="28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nyWeb"/>
        <w:spacing w:lineRule="atLeast" w:line="221" w:before="280" w:after="0"/>
        <w:ind w:left="7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spacing w:lineRule="atLeast" w:line="221" w:before="280" w:after="0"/>
        <w:ind w:left="7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wymaga, aby wykonawca zaoferował urządzenie o parametrach co najmniej takich, jak przedstawione w wymaganiach granicznych. Niespełnienie tego warunku spowoduje odrzucenie oferty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pisy i pieczęcie osób upoważnionych do reprezentacji Wykonawcy</w:t>
      </w:r>
      <w:r>
        <w:br w:type="page"/>
      </w:r>
    </w:p>
    <w:p>
      <w:pPr>
        <w:pStyle w:val="Normal"/>
        <w:suppressAutoHyphens w:val="true"/>
        <w:spacing w:lineRule="atLeast" w:line="20" w:before="0" w:after="125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mo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83300" cy="7658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3300" cy="765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Tahoma" w:hAnsi="Tahoma" w:cs="Tahom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8"/>
      <w:jc w:val="both"/>
      <w:outlineLvl w:val="3"/>
    </w:pPr>
    <w:rPr>
      <w:rFonts w:ascii="Bookman Old Style" w:hAnsi="Bookman Old Style" w:cs="Bookman Old Style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26" w:leader="none"/>
      </w:tabs>
      <w:spacing w:lineRule="auto" w:line="360"/>
      <w:ind w:firstLine="426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ahoma" w:hAnsi="Tahoma" w:cs="Tahom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cs="Calibri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Znak2">
    <w:name w:val=" Znak Znak2"/>
    <w:basedOn w:val="Domylnaczcionkaakapitu"/>
    <w:qFormat/>
    <w:rPr/>
  </w:style>
  <w:style w:type="character" w:styleId="FontStyle32">
    <w:name w:val="Font Style32"/>
    <w:qFormat/>
    <w:rPr>
      <w:rFonts w:ascii="Tahoma" w:hAnsi="Tahoma" w:cs="Tahoma"/>
      <w:sz w:val="16"/>
      <w:szCs w:val="16"/>
    </w:rPr>
  </w:style>
  <w:style w:type="character" w:styleId="PodrozdziaZnak">
    <w:name w:val="Podrozdział Znak"/>
    <w:basedOn w:val="Domylnaczcionkaakapitu"/>
    <w:qFormat/>
    <w:rPr/>
  </w:style>
  <w:style w:type="character" w:styleId="ZnakZnak1">
    <w:name w:val=" Znak Znak1"/>
    <w:qFormat/>
    <w:rPr>
      <w:sz w:val="24"/>
    </w:rPr>
  </w:style>
  <w:style w:type="character" w:styleId="FooterChar">
    <w:name w:val="Footer Char"/>
    <w:basedOn w:val="Domylnaczcionkaakapitu"/>
    <w:qFormat/>
    <w:rPr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</w:pPr>
    <w:rPr>
      <w:b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268" w:leader="none"/>
      </w:tabs>
      <w:spacing w:lineRule="auto" w:line="360"/>
      <w:ind w:left="284" w:hanging="284"/>
      <w:jc w:val="both"/>
    </w:pPr>
    <w:rPr>
      <w:rFonts w:ascii="Bookman Old Style" w:hAnsi="Bookman Old Style" w:cs="Bookman Old Style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440" w:leader="none"/>
      </w:tabs>
      <w:spacing w:lineRule="auto" w:line="360"/>
      <w:ind w:left="426" w:hanging="0"/>
      <w:jc w:val="both"/>
    </w:pPr>
    <w:rPr>
      <w:rFonts w:ascii="Bookman Old Style" w:hAnsi="Bookman Old Style" w:cs="Bookman Old Style"/>
    </w:rPr>
  </w:style>
  <w:style w:type="paragraph" w:styleId="ZnakZnak1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sz w:val="24"/>
      <w:szCs w:val="24"/>
    </w:rPr>
  </w:style>
  <w:style w:type="paragraph" w:styleId="NormalnyArimo">
    <w:name w:val="Normalny + Arimo"/>
    <w:basedOn w:val="Normal"/>
    <w:qFormat/>
    <w:pPr>
      <w:spacing w:lineRule="atLeast" w:line="221" w:before="100" w:after="0"/>
      <w:ind w:left="11" w:right="301" w:hanging="0"/>
    </w:pPr>
    <w:rPr>
      <w:rFonts w:ascii="Arimo" w:hAnsi="Arimo" w:cs="Arim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4:14:00Z</dcterms:created>
  <dc:creator>podsiadlo</dc:creator>
  <dc:description/>
  <cp:keywords/>
  <dc:language>en-US</dc:language>
  <cp:lastModifiedBy>juscienna</cp:lastModifiedBy>
  <cp:lastPrinted>2020-07-31T15:09:00Z</cp:lastPrinted>
  <dcterms:modified xsi:type="dcterms:W3CDTF">2020-07-31T14:14:00Z</dcterms:modified>
  <cp:revision>2</cp:revision>
  <dc:subject/>
  <dc:title>UMOWA</dc:title>
</cp:coreProperties>
</file>