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125"/>
        <w:ind w:left="11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akiet nr 3, sprawa BZP.3810.49.2020.JU Parametry techniczne sprawa nr ( zał. nr do oferty)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ZMIANY</w:t>
      </w:r>
    </w:p>
    <w:p>
      <w:pPr>
        <w:pStyle w:val="Normal"/>
        <w:spacing w:before="100" w:after="40"/>
        <w:ind w:left="1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ózek bariatryczny transportowy dla pacjenta leżącego 2 szt</w:t>
      </w:r>
    </w:p>
    <w:p>
      <w:pPr>
        <w:pStyle w:val="NormalnyWeb"/>
        <w:spacing w:lineRule="auto" w:line="120" w:before="280" w:after="4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TECHNICZNY PRZEDMIOTU ZAMÓWIENIA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zenie/wersja: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i rok wprowadzenia do produkcji urządzenia:</w:t>
      </w:r>
    </w:p>
    <w:p>
      <w:pPr>
        <w:pStyle w:val="NormalnyWeb"/>
        <w:spacing w:lineRule="auto" w:line="120" w:before="280" w:after="0"/>
        <w:ind w:left="74" w:right="26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: 2020 Nr katalogowy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lasa wyrobu …................. </w:t>
      </w:r>
    </w:p>
    <w:tbl>
      <w:tblPr>
        <w:tblW w:w="14152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760"/>
        <w:gridCol w:w="2340"/>
        <w:gridCol w:w="2520"/>
        <w:gridCol w:w="2778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ymagany parametr urzą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ind w:righ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arametr</w:t>
            </w:r>
          </w:p>
          <w:p>
            <w:pPr>
              <w:pStyle w:val="NormalnyWeb"/>
              <w:spacing w:before="280" w:after="119"/>
              <w:ind w:right="1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grani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RAMETRY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OFEROWA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pacing w:before="0" w:after="119"/>
              <w:ind w:left="204" w:right="2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STRONA OFERTY, NA KTÓREJ ZNAJDUJE SIĘ WYMAGANY OPIS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lineRule="atLeast" w:line="221" w:before="100" w:after="0"/>
              <w:ind w:left="11" w:right="30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ózek bariatryczny transportowy dla pacjenta leżącego fabrycznie n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 nazw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ózek bariatryczny kolumnowy przystosowany do pracy w awaryjnych  sytuacja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wysokości za pomocą kolumn hydrauliczn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cja TB I A-TB regulowana za pomocą kolumn hydrauliczn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4" w:before="10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wysokości za pomocą pedała po obu stronach wóz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że minimum 2 segmento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2" w:before="10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rcie pleców regulowane za pomocą sprężyn gaz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rierki boczne z możliwością opuszczenia i blokadą bezpieczeństw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że wózka wykonane płyty HPL lub równoważ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ózek transportowy bariatryczny wyposażony w Centralną blokadę kó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ózek transportowy bariatryczny wyposażony w blokadę kierunkową kó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strukcja wózka wykonana ze stali galwanizacyjnej lub równoważnej pokryta lakierem proszkowany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ac nieprzemakalny, niepalny w pokrowc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uszczalne obciążenie  min 300 kg (+/-10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wysokości 550-900 mm (+/-50m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oparcia pleców 60˚ (+/-5˚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: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ża 2000x600mm (+/-50mm)</w:t>
            </w:r>
          </w:p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wnętrzne 2150x850mm (+/-50m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7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TB i A-TB 60˚ (+/-5˚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a obsługi w języku polskim w formie elektronicznej i drukowanej ( może być załączona do oferty w wersji papierowej i elektronicznej lub uzupełniona na wezwanie Zamawiającego ) 1 egz. a 2-gi egz. wraz ze sprzę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gwarancji min. 24 miesiące . Okres rękojmi równy okresowi gwarancji min. 24 miesiące, licząc od daty przekazania urządzenia protokołem zdawczo- odbiorczy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 serwisów lub serwisantów, którzy mogą serwisować zaoferowany sprzęt medyczny podać dane teleadresowe, sposób kontaktu (dotyczy serwisu własnego lub podwykonawcy, pracownika czy firmy serwisowej posiadającej uprawnienia do tego typu czynności) – Dokument o którym mowa w Ustawie o wyrobach medycznych z dnia 20 maja 2010 r., art. 90, ust. ust. 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spacing w:lineRule="atLeast" w:line="221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tLeast" w:line="221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zaoferował urządzenie o parametrach co najmniej takich, jak przedstawione w wymaganiach granicznych. Niespełnienie tego warunku spowoduje odrzucenie oferty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odpisy i pieczęcie osób upoważnionych </w:t>
      </w:r>
      <w:r>
        <w:br w:type="page"/>
      </w:r>
    </w:p>
    <w:p>
      <w:pPr>
        <w:pStyle w:val="Normal"/>
        <w:suppressAutoHyphens w:val="true"/>
        <w:spacing w:lineRule="atLeast" w:line="20" w:before="0" w:after="125"/>
        <w:rPr>
          <w:rFonts w:cs="Calibri"/>
        </w:rPr>
      </w:pPr>
      <w:r>
        <w:rPr>
          <w:rFonts w:cs="Calibri"/>
        </w:rPr>
        <w:t>do reprezentacji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3300" cy="765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rFonts w:ascii="Bookman Old Style" w:hAnsi="Bookman Old Style" w:cs="Bookman Old Style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spacing w:lineRule="auto" w:line="360"/>
      <w:ind w:firstLine="426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PodrozdziaZnak">
    <w:name w:val="Podrozdział Znak"/>
    <w:basedOn w:val="Domylnaczcionkaakapitu"/>
    <w:qFormat/>
    <w:rPr/>
  </w:style>
  <w:style w:type="character" w:styleId="ZnakZnak1">
    <w:name w:val=" Znak Znak1"/>
    <w:qFormat/>
    <w:rPr>
      <w:sz w:val="24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68" w:leader="none"/>
      </w:tabs>
      <w:spacing w:lineRule="auto" w:line="360"/>
      <w:ind w:left="284" w:hanging="284"/>
      <w:jc w:val="both"/>
    </w:pPr>
    <w:rPr>
      <w:rFonts w:ascii="Bookman Old Style" w:hAnsi="Bookman Old Style" w:cs="Bookman Old Styl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spacing w:lineRule="auto" w:line="360"/>
      <w:ind w:left="426" w:hanging="0"/>
      <w:jc w:val="both"/>
    </w:pPr>
    <w:rPr>
      <w:rFonts w:ascii="Bookman Old Style" w:hAnsi="Bookman Old Style" w:cs="Bookman Old Style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NormalnyArimo">
    <w:name w:val="Normalny + Arimo"/>
    <w:basedOn w:val="Normal"/>
    <w:qFormat/>
    <w:pPr>
      <w:spacing w:lineRule="atLeast" w:line="221" w:before="100" w:after="0"/>
      <w:ind w:left="11" w:right="301" w:hanging="0"/>
    </w:pPr>
    <w:rPr>
      <w:rFonts w:ascii="Arimo" w:hAnsi="Arimo" w:cs="Arim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4:13:00Z</dcterms:created>
  <dc:creator>podsiadlo</dc:creator>
  <dc:description/>
  <cp:keywords/>
  <dc:language>en-US</dc:language>
  <cp:lastModifiedBy>juscienna</cp:lastModifiedBy>
  <cp:lastPrinted>2020-07-31T15:07:00Z</cp:lastPrinted>
  <dcterms:modified xsi:type="dcterms:W3CDTF">2020-07-31T14:13:00Z</dcterms:modified>
  <cp:revision>2</cp:revision>
  <dc:subject/>
  <dc:title>UMOWA</dc:title>
</cp:coreProperties>
</file>