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Sporządzenie dokumentacji projektowej dla zamierzeń budowlanych z podziałem na części: </w:t>
      </w:r>
    </w:p>
    <w:p>
      <w:pPr>
        <w:pStyle w:val="Normal"/>
        <w:suppressAutoHyphens w:val="false"/>
        <w:spacing w:before="0" w:after="120"/>
        <w:ind w:left="283" w:hanging="0"/>
        <w:rPr/>
      </w:pPr>
      <w:r>
        <w:rPr>
          <w:b/>
          <w:bCs/>
          <w:sz w:val="22"/>
          <w:szCs w:val="22"/>
        </w:rPr>
        <w:t>1. Budowa miejsca postojowego w leśnictwie Zalasowa oddz. 39 dz. nr 2301/1 oraz sprawowanie nadzoru autorskiego</w:t>
      </w:r>
    </w:p>
    <w:p>
      <w:pPr>
        <w:pStyle w:val="Normal"/>
        <w:suppressAutoHyphens w:val="false"/>
        <w:spacing w:before="0" w:after="120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Budowa podwójnej kancelarii dla leśnictwa Zalasowa i Burzyn oraz sprawowanie nadzoru autorskiego</w:t>
      </w:r>
    </w:p>
    <w:p>
      <w:pPr>
        <w:pStyle w:val="Normal"/>
        <w:suppressAutoHyphens w:val="false"/>
        <w:spacing w:before="0" w:after="120"/>
        <w:ind w:left="28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3. Przebudowa budynku mieszkalnego na kancelarię leśnictwa Bieśnik oraz sprawowanie nadzoru autorskiego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88474985"/>
      <w:bookmarkStart w:id="1" w:name="__Fieldmark__0_34884749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88474985"/>
      <w:bookmarkStart w:id="3" w:name="__Fieldmark__1_34884749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6-28T08:20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