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8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rPr/>
      </w:pPr>
      <w:r>
        <w:rPr>
          <w:b/>
          <w:bCs/>
        </w:rPr>
        <w:t xml:space="preserve">Sporządzenie dokumentacji projektowej dla zamierzeń budowlanych z podziałem na części: </w:t>
      </w:r>
    </w:p>
    <w:p>
      <w:pPr>
        <w:pStyle w:val="Normal"/>
        <w:spacing w:before="0" w:after="120"/>
        <w:ind w:left="283" w:hanging="0"/>
        <w:rPr/>
      </w:pPr>
      <w:r>
        <w:rPr>
          <w:b/>
          <w:bCs/>
        </w:rPr>
        <w:t>1. Budowa miejsca postojowego w leśnictwie Zalasowa oddz. 39 dz. nr 2301/1 oraz sprawowanie nadzoru autorskiego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2. Budowa podwójnej kancelarii dla leśnictwa Zalasowa i Burzyn oraz sprawowanie nadzoru autorskiego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3. Przebudowa budynku mieszkalnego na kancelarię leśnictwa Bieśnik oraz sprawowanie nadzoru autorskiego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II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4-07-08T11:47:00Z</dcterms:modified>
  <cp:revision>21</cp:revision>
  <dc:subject/>
  <dc:title/>
</cp:coreProperties>
</file>