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ałącznik nr 6 do SI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</w:rPr>
        <w:t>WYKAZ ROBÓT BUDOWLANYCH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10916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44"/>
        <w:gridCol w:w="2409"/>
        <w:gridCol w:w="1276"/>
        <w:gridCol w:w="1418"/>
        <w:gridCol w:w="1842"/>
        <w:gridCol w:w="156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Lp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i adres klient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 xml:space="preserve">Opis zadania i jego lokalizacja - 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opis obiektu kubaturowego, zakres zadani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Wartość robót netto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pl-PL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[PLN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Okres realizacji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pl-PL"/>
              </w:rPr>
              <w:t>2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 xml:space="preserve">[od ......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do ..................]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Dowody potwierdzające wykonanie robót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pl-PL"/>
              </w:rPr>
              <w:t>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Podstawa dysponowania doświadczeniem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pl-PL"/>
              </w:rPr>
              <w:t>4)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7</w:t>
            </w:r>
          </w:p>
        </w:tc>
      </w:tr>
      <w:tr>
        <w:trPr>
          <w:trHeight w:val="33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  <w:t>Uwagi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Należy podać wyłącznie wartość robót związanych z rozbudową i/lub budową i/lub przebudową obiektu kubaturow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Należy wpisać datę rozpoczęcia (wg umowy, protokołu przekazania terenu budowy) oraz datę zakończenia zamówienia (wg protokołu odbioru zamówienia przez zamawiającego).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3) Dowody potwierdzające, że roboty zostały wykonane należycie oraz informujące czy zostały wykonane zgodnie z zasadami sztuki budowlanej i prawidłowo ukończone (np. referencje)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4) W przypadku, gdy wykonawca sam zrealizował zamówienia na które się powołuje to w kolumnie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„Podstawa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 xml:space="preserve">dysponowania doświadczeniem”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wpisuje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„ZASOBY WŁASNE”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.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W przypadku powoływania się na doświadczenie innych podmiotów, wykonawca wpisuje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„ZASOBY INNEGO PODMIOTU”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i dołącza do wykazu pisemne zobowiązanie innego podmiotu (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Załącznik nr 7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do SIWZ). 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/>
        </w:rPr>
        <w:t>Wszystkie zobowiązania należy składać w oryginale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.</w:t>
      </w:r>
    </w:p>
    <w:p>
      <w:pPr>
        <w:pStyle w:val="Normal"/>
        <w:snapToGrid w:val="false"/>
        <w:spacing w:lineRule="exact" w:line="240" w:before="2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Podpis / Podpisy</w:t>
      </w: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pl-PL"/>
        </w:rPr>
        <w:t>*)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: 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z w:val="18"/>
          <w:szCs w:val="20"/>
          <w:lang w:eastAsia="pl-PL"/>
        </w:rPr>
        <w:t xml:space="preserve"> (</w:t>
      </w:r>
      <w:r>
        <w:rPr>
          <w:rFonts w:eastAsia="Times New Roman" w:cs="Times New Roman" w:ascii="Times New Roman" w:hAnsi="Times New Roman"/>
          <w:sz w:val="18"/>
          <w:szCs w:val="20"/>
          <w:lang w:eastAsia="pl-PL"/>
        </w:rPr>
        <w:t>osoba lub osoby upoważnione do złożenia podpisu w imieniu Wykonawcy / Wykonawców składających wspólną ofertę</w:t>
      </w:r>
      <w:r>
        <w:rPr>
          <w:rFonts w:eastAsia="Times New Roman" w:cs="Times New Roman" w:ascii="Times New Roman" w:hAnsi="Times New Roman"/>
          <w:i/>
          <w:sz w:val="18"/>
          <w:szCs w:val="20"/>
          <w:lang w:eastAsia="pl-PL"/>
        </w:rPr>
        <w:t>)</w:t>
      </w:r>
    </w:p>
    <w:p>
      <w:pPr>
        <w:pStyle w:val="Normal"/>
        <w:snapToGrid w:val="false"/>
        <w:spacing w:lineRule="exact" w:line="240" w:before="24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Miejscowość: ...............................................      Data: ........................................................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40:00Z</dcterms:created>
  <dc:creator>Alicja Turzyńska</dc:creator>
  <dc:description/>
  <cp:keywords/>
  <dc:language>en-US</dc:language>
  <cp:lastModifiedBy>Alicja Turzyńska</cp:lastModifiedBy>
  <dcterms:modified xsi:type="dcterms:W3CDTF">2019-08-09T09:15:00Z</dcterms:modified>
  <cp:revision>17</cp:revision>
  <dc:subject/>
  <dc:title/>
</cp:coreProperties>
</file>