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>Ubiegając się o udzielenie zamówienia publicznego w postępowaniu prowadzonym w trybie podstawowym na wykonanie zadani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n.: </w:t>
      </w:r>
      <w:r>
        <w:rPr>
          <w:bCs/>
          <w:sz w:val="24"/>
          <w:szCs w:val="24"/>
        </w:rPr>
        <w:t>CZĘŚĆ Nr</w:t>
      </w: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[…...] </w:t>
      </w:r>
      <w:r>
        <w:rPr>
          <w:b w:val="false"/>
          <w:bCs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[…...]</w:t>
      </w:r>
      <w:r>
        <w:rPr>
          <w:b w:val="false"/>
          <w:sz w:val="24"/>
          <w:szCs w:val="24"/>
          <w:vertAlign w:val="superscript"/>
        </w:rPr>
        <w:t xml:space="preserve">1) </w:t>
      </w:r>
      <w:r>
        <w:rPr>
          <w:b w:val="false"/>
          <w:sz w:val="24"/>
          <w:szCs w:val="24"/>
        </w:rPr>
        <w:t xml:space="preserve">w celu potwierdzenia spełniania warunków udziału w postępowaniu dotyczących zdolności technicznej i zawodowej, przedkładamy poniżej wykaz wykonanych robót budowlanych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7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miejsce wykona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: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</w:t>
            </w:r>
            <w:r>
              <w:rPr>
                <w:vertAlign w:val="superscript"/>
              </w:rPr>
              <w:t>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konania robót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roboty zostały wykonane:</w:t>
            </w:r>
            <w:r>
              <w:rPr>
                <w:vertAlign w:val="superscript"/>
              </w:rPr>
              <w:t>5)</w:t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>Wskazać Nr i nazwy części, na które Wykonawca składa ofert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>W wykazie (kol. 2) należy wykazać roboty budowlane wykonane nie wcześniej, niż w okresie ostatnich 5 lat –  liczonych wstecz od dnia, w którym upłynął termin składania ofert, z podaniem niezbędnych informacji, umożliwiających ich weryfikację pod kątem określonych warunków udziału w postępowani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 wszczęcia niniejszego postępowania, tj. na dzień publikacji ogłoszenia o zamówieniu w BZ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poświadczenia,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41:00Z</dcterms:created>
  <dc:creator>SP Brzozów</dc:creator>
  <dc:description/>
  <cp:keywords/>
  <dc:language>en-US</dc:language>
  <cp:lastModifiedBy>WalDud</cp:lastModifiedBy>
  <cp:lastPrinted>2023-05-09T11:47:00Z</cp:lastPrinted>
  <dcterms:modified xsi:type="dcterms:W3CDTF">2024-03-25T08:45:00Z</dcterms:modified>
  <cp:revision>298</cp:revision>
  <dc:subject/>
  <dc:title>Załącznik Nr</dc:title>
</cp:coreProperties>
</file>