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 Nr  …/…/202</w:t>
      </w:r>
      <w:r>
        <w:rPr>
          <w:b/>
          <w:bCs/>
          <w:sz w:val="24"/>
          <w:szCs w:val="24"/>
          <w:lang w:val="pl-PL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dowóz i odwóz uczniów do szkół w Gminie Krotoszy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awarta w dniu …… sierpnia 202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rotoszyce</w:t>
      </w:r>
      <w:r>
        <w:rPr>
          <w:sz w:val="24"/>
          <w:szCs w:val="24"/>
        </w:rPr>
        <w:t xml:space="preserve">, w imieniu której dział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ójt  Gminy Krotoszyce – Wojciech Woźni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 Skarbnika Gminy – Ewy Mir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 dalej „ 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., prowadzącymi działalność gospodarczą pod nazwą: ……………………………………………………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 " Wykonawcą " </w:t>
      </w:r>
    </w:p>
    <w:p>
      <w:pPr>
        <w:pStyle w:val="Normal"/>
        <w:ind w:left="3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  następującej tre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§ 1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wierza, a Wykonawca zobowiązuje się w okresie od </w:t>
      </w:r>
      <w:r>
        <w:rPr>
          <w:b/>
          <w:sz w:val="24"/>
          <w:szCs w:val="24"/>
        </w:rPr>
        <w:t>01.09.202</w:t>
      </w: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 r. do 2</w:t>
      </w:r>
      <w:r>
        <w:rPr>
          <w:b/>
          <w:sz w:val="24"/>
          <w:szCs w:val="24"/>
          <w:lang w:val="pl-PL"/>
        </w:rPr>
        <w:t>1</w:t>
      </w:r>
      <w:r>
        <w:rPr>
          <w:b/>
          <w:sz w:val="24"/>
          <w:szCs w:val="24"/>
        </w:rPr>
        <w:t>.06.202</w:t>
      </w:r>
      <w:r>
        <w:rPr>
          <w:b/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,</w:t>
      </w:r>
      <w:r>
        <w:rPr>
          <w:sz w:val="24"/>
          <w:szCs w:val="24"/>
        </w:rPr>
        <w:t xml:space="preserve"> w dni nauki szkolnej do wykonania zadań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Dowóz i odwóz uczniów do Szkoły Podstawowej im. Henryka Sienkiewicza w Kościelcu oraz do Szkoły Podstawowej im. Wyżykowskiego w Krotoszycach w roku 2022/2023</w:t>
      </w:r>
      <w:r>
        <w:rPr>
          <w:sz w:val="24"/>
          <w:szCs w:val="24"/>
        </w:rPr>
        <w:t xml:space="preserve"> oraz transport na zajęcia wychowania fizycznego na trasie Szkoła Podstawowa w Krotoszycach – sala Gimnastyczna Krotoszyce 68A w okresie listopad 2022 – kwiecień 2023</w:t>
      </w:r>
      <w:r>
        <w:rPr>
          <w:bCs/>
          <w:sz w:val="24"/>
          <w:szCs w:val="24"/>
        </w:rPr>
        <w:t xml:space="preserve"> – świadczonych na podstawie biletów miesięczny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e złożoną ofertą oraz warunkami zawartymi w zapytaniu ofertowym. 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2) transport dzieci z orzeczeniem o niepełnosprawności do Szkół zgodnie ze złożoną ofertą oraz warunkami zawartymi w zapytaniu ofertowym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óz dzieci następować będzie codziennie od poniedziałku do piątku do czasu  rozpoczęcia nauki tj. przed godz. 08:00. W przewozach uczestniczyć będzie opiekun zamawiającego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y odwóz uczniów odbywać się będzie w dniach od poniedziałku do piątku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zmiany liczby osób (+,-) do 30 %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dpracowywania zajęć szkolnych w innym dniu wolnym od zajęć, Wykonawca zobowiązuje się do zapewnienia przewozu dzieci zgodnie z harmonogramem ustalonym przez dyrektorów szkoły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utrzymania, prowadzonych w ramach własnej działalności, przejazdów tak aby wszyscy uprawnieni uczniowie dowiezieni zostali do szkół na wskazanych trasach zgodnie z rozkładem  a następnie odwiezieni ze szkół do domu zgodnie z rozkładem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trwania umowy obejmuje okres od </w:t>
      </w:r>
      <w:r>
        <w:rPr>
          <w:b/>
          <w:bCs/>
          <w:sz w:val="24"/>
          <w:szCs w:val="24"/>
        </w:rPr>
        <w:t xml:space="preserve"> 01.09.202</w:t>
      </w:r>
      <w:r>
        <w:rPr>
          <w:b/>
          <w:bCs/>
          <w:sz w:val="24"/>
          <w:szCs w:val="24"/>
          <w:lang w:val="pl-PL"/>
        </w:rPr>
        <w:t>3</w:t>
      </w:r>
      <w:r>
        <w:rPr>
          <w:b/>
          <w:bCs/>
          <w:sz w:val="24"/>
          <w:szCs w:val="24"/>
        </w:rPr>
        <w:t xml:space="preserve"> r.</w:t>
      </w:r>
      <w:r>
        <w:rPr>
          <w:sz w:val="24"/>
          <w:szCs w:val="24"/>
        </w:rPr>
        <w:t xml:space="preserve"> do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pl-PL"/>
        </w:rPr>
        <w:t>1</w:t>
      </w:r>
      <w:r>
        <w:rPr>
          <w:b/>
          <w:bCs/>
          <w:sz w:val="24"/>
          <w:szCs w:val="24"/>
        </w:rPr>
        <w:t>.06.202</w:t>
      </w:r>
      <w:r>
        <w:rPr>
          <w:b/>
          <w:bCs/>
          <w:sz w:val="24"/>
          <w:szCs w:val="24"/>
          <w:lang w:val="pl-PL"/>
        </w:rPr>
        <w:t>4</w:t>
      </w:r>
      <w:r>
        <w:rPr>
          <w:b/>
          <w:bCs/>
          <w:sz w:val="24"/>
          <w:szCs w:val="24"/>
        </w:rPr>
        <w:t xml:space="preserve"> r.</w:t>
      </w:r>
    </w:p>
    <w:p>
      <w:pPr>
        <w:pStyle w:val="Akapitzlist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y wykonywania umowy uzgodnione zostaną pomiędzy przewoźnikiem, a dyrektorami szkół. Zamawiający dopuszcza możliwość zmian w rozkładzie jazdy. </w:t>
        <w:br/>
        <w:t>W przypadku odpracowania zajęć szkolnych w innym dniu wolnym od zajęć, Wykonawca zobowiązany jest zapewnić przewóz dzieci zgodnie z rozkładem jazdy usta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do wydania wszystkim uczniom wskazanym przez Zamawiającego, szkolnych biletów miesięcznych uprawnionych do  przyjazdu z miejsca jego zamieszkania do szkoły i z powrotem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ykaz uprawnionych do przewozu uczniów, określających miejsce zamieszkania ucznia, zostanie przekazany przez dyrektorów szkół w Kościelcu i w Krotoszyca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jest zobowiązany do zapewnienia usług przewozowych środkami transportu przystosowanymi do przewozu młodzieży szkolnej, sprawowania opieki nad przewożonymi uczniami, zagwarantowanie im odpowiednich warunków bezpieczeństwa, higieny oraz wygody o których mowa w ustawie z dnia 6 września 2001 r. o transporcie drogowy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ykonawca odpowiada za bezpieczeństwo uczniów podczas wsiadania i wysiadania z autobusu na przystanku w miejscu ich zamieszkania oraz obok siedzib szkół w  Krotoszycach i Kościelcu oraz zapewnia też właściwą przejezdność na tym przysta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ypadku braku możliwości, o której mowa w ust. 2 usługodawca zobowiązany jest do zapewnienia bezpiecznego, zgodnego z przepisami przejścia uczniów przez drogę do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ojazd powinien być oznakowany zgodnie z obowiązującymi w tym zakresie przepisami do przewozu dzie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czasie wsiadania i wysiadania uczniów wykonawca przestrzegać będzie przepisów, </w:t>
        <w:br/>
        <w:t xml:space="preserve">a w szczególności pojazd będzie mieć zapalone światła awaryj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ykonawca ponosi całkowitą odpowiedzialność z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prawowanie opieki nad przewożonymi ucznia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bezpieczeństwo przewożonych dzieci (uczniów), zapewnienie miejsc siedzących wszystkim przewożonym ucznio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ubezpieczenie przewożonych dzieci (uczniów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stan techniczny pojazdu zgodny z wymogami przewidzianymi w stosowanych przepisach pra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terminowy przewóz i odwóz uczniów, jak również zobowiązuje się do zapewnienia przewożonym uczniom odpowiednich warunków bezpieczeństwa i higieny, jakie ze względu na rodzaj trasy uważa się za niezbęd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Zamawiający zapewnia, zgodnie z prawem oświatowym, opiekę nad uczniami w pojeździe oraz podczas wysiadania i wsiadania do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bookmarkStart w:id="0" w:name="_Hlk80868589"/>
      <w:r>
        <w:rPr>
          <w:sz w:val="24"/>
          <w:szCs w:val="24"/>
        </w:rPr>
        <w:t xml:space="preserve">zastrzega sobie prawo </w:t>
      </w:r>
      <w:bookmarkEnd w:id="0"/>
      <w:r>
        <w:rPr>
          <w:sz w:val="24"/>
          <w:szCs w:val="24"/>
        </w:rPr>
        <w:t>korekty przebiegu trasy dowozu za uprzednim tygodniowym poinformowaniu Wykonawcy.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o którym mowa w ust. 1 strony dopuszczają możliwość zwiększenia lub zmniejszenia wygrodzenia w zależności od długości korygowanej trasy.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zawartej umowy w przypadku zmiany trasy dowozu, ilość kilometrów i w związku z tym wartości zamówienia. Zmiany umowy mogą być dopuszczone przez Zamawiającego w przypadku istotnych zmian i potrzeb wynikłych czasie trwania roku szkolnego, których nie można było przewidzieć.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, że w przypadku panującej sytuacji epidemiologicznej  w kraju i obostrzeniami związanymi z nauczaniem zdalnym liczba uczniów dla których usługa będzie świadczona może ulec zmia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 niemożliwości wykonania usługi w danym dniu, Wykonawca zobowiązuje się zawiadomić Zamawiającego co najmniej jeden dzień przed tym dniem i zapewnić przewóz uczniów przez innego przewoźnika zaakceptowanego przez Zamawiając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§ 6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zgadniają, iż cena jednego biletu miesięcznego za usługę dowóz i odwóz ucznia (w ilości określonej w SIWZ) zgodnie ze złożoną ofertą, wynosi ……………. zł netto (Słownie brutto: ………………………… złotych 00/100) plus podatek VAT.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nsport dzieci z orzeczeniem o niepełnosprawności do Szkół zgodnie ze złożoną ofertą  wynosi ……………. zł netto plus VAT za jeden kilometr.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one wynagrodzenie obejmuje wszystkie koszty związane z realizacją przedmiotu umowy, w tym koszty ubezpieczenia przewożonych uczniów.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e wykonanych usług następować będzie miesięcznie na podstawie prawidłowo wystawionej faktury w terminie 21 dni od dnia doręc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pojazdy uprawione i przeznaczone do przewozu osób, dzieci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cy posiadają uprawnienia do kierowania tymi pojazdami, spełniają wszelkie wymogi przewidziane prawem w tym zakresie i ponoszą całkowitą odpowiedzialność za bezpieczny dowóz i odwóz uczniów do i ze szkoły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wykonania usługi przewozu własnym środkiem transportu Wykonawca zobowiązany jest do zapewnienia zastępczego środka transportu spełniającego wymogi, o których mowa w § 7, a w przypadku nie zapewnienia zastępczego środka transportu przez Wykonawcę, zamawiający na koszt Wykonawcy zapewni zastępczy środek transportu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zaprzestania świadczenia usług lub nieprzystąpienia przez Wykonawcę do świadczenia usług przewozowych w terminie określonym w § 1 umowy Zamawiający będzie uprawniony do powierzenia wykonania usług przewozu uczniów innemu wykonawcy, a Wykonawca zobowiązuje się do zapłaty całości kosztów związanych z wykonaniem przewozów zastępczych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grafiku przewozów w przypadku zmian w organizacji placówek oświatowych, a w szczególności wynikających ze zmian planu zajęć oraz zmiany wyznaczonych przystanków. O wszelkich zmianach Zamawiający niezwłocznie zawiadomi Wykonawcę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go przewozu i odwozu dzieci (spóźnienia powyżej 15 min) zamawiający może obniżyć wynagrodzenia ryczałtowe Wykonawcy za dany dzień o 20 %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postanowień umowy stroną przysługuje prawo dochodzenia odszkodowania na zasadach ogólnych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może być rozwiązana: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każdym czasie za porozumieniem stron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wypowiedzenia przez Zamawiającego za tygodniowym okresem wypowiedzenia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wypowiedzenia przez Zamawiającego w trybie natychmiastowym w przypadku nie przestrzegania warunków umowy przez usługodawcę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 oraz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ające z niniejszej umowy strony będą rozstrzygać polubownie. </w:t>
        <w:br/>
        <w:t>W przypadku braku możliwości polubownego rozstrzygnięcia sporu, właściwym do jego rozstrzygnięcia będzie Sąd właściwy rzeczowo i miejscowo dla siedziby Zamawi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w umowie wymagają formy pisemnej w postaci anek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ami do  niniejszej umowy są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ta Wykonawcy wraz z załącznik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kumentacja ofertow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obowiązuje z dniem podpis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sporządzona została w pięciu jednobrzmiących egzemplarzach,  cztery dla Zamawiającego w tym po jednym dla dyrektorów szkół i jeden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                         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47:00Z</dcterms:created>
  <dc:creator>bkaluza</dc:creator>
  <dc:description/>
  <dc:language>en-US</dc:language>
  <cp:lastModifiedBy>jswider</cp:lastModifiedBy>
  <cp:lastPrinted>2021-08-26T13:28:00Z</cp:lastPrinted>
  <dcterms:modified xsi:type="dcterms:W3CDTF">2023-07-04T07:24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8D80BD1674967897DC0C7D5D3B84B</vt:lpwstr>
  </property>
  <property fmtid="{D5CDD505-2E9C-101B-9397-08002B2CF9AE}" pid="3" name="KSOProductBuildVer">
    <vt:lpwstr>1045-11.2.0.11417</vt:lpwstr>
  </property>
</Properties>
</file>