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 pn. „Modernizacja i budowa sieci wodnokanalizacyjnej na terenie Gminy Brojce”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niepotrzebne skreślić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 xml:space="preserve">Nr postepowania: MKWE.271.1.2-2024.MH </w:t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jc w:val="cent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4-06-04T10:10:00Z</dcterms:modified>
  <cp:revision>23</cp:revision>
  <dc:subject/>
  <dc:title> </dc:title>
</cp:coreProperties>
</file>