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Modernizacja i budowa sieci wodnokanalizacyjnej na terenie Gminy Brojc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41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odcinka drog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Łat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Dargosław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Unie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Tąpadł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Pruszc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SUW w Cieszy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mont przepompowni ścieków w Brojc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oczyszczalni ścieków w Dargosław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kanalizacji sanitarnej w Dargosław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sieci wodociągowej w Dargosław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ługi projektowe, geodezyjne i dokumentacyj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6 miesięcy / 48 miesiące / 60 miesiące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MKWE.271.1.2-2024.MH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5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6-04T10:26:00Z</dcterms:modified>
  <cp:revision>9</cp:revision>
  <dc:subject/>
  <dc:title> </dc:title>
</cp:coreProperties>
</file>