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yfikacj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  <w:t>Stacja składa się z następujących komponentów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komputer (1 szt.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klawiatura i mysz (1 komplet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monitor (1 szt.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dedykowana karta grafiki do monitorów diagnostycznych (1 szt.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monitor diagnostyczny (2 szt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oprogramowanie umożliwiające na oglądanie zdjęć DICOM w jakości diagnostycznej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- UPS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268"/>
      </w:tblGrid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KOMPU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wymagany 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is parametru zaproponowanego przez Wykonawcę w przypadku określenia przez Zamawiającego parametru granicznego (np. min/max)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budowa typu: mini Tow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teriały wykonania metal, tworzywo sztuczn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procesor o wydajności nie gorszej niż Intel Xeon E-2224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che:8 MB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lość rdzeni: 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ilość wątków: 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bsługa technologii Turbo Boost 2.0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zęstotliwość: 3,5-4,7G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DP 71-W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amięć: 16GB (2x8G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taktowanie: 2666M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rodzaj: DDR4 SDRAM – E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lość slotów pamięci: 4szt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lość wolnych slotów pamięci: 2szt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żliwość rozbudowy pamięci: tak do 64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lość dysków twardych: 2 szt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pojemność: 240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typ: SSD nand M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WPD: 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BW: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ntroler RAID: o parametrach nie gorszych niż Intel IRST/VR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bsługa typów RAID: 0/1/5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ksymalna ilość dysków w obudowie: 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format dysków: 3,5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żliwość montażu dysku 2,5” w adapterze 3,5”: Tak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arta sieciowa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bsługiwane prędkości: 10/100/1000 Mb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lość portów: 2x RJ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karta bezprzewodowa: 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apęd optyczny: DVD-R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niazda PCIe x16: 1 szt. Gen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niazda PCIe x4: 2 szt. Gen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niazda PCI: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wyjście mikrofonowe: 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wyjście słuchawkowe: 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niazda USB 3.1: 6 szt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niazda USB 2.0: 4 szt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eSATA: 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S-232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PS/2: 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VGA: 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splay Port: 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zasilacz 30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ystem operacyjny: Windows 10 Pro 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KLAWIATURA, MY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lawiatura qw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ysz dwu przyciskowa z rolk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yp: przewodowa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odłączenie 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MON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lasa produktu: monitor LCD/ LCD-TV / L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format ekranu monitora: panoram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zekątna ekranu: 27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ielkość plamki: 0,233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yp panela LCD: TFT I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chnologia podświetlenia: Edge-L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zalecana rozdzielczość 2560x1440 piks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zęstotliwość odświeżania przy zalecanej rozdzielczości: 60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zas reakcji matrycy: 5ms (grey-to-gre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jasność 350cd/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ntrast 1000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ąt widzenia poziomy: 178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ąt widzenia pionowy: 178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egulacja cyfrowa (OSD)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ielojęzyczne menu ekranowe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głośniki: 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mikrofon: 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złącze wejściowe HDMI(z HDCP) i Display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nne złącza: 4 szt. USB 3.0 i 1 szt. USB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budowany hub USB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żliwość pochylania panela (tilt)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egulacja wysokości monitora(height adjustment)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obrotowa podstawa monitora(swivel)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anel obrotowy(pivot)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wymiary:  max 611,6mm(szerokość)x525,3mm(wysokość)x185mm(głębokoś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masa netto: do 9,13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ARTA GRAF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kład graficzny o wydajności nie gorszej niż Quadro P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ącze: PCIe x16 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2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amięci: GDDR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na pamięci: 64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dzenie CUDA: 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chłodzenia: akty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e wyjść: mini DisplayPort 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biblioteki: DirectX 12, OpenGl 4.5, Vulkan 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bór mocy(TDP): 3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ługość: max 15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zerokość: max 69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ONITOR DIAGNOS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ekątna ekranu: 21,3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filtr ochronny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: color TFT I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ierzchnia ekranu: 324 mm x 432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plamki Pixela: 0,270 mm x 0,27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ast: 1800:1(typow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ax. luminancja: 1000 cd/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(typowo) – 410 dc/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/ 500 cd/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(skalibrow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ąt widzenia: 178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: 1200x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lory: 16,77 miliona kolorów z palety 68 bilionów kolorów – 1.07 biliona kolorów z użyciem Display Portu i 10bitowej przeglądar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: DVI-D (DVI 1.0) i Display Port (zgodność z Display Port 1.2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jścia: Display Port (zgodność z Display Port 1.2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ug and Play: zgodny z DDC2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lanie: 100V-240V 50/60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bór mocy: 65W (typow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ienia kalibracji: luminancja, gamma, temperatura barwy koloru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świetlane informacje OSD: model, nr seryjny, całkowity czas pracy, ustawienia kalibracji, bieżąca luminancja, temperatura barwy koloru i światła otoczenia, zgodność DICO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centrator USB: USB 2.0 - 1 szt. wejście i 2 szt. wyjś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jednolicony equalizer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zętowy pivot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LED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awansowane zarządzanie energią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ujnik obecności człowieka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namiczna gamma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 tekst mode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bilizacja luminancji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awdzanie DICOM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ciowa kalibracja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godność z normami: ANSI/AAMI ES60601-1(2005) + A1 (2012), CAN/CSA-C22.2 No.60601-1 (2014), CE (EN60601-1, EN60601-2) RCM, FCC Part15 subpart B Class B, ICES-003-B, VCCI-B, FDA510(k), J-Moss, RoH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miary w poziomie: max 493 mm (szerokość) x 451.3/546.3 mm (wysokość) x 196.5 mm (głębokoś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miary w pionie: max 361.5 mm (szerokość) x 517/612 mm (wysokość) x 196.5 mm (głębokoś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asa: max 9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ka przechylana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rót ekranu poziom/pion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ulacja wysokości ekranu: 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posażenie: kabel zasilania, kabel DVI, kabel Display Port, Kabel 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ROGRAMOWANIE – przeglądarka DICO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ie obrazów typu CR, DX, CT, MR, US i 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czesne wyświetlanie kilku badań tego samego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zaimportowania badania do lokalnego archiwum stacji opis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tworzenia opisu badania w programie stacji opis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grywanie płyt w standardzie DI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 współpracuje w Windows 10 Pro – na profilach domen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górnym menu widoczne funkcje do obróbki obra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 stanowiące wolnostojącą stację diagnostycz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integracji z dowolnym urządzeniem w standardzie DI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żliwość nagrania badania na płycie CD/DVD lub nośniku USB w formacie DICOM na stacji roboczej z systemem operacyjnym Windows, wraz z radiologiczną w pełni funkcjonalną przeglądarką zd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 przechowujące lokalnie dane obrazowe i bazę danych wykonanych badań/pacj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uzyskania dostępu do danych zapisanych w formacie DICOM na dysku lokalnym lub nośnikach CD/D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rozszerzenia funkcjonalności o dodatkowe modu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) Mammograf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) Advanc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automatyczne MIR / MMR (Mutual Information Registrati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awansowane narzędzia do kształtowania (Bolus, Marg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DICOM 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wyświetlanie badań na dostępnych monitorach w różnych trybach, mi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oraz wsparcie 1, 2, 3, 4 oraz multi-monitorowych stacji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skalowania interfejsu dla monitorów o wysokiej rozdzielczości z poziomu interfejsu użytk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tosowanie wyglądu aplikacji, zarządzanie układ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cjonalne i konfigurowalne: ikonki, paski narzędzi, minia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definiowane wyświetlanego układu oraz synchronizacja serii obra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zarządzanie ‘hanging protoco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kcjonalność przywrócenia obrazu po dokonaniu przekształceń do pierwotnej wer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oraz wsparcie dla trybu pełnoekran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 pozwala wyświetlać jednocześnie co najmniej 2 rodzaje badań tego samego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ównoczesne wyświetlanie kilku pacjentów lub kilku badań, proste przełączanie pomiędzy nimi. Automatyczna lub manualna synchronizacj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badań DICOM Enhanced w kliku trybach widoku (matrix, stack, al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ełni konfigurowalny zintegrowany pasek narzędzi szybkiego dostę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róty klawiszowe (predefiniowane oraz definiowane przez użytkowni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kcja kalibracji obrazu wraz ze specjalnym trybem powiększania (właściwy rozmiar, rzeczywisty rozmia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definiowania, zarządzania oraz edytowania ROI (obszary zainteresowania). Automatyczne oraz manualne narzędzia takie jak: odręczne, wielokąt, magiczna różdżka, pędzel, margines, bolus, wąż, pró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rzędzia pomiarowe (między innymi: pomiar kątów, kąty Cobba, linie, narzędzia, histogramy) z pełnym wsparciem DICOM predefined units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DICOM proprietary clas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rzędzie adnotacji – opis oraz wyświetlanie (DICOM proprietary clas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konfiguracji sposobu wyświetlania informacji zawartych w tagach DICOM na obraz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COM overlay – prezen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COM structured report – tworzenie oraz prezen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obsługa DICOM 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Obrazy wyświetlane w oryginalnej jakości bez względu na modalność, funkcjonalnośc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e radiologiczne takie jak: powiększenie (1:1, lupa), z interpolacją dwuliniowa/dwusześcienna, zmiana poziomu okna, przesuwanie, wyrównanie, filtry, przełączanie między oknami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esety DICOM oraz zdefiniowane przez użytkownika: ustawienia okie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(obsługa presetów: linear, sigmoid, exponential I VOI LU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cja automatycznego tłumienia w 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MPR (Multi Planar Reconstructi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CPR (Curved Planar Reformatt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ączenie multimodalnych obrazów w oparciu o zadany parametr (automatyczny MIR, manualny wybór badań, punkty orientacyjne) nowe sposoby wyświetlania różnych modalności między innymi dzięki: maska, waga, scalanie, próg, kontur (mask, weight, merge, threshold, contou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ie w trybie 3D, rekonstrukcja 3D, bez ograniczeń w obrocie obiektu, w czasie rzeczywistym, z możliwością powiększenia, z przejrzystością i triangulacją obrazu, wyświetlanie VOI osiowe oraz strzałkow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możliwość wyświetlania obrazów na standardowych monitorach lub na monitorach medyczny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odtwarzania obrazów wieloklatkowych (do 50 klatek na sekundę) klatka po klatce. (modalność ES –endoskopia-starsze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zintegrowania oraz wywoływania Windows Media Player do wyświetlenia formatu DICOM MPEG2 (ES – endoskopia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ltrowanie wielopoziom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świetlanie ECG, DICOM ECG/H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MIP (Maximum Intensity Projecti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DSA (Digital Subtraction Angiograph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R (Digitally Reconstructed Radiograp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tworzenia linii cięcia pomiędzy seri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jekcja slab na MPR’ach oraz warstwach obra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aliza ilościowa – statystyczna ocena zmian w obra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yb ekranu dotykowego dla pomieszczeń operacji chirurg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obsługa DICOM Storage SCU i SCP, Query/Retrieve SCU oraz Verification SCU i S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możliwość pobrania danych pacjenta z serwera PACS w tle i ponownego ładowania wyświetlanych obraz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możliwość wyszukiwania i pobrania określonych danych obrazu pacjenta na podstawie różnych atrybutów, min: nazwisko, numer badania, identyfikator pacjenta, modalność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zarządzanie listą roboczą do automatycznego przeglądania przygotowanych badań (dodawanie, przeglądanie listy roboczej, aktualny status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obsługa drukarek DICOM wraz z narzędziami do konfiguracji obra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możliwość anonimizacji danych pacjenta, mi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dentyfikator pacjenta, nazwisko, płeć, data urodzenia, wiek, komentarze, adres pacjenta, data i czas badania, identyfikator badania, nazwa badania, numer badania, osoba wykonująca, instytucja wykonująca, adres instytucji, wykonujący, zlecający, diagno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eksport obrazów do standardowych formatów MS Windows, min: jpg, bmp, tif, d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obsługa profili użytkow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możliwość stosowania bezpiecznych podpisów elektronicznych do podpisywania wybranych zdjęć / całych badań / raportów medycz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intuicyjny interfe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możliwość wyboru schematu kolorów interfejsu, min. cztery schem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możliwość korzystania z szyfrowanego transferu danych (TLS), w tym bezpiecznych certyfikatów elektronicz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oprogramowanie zarejestrowane jako wyrób medyczny w klasie I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basedOn w:val="Domylnaczcionkaakapitu2"/>
    <w:qFormat/>
    <w:rPr/>
  </w:style>
  <w:style w:type="character" w:styleId="Jlqj4b">
    <w:name w:val="jlqj4b"/>
    <w:qFormat/>
    <w:rPr/>
  </w:style>
  <w:style w:type="character" w:styleId="Viiyi">
    <w:name w:val="viiy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5:00Z</dcterms:created>
  <dc:creator>siemens</dc:creator>
  <dc:description/>
  <cp:keywords/>
  <dc:language>en-US</dc:language>
  <cp:lastModifiedBy>kjar</cp:lastModifiedBy>
  <cp:lastPrinted>1995-11-21T17:41:00Z</cp:lastPrinted>
  <dcterms:modified xsi:type="dcterms:W3CDTF">2021-04-20T10:33:00Z</dcterms:modified>
  <cp:revision>14</cp:revision>
  <dc:subject/>
  <dc:title>(miejscowość)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7163485</vt:r8>
  </property>
  <property fmtid="{D5CDD505-2E9C-101B-9397-08002B2CF9AE}" pid="3" name="_AuthorEmail">
    <vt:lpwstr>przetargi@szpitalmsw-glucholazy.pl</vt:lpwstr>
  </property>
  <property fmtid="{D5CDD505-2E9C-101B-9397-08002B2CF9AE}" pid="4" name="_AuthorEmailDisplayName">
    <vt:lpwstr>Angelika Drużbańska</vt:lpwstr>
  </property>
  <property fmtid="{D5CDD505-2E9C-101B-9397-08002B2CF9AE}" pid="5" name="_EmailSubject">
    <vt:lpwstr>Gospodarowanie środkami publicznymi poniżej 14.000 euro</vt:lpwstr>
  </property>
  <property fmtid="{D5CDD505-2E9C-101B-9397-08002B2CF9AE}" pid="6" name="_PreviousAdHocReviewCycleID">
    <vt:r8>-1212474935</vt:r8>
  </property>
  <property fmtid="{D5CDD505-2E9C-101B-9397-08002B2CF9AE}" pid="7" name="_ReviewingToolsShownOnce">
    <vt:lpwstr/>
  </property>
</Properties>
</file>