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 NA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REWITALIZACJA STAWU W SARBII”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Oświadczam/y, że oferujemy wykonanie przedmiotu zamówienia gwarantowanego tj. na odcinku od 0+321</w:t>
        <w:br/>
        <w:t>do 1+000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 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numPr>
          <w:ilvl w:val="0"/>
          <w:numId w:val="1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Oferuję wykonanie przedmiotu zamówienia (tj. wykonanie robót budowlanych i odebranie ich przez Zamawiającego) w terminie do ……… dni od dnia podpisania umowy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do dnia …………….. września  2021 r.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1-08-25T12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