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rPr>
          <w:sz w:val="6"/>
        </w:rPr>
      </w:pPr>
      <w:r>
        <w:rPr/>
        <w:drawing>
          <wp:inline distT="0" distB="0" distL="0" distR="0">
            <wp:extent cx="5922010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/>
      </w:pPr>
      <w:r>
        <w:rPr>
          <w:rFonts w:cs="Arial" w:ascii="Arial" w:hAnsi="Arial"/>
          <w:color w:val="404040"/>
          <w:sz w:val="16"/>
        </w:rPr>
        <w:t xml:space="preserve">Łódź 91 - 341, ul. Brukowa 6/8, tel. </w:t>
      </w:r>
      <w:r>
        <w:rPr>
          <w:rFonts w:cs="Arial" w:ascii="Arial" w:hAnsi="Arial"/>
          <w:color w:val="404040"/>
          <w:sz w:val="16"/>
          <w:lang w:val="de-DE"/>
        </w:rPr>
        <w:t>(42) 640 75 24, 640 75 26, 651 66 90, 651 69 51;  640 75 24, 651 66 90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color w:val="404040"/>
          <w:sz w:val="16"/>
          <w:lang w:val="de-DE"/>
        </w:rPr>
      </w:pPr>
      <w:r>
        <w:rPr>
          <w:rFonts w:cs="Arial" w:ascii="Arial" w:hAnsi="Arial"/>
          <w:color w:val="404040"/>
          <w:sz w:val="16"/>
          <w:lang w:val="de-DE"/>
        </w:rPr>
        <w:t>e-mail: arch@architekton.com.pl    http:/ www.architekton.com.pl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color w:val="404040"/>
          <w:sz w:val="16"/>
        </w:rPr>
      </w:pPr>
      <w:r>
        <w:rPr>
          <w:rFonts w:cs="Arial" w:ascii="Arial" w:hAnsi="Arial"/>
          <w:color w:val="404040"/>
          <w:sz w:val="16"/>
        </w:rPr>
        <w:t>Sąd Rejonowy dla Łodzi Śródmieścia XX Wydział KRS – numer 0000007420, wysokość kapitału zakładowego: 51.000 PLN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color w:val="404040"/>
          <w:sz w:val="16"/>
        </w:rPr>
      </w:pPr>
      <w:r>
        <w:rPr>
          <w:rFonts w:cs="Arial" w:ascii="Arial" w:hAnsi="Arial"/>
          <w:color w:val="404040"/>
          <w:sz w:val="16"/>
        </w:rPr>
        <w:t>NIP: 726 000 25 25</w:t>
      </w:r>
    </w:p>
    <w:p>
      <w:pPr>
        <w:pStyle w:val="Normal"/>
        <w:spacing w:lineRule="auto" w:line="276"/>
        <w:jc w:val="right"/>
        <w:rPr>
          <w:rFonts w:ascii="Arial" w:hAnsi="Arial" w:cs="Arial"/>
          <w:color w:val="404040"/>
          <w:sz w:val="16"/>
          <w:szCs w:val="22"/>
        </w:rPr>
      </w:pPr>
      <w:r>
        <w:rPr>
          <w:rFonts w:cs="Arial" w:ascii="Arial" w:hAnsi="Arial"/>
          <w:color w:val="404040"/>
          <w:sz w:val="16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3308"/>
        <w:gridCol w:w="1581"/>
        <w:gridCol w:w="1006"/>
        <w:gridCol w:w="1869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AT:</w:t>
            </w:r>
          </w:p>
        </w:tc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 xml:space="preserve">PROJEKT ARCH-BUDOWLANY ZAMIENNY CENTRUM KLINICZNO                          - DYDAKTYCZNEGO UNIWERSYTETU MEDYCZNEGO W ŁODZI               PRZY UL. POMORSKIEJ 251 W ZAKRESIE: UZUPEŁNIENIA DACHU W OSIACH 2-3 , F-H ORAZ ZMIANY PRZEZNACZENIA POMIESZCZEŃ NA POZIOMIE 2 PIĘTRA W BUDYNKU A2-2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W RAMACH PROJEKTU BRAIN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outlineLvl w:val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ADRES 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pacing w:before="40" w:after="40"/>
              <w:ind w:left="0" w:right="-326" w:hanging="0"/>
              <w:outlineLvl w:val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WESTYCJI:</w:t>
            </w:r>
          </w:p>
        </w:tc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-213 ŁÓDŹ, UL. POMORSKA 251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r ewid. działki: 411, obręb W-14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outlineLvl w:val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ATEGORIA OBIEKTU:</w:t>
            </w:r>
          </w:p>
        </w:tc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outlineLvl w:val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MAWIAJĄCY:</w:t>
            </w:r>
          </w:p>
        </w:tc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WERSYTET MEDYCZNY W ŁODZI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. KOŚCIUSZKI 4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-419 ŁÓDŹ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outlineLvl w:val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YKONAWCA 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outlineLvl w:val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PRACOWANIA:</w:t>
            </w:r>
          </w:p>
        </w:tc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120" w:after="40"/>
              <w:ind w:right="-326" w:hanging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CHITEKTON SP. Z O.O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-341 ŁÓDŹ, UL. BRUKOWA 6/8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outlineLvl w:val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outlineLvl w:val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RODZAJ 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pacing w:before="40" w:after="40"/>
              <w:ind w:left="0" w:right="-326" w:hanging="0"/>
              <w:outlineLvl w:val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PRACOWANIA:</w:t>
            </w:r>
          </w:p>
        </w:tc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40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28"/>
              </w:rPr>
              <w:t>PROJEKT WYKONAWCZY ZAMIENNY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DO ETAPU VIF4 W OSIACH 1’-10/D-H</w:t>
            </w:r>
          </w:p>
        </w:tc>
      </w:tr>
      <w:tr>
        <w:trPr>
          <w:trHeight w:val="748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MBOL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A:</w:t>
            </w:r>
          </w:p>
        </w:tc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 w:val="28"/>
                <w:szCs w:val="18"/>
              </w:rPr>
              <w:t>KBIT/99/2018/PWZ/GM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ŻA:</w:t>
            </w:r>
          </w:p>
        </w:tc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STALACJE GAZÓW MEDYCZNYCH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EGZ.:</w:t>
            </w:r>
          </w:p>
        </w:tc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/ …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 OPRACOWANIA:</w:t>
            </w:r>
          </w:p>
        </w:tc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MARZEC 2019r.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right="-108" w:hanging="0"/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iżej podpisani oświadczają, że przedmiot umowy został wykonany zgodnie  z Umową  Nr KBIT/99/2018 z dnia 28.12.2018r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right="-108" w:hanging="0"/>
              <w:jc w:val="center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bowiązującymi przepisami  oraz normami i jest  wydany w stanie kompletnym z punktu widzenia celu, któremu ma służyć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ind w:right="-326" w:hanging="0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BRANŻA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ind w:right="-326" w:hanging="0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ROJEKTANT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ind w:right="-326" w:hanging="0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UPRAWNIEŃ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ind w:right="-326" w:hanging="0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ATA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ind w:right="-326" w:hanging="0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zy medyczne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mgr inż. arch. Andrzej Szurmak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/85/W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3.201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WSPÓŁPRAC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rosław Piestrzeniewicz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3.201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0"/>
        </w:rPr>
      </w:pPr>
      <w:r>
        <w:rPr>
          <w:rFonts w:cs="Arial" w:ascii="Arial" w:hAnsi="Arial"/>
          <w:sz w:val="2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ind w:right="-3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IS ZAWARTOŚCI OPRACOWANI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uppressAutoHyphens w:val="true"/>
              <w:ind w:left="394" w:right="-326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pis techniczny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uppressAutoHyphens w:val="true"/>
              <w:ind w:left="394" w:right="-326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is rysunkó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uppressAutoHyphens w:val="true"/>
              <w:ind w:left="394" w:right="-326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ysunki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304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3:48:00Z</dcterms:created>
  <dc:creator>Administrator</dc:creator>
  <dc:description/>
  <cp:keywords/>
  <dc:language>en-US</dc:language>
  <cp:lastModifiedBy>ST17</cp:lastModifiedBy>
  <cp:lastPrinted>2019-04-02T12:24:00Z</cp:lastPrinted>
  <dcterms:modified xsi:type="dcterms:W3CDTF">2019-04-04T08:49:00Z</dcterms:modified>
  <cp:revision>4</cp:revision>
  <dc:subject/>
  <dc:title/>
</cp:coreProperties>
</file>