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6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6  –  Rękawice do chemioterapii</w:t>
      </w:r>
    </w:p>
    <w:p>
      <w:pPr>
        <w:pStyle w:val="Normal"/>
        <w:jc w:val="right"/>
        <w:rPr>
          <w:rFonts w:ascii="Calibri" w:hAnsi="Calibri" w:cs="Calibri"/>
          <w:b/>
          <w:b/>
          <w:bCs/>
          <w: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49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7496"/>
        <w:gridCol w:w="850"/>
        <w:gridCol w:w="851"/>
        <w:gridCol w:w="1275"/>
        <w:gridCol w:w="1134"/>
        <w:gridCol w:w="2268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PAR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AR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e bezpudrowe, sterylne, wykonane z neoprenu w kolorze zielonym, kształt anatomiczny. Wewnętrzna powierzchnia rękawic pokryta jest poliuretanem i silikonowana. Zewnętrzna powierzchnia rękawic jest mikroteksturowana, chlorowana i silikonowana. Mankiet prosty. Grubość rękawicy (typowa pojedyncza warstwa ) 0,19 mm na palcu, 0,17 mm na dłoni, 0,15 mm na mankiecie. Długość (minimalna) 305 mm. Wytrzymałość na rozdarcie przed starzeniem ( wartosc średnia) 13,1 N, Wytrzymałość na rozdarcie po starzeniu (wartośc średnia ) 15,5 N.  Wydłużenie przy rozdarciu przed starzeniem 940 %, po starzeniu 865 % (wartości średnie). AQL (ostateczna kontrola produkcyjna ) 0,65. Przetestowane do użytku z lekami do chemioterapii  - dostępne czasy przełomu  zgodnie z normą ASTM D 6978. Rękawice spełniają normy EN 455 części 1-3, EN ISO 374-1, EN 374-2 i -4, EN 16523-1, EN ISO 374-5, EN 421, EN 420. Rękawica typu A wg. EN ISO 374- 1:2016.   Oznakowanie CE zgodnie z rozporządzeniem ŚOI (UE) 2016/425 (zagrożenia kat. III). Sterylizacja promieniowanie GAMMA (25 kGy). Rozmiary od 6,0 do 9,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podpis osoby upoważnionej do reprezentacji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rzysio</dc:creator>
  <dc:description/>
  <cp:keywords/>
  <dc:language>en-US</dc:language>
  <cp:lastModifiedBy>Agnieszka Wąsiewicz</cp:lastModifiedBy>
  <cp:lastPrinted>2024-06-19T10:09:00Z</cp:lastPrinted>
  <dcterms:modified xsi:type="dcterms:W3CDTF">2024-06-19T08:09:00Z</dcterms:modified>
  <cp:revision>76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