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1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 –  Rękawice nitrylowe do uchwytów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49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7354"/>
        <w:gridCol w:w="992"/>
        <w:gridCol w:w="1134"/>
        <w:gridCol w:w="1559"/>
        <w:gridCol w:w="1418"/>
        <w:gridCol w:w="1417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OP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OPAKOWA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 xml:space="preserve">Rękawice diagnostyczne nitrylowe niesterylne; o obniżonej grubości; Podwójnie oznakowane na opakowaniu ( wyrób medyczny i środek ochrony osobistej); zgodne z normą EN 455-1,2,3 ; Przebadane wg normy EN 374-3 na przenikalność substancji chemicznych; Przebadane wg normy ASTM F 1671 na przenikalność wirusów, ; O grubościach : palec: 0,08mm+/-0,01 mm, dłoń: 0,07mm +/- 0,01 mm, mankiet: 0,06mm +/- 0,01 mm; Odporne na zrywanie min. 6N przed starzeniem; Rolowany mankiet; Pasujące na obie dłonie; łatwe w nakładaniu; rozmiar S,M,L,XL. Rozmiar opakowania 12cm x 13 cm x 15,5 (+/- 5%) </w:t>
            </w:r>
            <w:r>
              <w:rPr>
                <w:bCs/>
                <w:color w:val="000000"/>
                <w:kern w:val="2"/>
                <w:sz w:val="22"/>
                <w:szCs w:val="22"/>
                <w:lang w:eastAsia="pl-PL"/>
              </w:rPr>
              <w:t>lub 12cm x 12cm x 16cm (+/-5%)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  <w:lang w:eastAsia="pl-PL"/>
              </w:rPr>
              <w:t xml:space="preserve">pasujące do uchwytów naściennych z możliwością wyjmowania rękawic od spodu opakowania.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Opakowanie = 25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1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czas trwania realizacji umowy Wykonawca zapewni pojemniki do w/w rękawic w ilości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ksymalnie 100 szt. (mieszczący 1 opakowanie rękawic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ksymalnie 100 szt. (mieszczący 3 opakowania rękawic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Zamawiający wymaga nieodpłatnego sukcesywnego użyczania w/w pojemników w miarę potrzeb Zamawiające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podpis osoby upoważnionej do reprezentacji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1417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rzysio</dc:creator>
  <dc:description/>
  <cp:keywords/>
  <dc:language>en-US</dc:language>
  <cp:lastModifiedBy>Agnieszka Wąsiewicz</cp:lastModifiedBy>
  <cp:lastPrinted>2024-06-19T09:37:00Z</cp:lastPrinted>
  <dcterms:modified xsi:type="dcterms:W3CDTF">2024-06-19T07:38:00Z</dcterms:modified>
  <cp:revision>74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