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/>
      </w:pPr>
      <w:r>
        <w:rPr>
          <w:rFonts w:cs="Tahoma" w:ascii="Tahoma" w:hAnsi="Tahoma"/>
          <w:color w:val="000000"/>
          <w:sz w:val="16"/>
          <w:szCs w:val="16"/>
        </w:rPr>
        <w:t>Załącznik nr 1 do Umowy Sprzedaży Energii Elektrycznej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6"/>
          <w:szCs w:val="16"/>
        </w:rPr>
        <w:t>Nabywca: Gmina Konstantynów Łódzki, adres: 95-050 Konstantynów Łódzki ul. Zgierska 2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NIP 731-19-93-975, REGON 472057690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Poniższa tabela przedstawia obiekty objęte przedmiotem zamówienia: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383"/>
        <w:gridCol w:w="2111"/>
        <w:gridCol w:w="846"/>
        <w:gridCol w:w="702"/>
        <w:gridCol w:w="1692"/>
        <w:gridCol w:w="1691"/>
        <w:gridCol w:w="984"/>
        <w:gridCol w:w="989"/>
        <w:gridCol w:w="703"/>
        <w:gridCol w:w="769"/>
        <w:gridCol w:w="774"/>
        <w:gridCol w:w="1266"/>
        <w:gridCol w:w="1051"/>
        <w:gridCol w:w="922"/>
        <w:gridCol w:w="1266"/>
        <w:gridCol w:w="9"/>
        <w:gridCol w:w="2721"/>
      </w:tblGrid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1. Odbiorca: Gmina Konstantynów Łódzki, adres: ul. Zgierska 2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-164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chcice-Wieś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83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tomiersk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3003766017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123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51492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4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509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tomier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96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2134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794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223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zy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49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92567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09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5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ót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50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2092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642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632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ścieln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51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085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29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662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liń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7461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35463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9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62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tomier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671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50244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57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. 30306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aska/Józefów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19770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33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73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ódz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41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5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729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67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34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ódz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4128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188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89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ódz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5309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094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625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37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Maj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430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85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276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ąk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9020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76605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85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8 Mar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43962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86838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688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Modrzewi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53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182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9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Moniuszk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-14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89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9239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656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Narutowicz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4129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084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69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625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Niesięcin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924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0169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792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627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Niesięcin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676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6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01357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5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428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Piłsud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94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6198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5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461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Piłsud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95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8289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52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39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Piłsud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860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9625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848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44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Wolnośc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4127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8999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4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m. 30-415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Legionów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4126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7411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15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44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Wolnośc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4130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71476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317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45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Wolnośc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90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288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26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-13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Południowa/ Srebrzyń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47000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39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18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-296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Północn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920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193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22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-189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Prus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910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7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2073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79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-186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Rej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46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43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2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Rszew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43961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86839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4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kłodowskiej-Curie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-38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85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193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845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-14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łowac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28996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2627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6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-146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osn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584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35460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26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147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chcice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6820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4774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985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. 30-447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rebrzyń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440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088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47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3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uchar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m.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42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096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16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30-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Zielona Letnisk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24672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10078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04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534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Zgier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6780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1618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17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516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Zgier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6770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50246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919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30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Boczna Działk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52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174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46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649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ąbr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4123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2929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915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432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órn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0845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0962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09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327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ózefów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681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26443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41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STACJA m 30-512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Klon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16680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2176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69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Nowy Józefów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-406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ódź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299862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20829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33596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Kościeln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728469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432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14252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264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świetlenie parku 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c Wolnośc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. Dz. 103/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956853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1248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24505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świetlenie uliczne 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ema 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. Dz. 2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006974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12482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06488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4.2021 r. do 31.12.2021 r.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16"/>
                <w:szCs w:val="16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świetlenie uliczne 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Puła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. Dz. 36/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111973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82413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03909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WU - trzymiesięczn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4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80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16"/>
                <w:szCs w:val="16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świetlenie uliczne 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owiń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. Dz. 3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111953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82413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05293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WU - trzymiesięczn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4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44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16"/>
                <w:szCs w:val="16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świetlenie uliczne 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Kosynierów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. Dz. 266/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111933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82412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4350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WU - trzymiesięczn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4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06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16"/>
                <w:szCs w:val="16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uliczne (rondo)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Lutomier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. Dz. 227/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172173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65414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07211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WU - trzymiesięczn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4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75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16"/>
                <w:szCs w:val="16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parku (skwer Hubala)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206533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870306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38564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o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WU - trzymiesięczn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4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 75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338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45226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2. Odbiorca: Gmina Konstantynów Łódzki, adres: ul. Zgierska 2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rząd Miasta Konstantynów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Kościuszk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3145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50250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57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ygnalizacja Świetln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Zgierska/ Narutowicz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1993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4302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74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dynek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Mickiewicz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4641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90063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dynek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Jana Pawła I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5292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37418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44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ygnalizacja Świetln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Maja/Rej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8295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21181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58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półdzielcz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5692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67350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8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rząd Miejski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Kościuszk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3694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2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5416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658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ygnalizacja Świetln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ana Pawła II/ Daszyń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6700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2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1982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ąk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9077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2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67346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3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Dąbr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618117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249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506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Niesięcin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646211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249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0338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dynek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utomierska 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006577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12481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78903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00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łącze na potrzeby konserwacyjno-eksploatacyjne na Placu Kościuszki 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lac Kościuszki 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832173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12482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63787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4.2021 r. do 31.12.2021 r.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sportow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liń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1077393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300007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21974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WU - trzymiesięczn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4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500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18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58320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3. Odbiorca: Centrum Sportu i Rekreacji w Konstantynowie Łódzkim, adres: ul. Kilińskiego 75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rodek ,,Nad stawem"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/6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019794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218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88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385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oisko "Orlik 2012"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ier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b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019793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21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60561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8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iekty KKS "Włókniarz"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c Wolnośc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019795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219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3242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428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iekty KKS "Włókniarz"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c Wolnośc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019791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219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45596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6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ntrum Sportu i Rekreacji w Konstantynowi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c Wolnośc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82008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223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74304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walnia miejsk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liń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A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030268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630017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111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2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2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62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9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87195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4. Odbiorca: Konstantynowskie Centrum Pomocy Rodzinie, adres: ul. Słowackiego 11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ntrum Pomocy Rodzini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łowac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m.1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21050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76609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1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731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5. Odbiorca: Miejski Ośrodek Pomocy Społecznej im. Bł. Rafała Chylińskiego, adres: ul. Słowackiego 11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łowac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0918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55728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4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łowac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48551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74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4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uchar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m.3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7267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50090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4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łowac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5308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3544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4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Kościuszki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3929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790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38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7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45384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6. Odbiorca: Przedszkole nr 1, adres: ul. Daszyńskiego 3/5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szyń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lok. 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3691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300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990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6990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7 Odbiorca: Przedszkole nr 2, adres: ul. Sadowa 8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249930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90070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34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6634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8. Odbiorca: Szkoła Podstawowa nr 1 w Konstantynowie, adres: ul. Łódzka 117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dstawowa nr 1 w Konstantynowie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ódz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m 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58720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103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317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ódz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3152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3434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54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Łódz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33153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2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55727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792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49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83764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9. Odbiorca: Szkoła Podstawowa nr 2, adres: ul. Kilińskiego 75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dstawowa Nr 2 im. Bolesława Ściborka w Konstantynowie Łódzkim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lińskiego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621842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451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385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200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10. Odbiorca: Przedszkole nr 3 Bajka, adres:  ul. Lutomierska 4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 nr 3 Bajka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Lutomiersk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24994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6228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1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6810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Nabywca: Gmina Konstantynów Łódzki, adres: ul. Zgierska 2, 95-050 Konstantynów Łódzki, NIP: 7311993975, Regon: 472057690</w:t>
            </w:r>
          </w:p>
        </w:tc>
      </w:tr>
      <w:tr>
        <w:trPr>
          <w:trHeight w:val="300" w:hRule="atLeast"/>
        </w:trPr>
        <w:tc>
          <w:tcPr>
            <w:tcW w:w="223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11. Odbiorca: Szkoła Podstawowa nr 5, adres: ul. Sadowa 5/7, 95-050 Konstantynów Łódzki</w:t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zaj punktu poboru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/ulic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r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PPE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ewidencyjny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er licznika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taryfa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umowna [kWh]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obowiązywania umowy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in wejścia zamówienia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iana sprzedawc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 szacowanego zużycia energii [kWh] w okresie od 01.01.2021 r. do 31.12.2021 r.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dstawowa nr 5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lok. 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76980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78842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58070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2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dstawowa nr 5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lok. 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56672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79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328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33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dstawowa nr 5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adowa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lok. 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-05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antynów Łódzki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LZED00003485590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30180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3595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z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706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GE Dystrybucja S.A. - Łódź - Obszar 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61361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35:00Z</dcterms:created>
  <dc:creator>Łukasz Piątek</dc:creator>
  <dc:description/>
  <cp:keywords/>
  <dc:language>en-US</dc:language>
  <cp:lastModifiedBy>Łukasz Piątek</cp:lastModifiedBy>
  <dcterms:modified xsi:type="dcterms:W3CDTF">2020-10-13T09:52:00Z</dcterms:modified>
  <cp:revision>4</cp:revision>
  <dc:subject/>
  <dc:title/>
</cp:coreProperties>
</file>