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Sprzedaży Energii Elektrycznej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>…………………………… - Burmistrza  Konstantynowa Łódzkiego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/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zgłoszenia wskazanemu Operatorowi Systemu Dystrybucyjnego do realizacji zawartej </w:t>
        <w:br/>
        <w:t>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textAlignment w:val="auto"/>
        <w:rPr/>
      </w:pP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ożenia Operatorowi Systemu Dystrybucyjnego wymaganego oświadczenia według wzoru   skutkującego zawarciem Umowy o Świadczenie Usług Dystrybucji pomiędzy Zamawiającym </w:t>
        <w:br/>
        <w:t xml:space="preserve">i Operatorem Systemu Dystrybucyjnego. Powołane oświadczenie złożone przez pełnomocnika </w:t>
        <w:br/>
        <w:t xml:space="preserve">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</w:t>
        <w:br/>
        <w:t xml:space="preserve">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 xml:space="preserve">oraz grupy taryfowej wskazanej </w:t>
        <w:br/>
        <w:t>w Załączniku nr 1 do umowy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 xml:space="preserve">. Należności za usługi dystrybucji </w:t>
        <w:br/>
        <w:t>z zawartej umowy uiszcza odpowiednio sam Zamawiający lub jednostka organizacyjna Zamawiająceg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w Załączniku nr 1 do umowy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Foot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01:00Z</dcterms:created>
  <dc:creator>goliniaa</dc:creator>
  <dc:description/>
  <cp:keywords/>
  <dc:language>en-US</dc:language>
  <cp:lastModifiedBy>Łukasz Piątek</cp:lastModifiedBy>
  <dcterms:modified xsi:type="dcterms:W3CDTF">2020-10-07T07:23:00Z</dcterms:modified>
  <cp:revision>8</cp:revision>
  <dc:subject/>
  <dc:title>…………………</dc:title>
</cp:coreProperties>
</file>