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20510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-16.1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„</w:t>
      </w:r>
      <w:r>
        <w:rPr>
          <w:rFonts w:cs="Arial"/>
        </w:rPr>
        <w:t>Wykonanie izolacji pionowej pomieszczeń piwnicznych budynku magazynowego nr 1 wraz                                  z odwodnieniem terenu i odtworzeniem nawierzchni dróg na terenie kompleksu wojskowego przy ul. Polanowskiej w Koszalinie</w:t>
      </w:r>
      <w:r>
        <w:rPr/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1 pkt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 ust. 1 pkt 3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47/WOG/RB/Infrastr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1:00Z</dcterms:created>
  <dc:creator>C.S.O.P.Koszalin</dc:creator>
  <dc:description/>
  <cp:keywords/>
  <dc:language>en-US</dc:language>
  <cp:lastModifiedBy>Kandut Magdalena</cp:lastModifiedBy>
  <cp:lastPrinted>2020-10-08T09:28:00Z</cp:lastPrinted>
  <dcterms:modified xsi:type="dcterms:W3CDTF">2020-11-27T11:58:00Z</dcterms:modified>
  <cp:revision>9</cp:revision>
  <dc:subject/>
  <dc:title>Załącznik nr 3 do SIWZ</dc:title>
</cp:coreProperties>
</file>