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4"/>
      </w:tblGrid>
      <w:tr>
        <w:trPr>
          <w:trHeight w:val="410" w:hRule="atLeast"/>
        </w:trPr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  <w:lang w:val="pl-PL" w:eastAsia="en-US"/>
              </w:rPr>
              <w:t>Załącznik nr 5 do SWZ</w:t>
            </w:r>
          </w:p>
        </w:tc>
      </w:tr>
      <w:tr>
        <w:trPr>
          <w:trHeight w:val="480" w:hRule="atLeast"/>
        </w:trPr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b/>
                <w:lang w:val="pl-PL" w:eastAsia="en-US"/>
              </w:rPr>
              <w:t>WYKAZ USŁUG</w:t>
            </w:r>
          </w:p>
        </w:tc>
      </w:tr>
    </w:tbl>
    <w:p>
      <w:pPr>
        <w:pStyle w:val="Tekstpodstawowy2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214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24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sz w:val="20"/>
          <w:szCs w:val="20"/>
          <w:lang w:eastAsia="ar-SA"/>
        </w:rPr>
        <w:t xml:space="preserve">na: </w:t>
      </w:r>
      <w:r>
        <w:rPr>
          <w:rFonts w:cs="Arial" w:ascii="Arial" w:hAnsi="Arial"/>
          <w:b/>
          <w:sz w:val="20"/>
          <w:szCs w:val="20"/>
        </w:rPr>
        <w:t>Świadczenie usług telefonicznej rejestracji pacjentów Zamawiającego w celu prowadzenia Profilaktyk Zdrowotnych na potrzeby Zespołu Opieki Zdrowotnej w Bolesławc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zedstawiamy:</w:t>
      </w:r>
    </w:p>
    <w:p>
      <w:pPr>
        <w:pStyle w:val="Tekstpodstawowywcity33"/>
        <w:spacing w:lineRule="auto" w:line="360"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usług odpowiadających swoją specyfiką przedmiotowi zamówienia </w:t>
      </w:r>
      <w:r>
        <w:rPr>
          <w:rFonts w:cs="Arial" w:ascii="Arial" w:hAnsi="Arial"/>
          <w:sz w:val="20"/>
          <w:szCs w:val="20"/>
        </w:rPr>
        <w:t xml:space="preserve">wykonanych lub wykonywanych nie wcześniej niż w okresie ostatnich 3 lat przed upływem terminu składania ofert, a jeżeli okres prowadzenia działalności jest krótszy - w tym okresie, wraz z podaniem ich ilości, przedmiotu, dat wykonania i podmiotów, na rzecz których usługi te zostały wykonane lub są wykonywane. </w:t>
      </w:r>
    </w:p>
    <w:p>
      <w:pPr>
        <w:pStyle w:val="Tekstpodstawowywcity33"/>
        <w:numPr>
          <w:ilvl w:val="0"/>
          <w:numId w:val="2"/>
        </w:numPr>
        <w:spacing w:lineRule="auto" w:line="360" w:before="24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, w ramach których Wykonawca zarejestrował na badania z zakresu profilaktyk zdrowotnych minimum 100 tys. pacjentów: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5"/>
        <w:gridCol w:w="1559"/>
        <w:gridCol w:w="1559"/>
        <w:gridCol w:w="3260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Przedmiot wykonanej lub wykonywanej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Liczba zarejestrowanych pacjentów w ramach usłu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Data rozpoczęcia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wykonywania usług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(dd.mm.rrr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Data zakończenia wykonywania usługi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(dd.mm.rrrr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Podmiot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, na rzecz, którego usługa została wykonana (nazwa, adres, nr telefonu do kontaktu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ar-SA"/>
              </w:rPr>
              <w:t>Nazwa Wykonawcy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/>
              </w:rPr>
              <w:t>, którego dotyczy usługa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Tekstpodstawowywcity33"/>
        <w:numPr>
          <w:ilvl w:val="0"/>
          <w:numId w:val="2"/>
        </w:numPr>
        <w:spacing w:lineRule="auto" w:line="360" w:before="48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podmiotów medycznych, z którymi Wykonawca podjął Współpracę: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409"/>
        <w:gridCol w:w="2410"/>
        <w:gridCol w:w="3260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Przedmiot wykonanej lub wykonywanej usług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Data rozpoczęcia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wykonywania usług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(dd.mm.rrr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Data zakończenia wykonywania usługi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(dd.mm.rrrr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Podmiot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, na rzecz, którego usługa została wykonana (nazwa, adres, nr telefonu do kontaktu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ar-SA"/>
              </w:rPr>
              <w:t>Nazwa Wykonawcy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/>
              </w:rPr>
              <w:t>, którego dotyczy usługa*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należy wypełnić, w przypadku Wykonawców wspólnie ubiegających się o udzielnie zamówienia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Zamawiający dopuszcza sumowanie usług (wykonywanych w ramach kilku umów dla jednego lub różnych podmiotów) w celu wykazania minimalnej liczby zarejestrowanych pacjentów w przypadku pkt a)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Wykonawca może wykazać te same referencje bądź inne dokumenty wystawione przez ten sam podmiot, na rzecz którego usługi zostały wykonane lub są wykonywane w celu wykazania spełniania warunków udziału w postępowaniu wskazanych w pkt a) oraz b)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  <w:iCs/>
        </w:rPr>
        <w:t>W przypadku Wykonawców wspólnie ubiegających się o udzielenie zamówienia, warunek zostanie uznany za spełniony, jeżeli co najmniej jeden z partnerów wykaże się spełnianiem warunków udziału w postępowaniu w zakresie pkt a) oraz b) samodzielnie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Warunek ten nie zostanie spełniony, jeżeli Wykonawcy występujący wspólnie w sumie wykażą się spełnianiem powyższych warunków, ale żaden z nich nie posiada tego doświadczenia samodzielnie.</w:t>
      </w:r>
    </w:p>
    <w:sectPr>
      <w:headerReference w:type="default" r:id="rId2"/>
      <w:type w:val="nextPage"/>
      <w:pgSz w:orient="landscape" w:w="16838" w:h="11906"/>
      <w:pgMar w:left="1418" w:right="1418" w:gutter="0" w:header="85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709"/>
        <w:tab w:val="left" w:pos="2676" w:leader="none"/>
      </w:tabs>
      <w:jc w:val="center"/>
      <w:rPr/>
    </w:pPr>
    <w:r>
      <w:rPr>
        <w:rFonts w:cs="Arial" w:ascii="Arial" w:hAnsi="Arial"/>
      </w:rPr>
      <w:t xml:space="preserve">Znak sprawy </w:t>
    </w:r>
    <w:r>
      <w:rPr>
        <w:rFonts w:cs="Arial" w:ascii="Arial" w:hAnsi="Arial"/>
        <w:lang w:val="pl-PL"/>
      </w:rPr>
      <w:t>36</w:t>
    </w:r>
    <w:r>
      <w:rPr>
        <w:rFonts w:cs="Arial" w:ascii="Arial" w:hAnsi="Arial"/>
      </w:rPr>
      <w:t>/PN/202</w:t>
    </w:r>
    <w:r>
      <w:rPr>
        <w:rFonts w:cs="Arial" w:ascii="Arial" w:hAnsi="Arial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  <w:szCs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20:01:00Z</dcterms:created>
  <dc:creator>RPiter</dc:creator>
  <dc:description/>
  <cp:keywords/>
  <dc:language>en-US</dc:language>
  <cp:lastModifiedBy>Beata</cp:lastModifiedBy>
  <cp:lastPrinted>2023-09-20T12:02:00Z</cp:lastPrinted>
  <dcterms:modified xsi:type="dcterms:W3CDTF">2024-09-09T10:48:00Z</dcterms:modified>
  <cp:revision>11</cp:revision>
  <dc:subject/>
  <dc:title/>
</cp:coreProperties>
</file>