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bez negocjacji na podstawie art. 275 ust. 1 przepisów ustawy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z dnia 11 września 2019 r. Prawo zamówień publicznych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telefonicznej rejestracji pacjentów Zamawiającego w celu prowadzenia Profilaktyk Zdrowotnych na potrzeby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340" w:hanging="340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340" w:hanging="3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340" w:hanging="340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,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340" w:hanging="34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6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09-09T10:28:00Z</dcterms:modified>
  <cp:revision>34</cp:revision>
  <dc:subject/>
  <dc:title/>
</cp:coreProperties>
</file>