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/>
      </w:pPr>
      <w:r>
        <w:rPr/>
        <w:t xml:space="preserve">SZCZEGÓŁOWA </w:t>
        <w:br/>
        <w:br/>
        <w:t xml:space="preserve"> S P E C Y F I K A C J A    T E C H N I C Z N 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/>
      </w:pPr>
      <w:r>
        <w:rPr/>
        <w:t>D - 04 . 01 . 0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YTO WRAZ Z PROFILOWANIEM I ZAGĘSZCZENIE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DŁOŻ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>1.  W S T Ę P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ab/>
        <w:t>1.1. Przedmiot SS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8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niniejszej szczegółowej specyfikacji technicznej SST są wymagania dotyczące wykonania i odbioru robót związanych z wykonaniem koryta wraz z profilowaniem i zagęszczeniem podłoża gruntow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1.2. Zakres stosowania SS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 w:val="22"/>
        </w:rPr>
        <w:t>Szczegółowa specyfikacja techniczna SST jest stosowana jako dokument   przetargowy i kontraktowy przy zlecaniu i realizacji robó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1.3. Zakres robót objętych SST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/>
      </w:pPr>
      <w:r>
        <w:rPr/>
        <w:t>Ustalenia zawarte w niniejszej specyfikacji dotyczą zasad wykonania i odbioru robót polegających na wykonaniu koryta w gruncie rodzimym pod podbudowę przy realizacji zadania: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</w:rPr>
        <w:t>Utwardzenie terenu działki nr ew. 505 w Skorkowie</w:t>
      </w:r>
      <w:r>
        <w:rPr>
          <w:rFonts w:cs="Times New Roman" w:ascii="Times New Roman" w:hAnsi="Times New Roman"/>
          <w:b/>
          <w:bCs/>
          <w:i/>
        </w:rPr>
        <w:t>”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4. Określenia podstawow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85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reślenia podstawowe są zgodne z obowiązującymi, odpowiednimi polskimi normam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 A T E R I A Ł 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występują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 S P R Z Ę 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sz w:val="22"/>
        </w:rPr>
        <w:t>3.1. Sprzęt do wykonania robó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80" w:firstLine="4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ówniark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parki, koparko – ładowarki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rodki transportow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inny sprzęt akceptowany przez Zamawiającego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  T R A N S P O R T 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wcity2"/>
        <w:rPr/>
      </w:pPr>
      <w:r>
        <w:rPr/>
        <w:t>Przy wykonaniu koryta zachodzi konieczność przewozu ziemi. Użyć można dowolnych      ( najlepiej samowyładowcze ) środków transportowych sprawnych technicznie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 W Y K O N A N I E  R O B Ó T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5.1. Warunki przystąpienia do robó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855" w:hanging="0"/>
        <w:jc w:val="both"/>
        <w:rPr/>
      </w:pPr>
      <w:r>
        <w:rPr>
          <w:rFonts w:cs="Arial" w:ascii="Arial" w:hAnsi="Arial"/>
          <w:sz w:val="22"/>
        </w:rPr>
        <w:t>Do wykonania koryta oraz profilowania i zagęszczenia podłoża, Wykonawca powinien przystąpić przed rozpoczęciem robót związanych z wykonaniem pierwszej warstwy podbudowy ( w-wa odsączająca, bądź dolna warstwa podbudowy ). Po wykonanym, wyprofilowanym i zagęszczonym podłożu nie może odbywać się ruch budowlan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sz w:val="22"/>
        </w:rPr>
        <w:t>5.2. Wykonanie koryt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9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 przystąpieniem do wykonania koryta Wykonawca musi dokonać wyznaczenia  krawędzi koryta.</w:t>
      </w:r>
    </w:p>
    <w:p>
      <w:pPr>
        <w:pStyle w:val="Normal"/>
        <w:ind w:left="795" w:hanging="0"/>
        <w:jc w:val="both"/>
        <w:rPr/>
      </w:pPr>
      <w:r>
        <w:rPr>
          <w:rFonts w:cs="Arial" w:ascii="Arial" w:hAnsi="Arial"/>
          <w:sz w:val="22"/>
        </w:rPr>
        <w:t>Na palikach w odstępach co 10 mb oznaczone winny być rzędne aby w każdym czasie możliwe było określenie, czy koryto wykonane jest na wymaganą głębokość. Grunt z koryta należy odwieźć we wskazane miejs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sz w:val="22"/>
        </w:rPr>
        <w:t>5.3. Profilowanie i zagęsz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ind w:left="795" w:hanging="0"/>
        <w:jc w:val="both"/>
        <w:rPr/>
      </w:pPr>
      <w:r>
        <w:rPr>
          <w:rFonts w:cs="Arial" w:ascii="Arial" w:hAnsi="Arial"/>
          <w:sz w:val="22"/>
        </w:rPr>
        <w:t>Przed przystąpieniem do profilowania skarpy i podłoże winno być oczyszczone ze wszelkich zanieczyszczeń.</w:t>
      </w:r>
    </w:p>
    <w:p>
      <w:pPr>
        <w:pStyle w:val="Normal"/>
        <w:ind w:left="795" w:hanging="0"/>
        <w:jc w:val="both"/>
        <w:rPr/>
      </w:pPr>
      <w:r>
        <w:rPr>
          <w:rFonts w:cs="Arial" w:ascii="Arial" w:hAnsi="Arial"/>
          <w:sz w:val="22"/>
        </w:rPr>
        <w:t>Ewentualne zaniżenia bądź zawyżenia winny być zlikwidowane w czasie profilowania, wystąpić może konieczność dowozu bądź odwozu grunt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Bezpośrednio po wyprofilowaniu należy przystąpić do jego zagęszczen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sz w:val="22"/>
        </w:rPr>
        <w:t>6.  K O N T R O L A   J A K O Ś C 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</w:t>
      </w:r>
    </w:p>
    <w:p>
      <w:pPr>
        <w:pStyle w:val="Normal"/>
        <w:ind w:left="708" w:firstLine="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stotliwość oraz zakres badań i pomiarów dotyczących cech geometrycznych  wyprofilowanego i zagęszczonego koryta, a także dopuszczalne odchylenia zamieszczono poniżej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58"/>
        <w:gridCol w:w="2954"/>
        <w:gridCol w:w="276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Lp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pomiarów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ań i pomiarów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uszczalne odstępst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( tolerancje 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erokość koryta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10 razy na 1 km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+10 cm ,   - 5 c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2. 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ówność podłużna 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 20 mb na każdy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sie ruchu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ierówność do 20 m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ówność poprzeczna 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0 razy na 1 km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ierówność do 20 m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dki poprzeczne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0 razy na 1 km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+ - 0,5 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zędne wysokościowe 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co 100 mb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+1 cm ,   -2 c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6.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kształtowanie os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anie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co 100 mb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+ -  5 c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7.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gęszczenie grun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odłożu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2-ch punktach na dzien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ce roboczej nie rzadzi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iż raz na 600 m2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górna 20 cm w-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podłoża - 1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w-wa na głębok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-50 cm - 0,9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powierzchnie podłoża, które wykażą odchylenia cech geometrycznych ponad określone wyżej powinny być poprawio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sz w:val="22"/>
        </w:rPr>
        <w:t>7.  O B M I A R   R O B Ó 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</w:t>
      </w:r>
    </w:p>
    <w:p>
      <w:pPr>
        <w:pStyle w:val="Normal"/>
        <w:ind w:left="79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ą obmiarową jest 1 m2 wykonanego koryta głębokości określonej                  w projekcie bądź przedmiarz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sz w:val="22"/>
        </w:rPr>
        <w:t>8.  O D B I Ó R   R O B Ó T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Roboty podlegają odbiorowi po sprawdzeniu, ż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- ilość wykonanych robót jest zgodna z założoną w projekcie, przedmiarze.</w:t>
      </w:r>
    </w:p>
    <w:p>
      <w:pPr>
        <w:pStyle w:val="Tekstpodstawowywcity3"/>
        <w:rPr/>
      </w:pPr>
      <w:r>
        <w:rPr/>
        <w:t>- wszystkie pomiary i badania z zachowaniem tolerancji dały  wynik pozytywn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sz w:val="22"/>
        </w:rPr>
        <w:t>9.  P O D S T A W A    P Ł A T N O Ś C 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6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ą płatności jest potwierdzenie odbioru robót przez wyznaczonego do odbioru przedstawiciela Zamawiając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Cena jednostkowa - wykonanie 1 m2 koryta obejmuj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prace pomiarowe i roboty przygotowawcze (oznakowanie i zabezpieczenie miejsca robót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ykop koryta z odwozem urob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ilowanie i zagęszczenie dna koryta i skarp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pomiarów geometrycznych, ukształtowania podłoża, oraz badań wskaźnika zagęszc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sz w:val="22"/>
        </w:rPr>
        <w:t>10.  P R Z E P I S Y   Z W I Ą Z A N 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Normy 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1. PN-B-04481            </w:t>
      </w:r>
      <w:r>
        <w:rPr>
          <w:rFonts w:cs="Arial" w:ascii="Arial" w:hAnsi="Arial"/>
          <w:sz w:val="22"/>
        </w:rPr>
        <w:t>Grunty budowlane. Badania gruntów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2. PN-B-11111:1996   </w:t>
      </w:r>
      <w:r>
        <w:rPr>
          <w:rFonts w:cs="Arial" w:ascii="Arial" w:hAnsi="Arial"/>
          <w:sz w:val="22"/>
        </w:rPr>
        <w:t>Kruszywa mineralne. Badania. Oznaczenie wilgotnośc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3. BN-68/8931-04       </w:t>
      </w:r>
      <w:r>
        <w:rPr>
          <w:rFonts w:cs="Arial" w:ascii="Arial" w:hAnsi="Arial"/>
          <w:sz w:val="22"/>
        </w:rPr>
        <w:t>Drogi samochodowe. Pomiar równośc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ab/>
        <w:t xml:space="preserve"> 4. BN-77/8931-12</w:t>
      </w:r>
      <w:r>
        <w:rPr>
          <w:rFonts w:cs="Arial" w:ascii="Arial" w:hAnsi="Arial"/>
          <w:sz w:val="22"/>
        </w:rPr>
        <w:t xml:space="preserve">       Oznaczenie wskaźnika zagęszczenia grunt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993" w:hanging="285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27:00Z</dcterms:created>
  <dc:creator>Zarząd Dróg Powiatowych w Końskich</dc:creator>
  <dc:description/>
  <cp:keywords/>
  <dc:language>en-US</dc:language>
  <cp:lastModifiedBy>Dariusz Klimczyk</cp:lastModifiedBy>
  <cp:lastPrinted>2008-07-11T14:10:00Z</cp:lastPrinted>
  <dcterms:modified xsi:type="dcterms:W3CDTF">2023-07-24T11:27:00Z</dcterms:modified>
  <cp:revision>2</cp:revision>
  <dc:subject/>
  <dc:title>     </dc:title>
</cp:coreProperties>
</file>