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Cs w:val="19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Usługa konserwacji, serwisu i konfiguracji zintegrowanych systemów ochrony elektronicznej w Żandarmerii Wojskowej</w:t>
            </w:r>
            <w:r>
              <w:rPr>
                <w:rFonts w:cs="Arial" w:ascii="Arial" w:hAnsi="Arial"/>
                <w:b/>
                <w:szCs w:val="19"/>
              </w:rPr>
              <w:t>, zadanie nr ___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16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692143769"/>
            <w:bookmarkStart w:id="1" w:name="__Fieldmark__0_2692143769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692143769"/>
            <w:bookmarkStart w:id="3" w:name="__Fieldmark__1_2692143769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692143769"/>
            <w:bookmarkStart w:id="5" w:name="__Fieldmark__2_2692143769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692143769"/>
            <w:bookmarkStart w:id="7" w:name="__Fieldmark__3_2692143769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16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16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Akonom Katarzyna</cp:lastModifiedBy>
  <cp:lastPrinted>2020-11-20T10:48:00Z</cp:lastPrinted>
  <dcterms:modified xsi:type="dcterms:W3CDTF">2021-11-17T11:00:00Z</dcterms:modified>
  <cp:revision>15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1b31fbf-66cd-4cd2-9942-4cb05ab4a7a8</vt:lpwstr>
  </property>
</Properties>
</file>