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USŁUGA KONSERWACJI, SERWISU I KONFIGURACJI ZINTEGROWANYCH SYSTEMÓW OCHRONY ELEKTRONICZNEJ W ŻANDARMERII WOJSKOWEJ (2022), zadanie nr ___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16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940889771"/>
            <w:bookmarkStart w:id="1" w:name="__Fieldmark__0_940889771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940889771"/>
            <w:bookmarkStart w:id="3" w:name="__Fieldmark__1_940889771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940889771"/>
            <w:bookmarkStart w:id="5" w:name="__Fieldmark__2_940889771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940889771"/>
            <w:bookmarkStart w:id="7" w:name="__Fieldmark__3_940889771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16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16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Bielicka Elżbieta</cp:lastModifiedBy>
  <cp:lastPrinted>2020-11-20T10:48:00Z</cp:lastPrinted>
  <dcterms:modified xsi:type="dcterms:W3CDTF">2021-12-02T10:53:00Z</dcterms:modified>
  <cp:revision>6</cp:revision>
  <dc:subject>OŚ SW</dc:subject>
  <dc:title>OS aktual podm</dc:title>
</cp:coreProperties>
</file>