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i/>
          <w:sz w:val="16"/>
        </w:rPr>
        <w:t>ZAŁĄCZNIK nr 1 do SWZ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jc w:val="righ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hd w:fill="F2F2F2" w:val="clear"/>
        <w:ind w:right="-2" w:hanging="0"/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  <w:t>OPIS PRZEDMIOTU ZAMÓWIENIA (OPZ)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8"/>
          <w:szCs w:val="22"/>
        </w:rPr>
      </w:pPr>
      <w:r>
        <w:rPr>
          <w:rFonts w:cs="Arial" w:ascii="Arial" w:hAnsi="Arial"/>
          <w:b/>
          <w:color w:val="000000"/>
          <w:sz w:val="8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shd w:fill="92D050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DANIE NR 1</w:t>
      </w:r>
    </w:p>
    <w:p>
      <w:pPr>
        <w:pStyle w:val="Normal"/>
        <w:suppressAutoHyphens w:val="false"/>
        <w:spacing w:lineRule="exact" w:line="260" w:before="120" w:after="0"/>
        <w:jc w:val="both"/>
        <w:rPr/>
      </w:pPr>
      <w:r>
        <w:rPr>
          <w:rFonts w:cs="Arial" w:ascii="Arial" w:hAnsi="Arial"/>
          <w:sz w:val="20"/>
          <w:szCs w:val="22"/>
          <w:lang w:eastAsia="pl-PL"/>
        </w:rPr>
        <w:t xml:space="preserve">Konserwacja, serwis (w tym pogotowie techniczne 24h), konfiguracje zintegrowanego systemu ochrony elektronicznej Andover Continuum, GALAXY Dimension, systemu SWIN, CCTV, SK oraz zespołów i instalacji elektrycznych, systemu centrali Satel Integra oraz pozostałych urządzeń w aparatowni Polowej Kancelarii Kryptograficznej, </w:t>
      </w:r>
      <w:r>
        <w:rPr>
          <w:rFonts w:cs="Arial" w:ascii="Arial" w:hAnsi="Arial"/>
          <w:strike/>
          <w:color w:val="FF0000"/>
          <w:sz w:val="20"/>
          <w:szCs w:val="22"/>
          <w:lang w:eastAsia="pl-PL"/>
        </w:rPr>
        <w:t xml:space="preserve"> </w:t>
      </w:r>
      <w:r>
        <w:rPr>
          <w:rFonts w:cs="Arial" w:ascii="Arial" w:hAnsi="Arial"/>
          <w:sz w:val="20"/>
          <w:szCs w:val="22"/>
          <w:lang w:eastAsia="pl-PL"/>
        </w:rPr>
        <w:t>zainstalowanych na terenie k-1039 w Warszawie przy ul. Ostroroga 35 w budynkach: Komendy Głównej Żandarmerii Wojskowej, Mazowieckiego Oddziału Żandarmerii Wojskowej, Oddziału Zabezpieczenia Żandarmerii Wojskowej oraz Oddziału Specjalnego Żandarmerii Wojskowej.</w:t>
      </w:r>
    </w:p>
    <w:p>
      <w:pPr>
        <w:pStyle w:val="Normal"/>
        <w:keepLines/>
        <w:autoSpaceDE w:val="false"/>
        <w:spacing w:lineRule="exact" w:line="260" w:before="120" w:after="0"/>
        <w:ind w:right="68" w:hanging="0"/>
        <w:jc w:val="both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WYKONAWCA W RAMACH PODPISANEJ UMOWY ZOBOWIĄZUJE SIĘ DO WYKONANIA NW. CZYNNOŚCI </w:t>
      </w:r>
      <w:r>
        <w:rPr>
          <w:rFonts w:cs="Arial" w:ascii="Arial" w:hAnsi="Arial"/>
          <w:b/>
          <w:bCs/>
          <w:i/>
          <w:sz w:val="18"/>
          <w:szCs w:val="22"/>
        </w:rPr>
        <w:t>(za które otrzyma ustalone umownie wynagrodzenie, po przeprowadzeniu każdej z dwóch konserwacji półrocznych)</w:t>
      </w:r>
    </w:p>
    <w:p>
      <w:pPr>
        <w:pStyle w:val="Normal"/>
        <w:keepLines/>
        <w:autoSpaceDE w:val="false"/>
        <w:spacing w:lineRule="exact" w:line="260" w:before="60" w:after="0"/>
        <w:ind w:right="70" w:hanging="0"/>
        <w:jc w:val="both"/>
        <w:rPr/>
      </w:pPr>
      <w:r>
        <w:rPr>
          <w:rFonts w:cs="Arial" w:ascii="Arial" w:hAnsi="Arial"/>
          <w:b/>
          <w:sz w:val="20"/>
          <w:szCs w:val="22"/>
          <w:u w:val="single"/>
        </w:rPr>
        <w:t>Rozpoczęcie czynności objętych umową nastąpi od dnia podpisania (w przypadku, gdy zawarcie umowy nastąpi w 2022 r.) lub od.01.01.2022 r. (w przypadku, gdy zawarcie umowy nastąpi w 2021 r.) i będzie trwać do dnia 31.12.2022 r.</w:t>
      </w:r>
    </w:p>
    <w:p>
      <w:pPr>
        <w:pStyle w:val="Normal"/>
        <w:keepLines/>
        <w:numPr>
          <w:ilvl w:val="0"/>
          <w:numId w:val="2"/>
        </w:numPr>
        <w:autoSpaceDE w:val="false"/>
        <w:spacing w:lineRule="exact" w:line="260" w:before="120" w:after="0"/>
        <w:ind w:left="425" w:right="68" w:hanging="425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Serwis </w:t>
      </w:r>
      <w:r>
        <w:rPr>
          <w:rFonts w:cs="Arial" w:ascii="Arial" w:hAnsi="Arial"/>
          <w:b/>
          <w:sz w:val="20"/>
          <w:szCs w:val="22"/>
        </w:rPr>
        <w:t>(w tym pogotowie techniczne 24h), konserwacja, naprawa, konfiguracja zintegrowanego systemu ochrony elektronicznej i przejścia na wyższą wersję oprogramowania (wykaz elementów systemu – w tabeli nr 1):</w:t>
      </w:r>
    </w:p>
    <w:p>
      <w:pPr>
        <w:pStyle w:val="Normal"/>
        <w:keepLines/>
        <w:numPr>
          <w:ilvl w:val="1"/>
          <w:numId w:val="2"/>
        </w:numPr>
        <w:autoSpaceDE w:val="false"/>
        <w:spacing w:lineRule="exact" w:line="260" w:before="120" w:after="0"/>
        <w:ind w:left="0" w:right="68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Serwisowanie (w tym pogotowie techniczne 24 h)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Zamówienie polegać będzie na utrzymaniu w stałej sprawności technicznej elementów systemów alarmowych, wyszczególnionych w tabeli nr 1, poprzez ich naprawę, usunięcie awarii, lub w przypadku braku możliwości naprawy, wymianę urządzenia na nowe, konfigurację zintegrowanego systemu ochrony elektronicznej wg. wskazań Zamawiającego i innych czynności niezbędnych do prawidłowej i stałej pracy systemu. Usługa „Pogotowia technicznego” obejmuje 24 godzinną obsługę obowiązującą w czasie trwania umowy. Realizacja następuje na wezwanie osoby upoważnionej (wyznaczonej) z KGŻW, MOŻW, OZŻW </w:t>
        <w:br/>
        <w:t>i OSŻW w Warszawie lub służby dyżurnej MOŻW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zypadku wystąpienia awarii Wykonawca na własny koszt przybędzie do obiektu i w ramach umowy podejmie działania mające na celu usunięcie usterki i usprawnienie systemu  w ciągu 4 godzin od momentu telefonicznego zgłoszenia. Wykonawca zapewnia całodobową obsługę pozostając w kontakcie telefonicznym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W przypadku braku możliwości usunięcia usterki urządzenia w ciągu 4 godzin od momentu rozpoczęcia działań w obiekcie, Wykonawca w ramach umowy dostarczy urządzenia zastępcze </w:t>
        <w:br/>
        <w:t xml:space="preserve">o parametrach nie gorszych niż pierwotne, zapewniając ciągłość pracy systemu. 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zypadku jeżeli urządzenie jest na gwarancji, Wykonawca dostarczy je na swój koszt do serwisu w celu naprawy oraz zamontuje po odbiorze z serwisu (Wykonawca sporządzi protokół przekazania-przyjęcia urządzenia do naprawy)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W przypadku braku możliwości naprawy urządzenia, Wykonawca, sporządzi protokół awarii (wraz </w:t>
        <w:br/>
        <w:t>z załączoną ofertą cenową w dwóch wariantach cenowych - za naprawę w serwisie specjalistycznym oraz wymianę urządzenia) i przekaże go przedstawicielowi Zamawiającego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przypadku braku możliwości naprawy urządzenia, Przedstawiciele odpowiednio KGŻW, MOŻW, OZŻW bądź OSŻW w Warszawie sporządzą Protokół Stanu Technicznego i przekażą do zatwierdzenia Szefowi OZŻW. 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dstawiciele odpowiednio KGŻW, MOŻW, OZŻW bądź OSŻW w Warszawie sporządzą protokół konieczności dotyczący naprawy systemu bądź wymiany elementu i przedłożą go do zatwierdzenia Szefowi OZŻW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Przed zakupem nowego urządzenia bądź przed przystąpieniem do naprawy w serwisie specjalistycznym, Wykonawca dokona konsultacji z przedstawicielem Zamawiającego w zakresie dotyczącym typu i ceny nowego urządzenia oraz ceny za naprawę elementu systemu. 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kup nowej części bądź przystąpienie do naprawy może nastąpić wyłącznie po akceptacji przez Zamawiającego (pisemne zlecenie wysłane pocztą lub za pośrednictwem fax-u)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Wykonawca  dokona wymiany urządzenia na nowe - zakupi i zainstaluje nowe urządzenie </w:t>
        <w:br/>
        <w:t xml:space="preserve">o parametrach nie niższych od zdemontowanego urządzenia oraz o standardzie technicznym zgodnym </w:t>
        <w:br/>
        <w:t xml:space="preserve">z Wymaganiami Eksploatacyjno-Techniczne dla XIX Grupy SpW – Systemy i Urządzenia Specjalistyczne do Ochrony Obiektów z dnia 8 maja 2020 r. Zamawiający zapłaci za nowe urządzenie bądź naprawę przez specjalistyczny serwis, natomiast Wykonawca dostarczy je, zamontuje, skonfiguruje z systemem na własny koszt. 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zypadku naprawy urządzenia przez specjalistyczny serwis zewnętrzny, Wykonawca potwierdzi fakt naprawy i koszt naprawy na dokumencie wystawionym przez ten serwis i przekaże go Zamawiającemu wraz z fakturą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Wykonawca powinien stale dysponować zapasem urządzeń i części zamiennych (samodzielnie lub </w:t>
        <w:br/>
        <w:t>w ścisłej współpracy z dostawcą części)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Obowiązują ceny rynkowe zastosowanych urządzeń aktualne na dzień zgłoszenia awarii. Zamawiający zastrzega sobie prawo do weryfikacji ceny przedstawionej przez Wykonawcę za nowy element systemu bądź naprawę części i egzekwowania  jej od Wykonawcy. W przypadku wskazania przez Zamawiającego możliwości zakupu części elementu systemu w niższej cenie niż przedstawiona oferta, </w:t>
        <w:br/>
        <w:t>a jednocześnie o tym samym typie i parametrach, Wykonawca bezwzględnie dokona zakupu części za cenę najniższą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Jeżeli naprawa danego elementu wymaga zastosowania urządzeń już nieprodukowanych lub produkowanych na specjalne zamówienie, strony ustalają w formie pisemnej termin usunięcia awarii. 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owe urządzenie musi posiadać aktualny certyfikat lub świadectwo kwalifikacyjne. Wykonawca przedstawi w dniu wymiany urządzenia dokumentację na urządzenie - kartę gwarancyjną, instrukcję użytkowania, DTR, certyfikat lub świadectwo kwalifikacyjne, 24 </w:t>
      </w:r>
      <w:r>
        <w:rPr>
          <w:rFonts w:cs="Arial" w:ascii="Arial" w:hAnsi="Arial"/>
          <w:sz w:val="20"/>
          <w:szCs w:val="20"/>
        </w:rPr>
        <w:t xml:space="preserve">mies. </w:t>
      </w:r>
      <w:r>
        <w:rPr>
          <w:rFonts w:cs="Arial" w:ascii="Arial" w:hAnsi="Arial"/>
          <w:sz w:val="20"/>
          <w:szCs w:val="22"/>
        </w:rPr>
        <w:t>gwarancję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owe urządzenia muszą posiadać parametry i klasę nie gorszą niż obecnie zamontowane urządzenia przeznaczone do wymiany, i muszą być kompatybilne z funkcjonującym na terenie kompleksu systemem zabezpieczeń technicznych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>Urządzenia muszą być fabrycznie nowe, wolne od wad, nienaprawiane i nieregenerowane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W ramach wymiany Wykonawca dokona niezbędnych podłączeń, instalacji, konfiguracji, wgrania oprogramowania, aktualizacji bazy danych i innych czynności niezbędnych do prawidłowego działania systemu na terenie kompleksu, w ramach umowy. Dlatego przed zakupem i wymianą urządzenia Wykonawca sprawdzi możliwość późniejszego zainstalowania elementu i skonfigurowania go z funkcjonującym systemem. 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are, zdemontowane urządzenia wykonawca przekaże przedstawicielom odpowiednio KGŻW, MOŻW, OSŻW i OZŻW wskazanym w umowie, odpowiedzialnym za realizację zamówienia) - na podstawie protokołu przyjęcia/przekazania, podpisanego przez obie strony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zapłaci za wymienione urządzenia, natomiast koszt dostarczenia urządzeń, ich wymiany, niezbędnych instalacji i konfiguracji, tak jak pozostałe czynności objęte umową, Wykonawca wkalkuluje w koszty konserwacji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 prawidłowo wykonaną usługę konserwacji, serwis i wymianę urządzeń Zamawiający zapłaci Wykonawcy należną kwotę w formie przelewu, w ciągu 30 dni od daty otrzymania przez Zamawiającego faktury VAT. Podstawą opłacenia faktury przez Zamawiającego będzie protokół odbioru potwierdzający prawidłowe wykonanie prac, podpisany przez przedstawicieli odpowiednio KGŻW, MOŻW, OSŻW i OZŻW w Warszawie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Wykonawca udzieli 24 </w:t>
      </w:r>
      <w:r>
        <w:rPr>
          <w:rFonts w:cs="Arial" w:ascii="Arial" w:hAnsi="Arial"/>
          <w:sz w:val="20"/>
          <w:szCs w:val="20"/>
        </w:rPr>
        <w:t xml:space="preserve">mies. </w:t>
      </w:r>
      <w:r>
        <w:rPr>
          <w:rFonts w:cs="Arial" w:ascii="Arial" w:hAnsi="Arial"/>
          <w:sz w:val="20"/>
          <w:szCs w:val="22"/>
        </w:rPr>
        <w:t>gwarancji na nowo montowane urządzenia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przypadku awarii urządzenia w trakcie okresu gwarancyjnego, Wykonawca niezwłocznie wymieni je na swój koszt na nowe, o takich samych parametrach jak poprzednie, bądź naprawi urządzenie przywracając je do pełnej sprawności. Do czasu dostarczenia nowego urządzenia/naprawy, Wykonawca zobowiązany jest zapewnić urządzenie zastępcze o parametrach nie gorszych niż urządzenie, które uległo awarii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Wykonawca przedstawi wraz z dokumentacją dołączoną do urządzenia (karta gwarancyjna, instrukcja użytkowania, DTR, certyfikat lub świadectwo kwalifikacyjne, 24 </w:t>
      </w:r>
      <w:r>
        <w:rPr>
          <w:rFonts w:cs="Arial" w:ascii="Arial" w:hAnsi="Arial"/>
          <w:sz w:val="20"/>
          <w:szCs w:val="20"/>
        </w:rPr>
        <w:t xml:space="preserve">mies. </w:t>
      </w:r>
      <w:r>
        <w:rPr>
          <w:rFonts w:cs="Arial" w:ascii="Arial" w:hAnsi="Arial"/>
          <w:sz w:val="20"/>
          <w:szCs w:val="22"/>
        </w:rPr>
        <w:t>gwarancją) - wykaz punktów serwisowych  realizujących naprawy w okresie pogwarancyjnym</w:t>
      </w:r>
      <w:r>
        <w:rPr>
          <w:rFonts w:cs="Arial" w:ascii="Arial" w:hAnsi="Arial"/>
          <w:bCs/>
          <w:sz w:val="20"/>
          <w:szCs w:val="22"/>
        </w:rPr>
        <w:t>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 xml:space="preserve">W przypadku wymiany urządzeń na nowe muszą być one skonfigurowane przez Wykonawcę </w:t>
        <w:br/>
        <w:t>z działającym obecnie w budynkach KGŻW, MOŻW, OSŻW, OZŻW systemem alarmowym „Andover Continuum”, zachowując tym samym ciągłość rejestracji zaistniałych zdarzeń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any jest do lokalizacji oraz stwierdzenia uszkodzenia podzespołów i urządzeń, będących częścią systemów pozostających na gwarancji innego podmiotu. Zobowiązany jest także do poinformowania Zamawiającego o ilości, lokalizacji i sposobie uszkodzenia sprzętu. Ponadto Wykonawca zobowiązany jest do usunięcia usterki systemów będących na gwarancji innych podmiotów, w przypadku gdy do usunięcia usterki bądź niepoprawnej pracy wystarczy przeprogramowanie -konfiguracja systemu.</w:t>
      </w:r>
    </w:p>
    <w:p>
      <w:pPr>
        <w:pStyle w:val="Normal"/>
        <w:keepLines/>
        <w:numPr>
          <w:ilvl w:val="1"/>
          <w:numId w:val="2"/>
        </w:numPr>
        <w:autoSpaceDE w:val="false"/>
        <w:spacing w:lineRule="exact" w:line="260" w:before="120" w:after="0"/>
        <w:ind w:left="0" w:right="68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Konserwacja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Konserwacja polegać będzie na wykonaniu przeglądów konserwacyjnych w </w:t>
      </w:r>
      <w:r>
        <w:rPr>
          <w:rFonts w:cs="Arial" w:ascii="Arial" w:hAnsi="Arial"/>
          <w:sz w:val="20"/>
          <w:szCs w:val="20"/>
        </w:rPr>
        <w:t>mies.</w:t>
      </w:r>
      <w:r>
        <w:rPr>
          <w:rFonts w:cs="Arial" w:ascii="Arial" w:hAnsi="Arial"/>
          <w:sz w:val="20"/>
          <w:szCs w:val="22"/>
        </w:rPr>
        <w:t xml:space="preserve">: </w:t>
        <w:br/>
        <w:t>maj (I konserwacja) i listopad (II konserwacja wraz z konserwacją roczną) w stosunku do urządzeń wymienionych w tabeli nr 1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nserwacja systemu będzie przeprowadzana raz na pół roku, według poniższego harmonogramu:</w:t>
      </w:r>
    </w:p>
    <w:p>
      <w:pPr>
        <w:pStyle w:val="Normal"/>
        <w:keepLines/>
        <w:numPr>
          <w:ilvl w:val="0"/>
          <w:numId w:val="19"/>
        </w:numPr>
        <w:autoSpaceDE w:val="false"/>
        <w:spacing w:lineRule="exact" w:line="260"/>
        <w:ind w:left="284" w:right="68" w:hanging="0"/>
        <w:jc w:val="both"/>
        <w:rPr/>
      </w:pPr>
      <w:r>
        <w:rPr>
          <w:rFonts w:cs="Arial" w:ascii="Arial" w:hAnsi="Arial"/>
          <w:sz w:val="20"/>
          <w:szCs w:val="22"/>
        </w:rPr>
        <w:t>I półrocze: Pierwsza konserwacja zostanie przeprowadzona przez Wykonawcę do końca maja 2021 r.</w:t>
      </w:r>
    </w:p>
    <w:p>
      <w:pPr>
        <w:pStyle w:val="Normal"/>
        <w:keepLines/>
        <w:numPr>
          <w:ilvl w:val="0"/>
          <w:numId w:val="19"/>
        </w:numPr>
        <w:autoSpaceDE w:val="false"/>
        <w:spacing w:lineRule="exact" w:line="260"/>
        <w:ind w:left="284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I półrocze: Druga konserwacja zostanie przeprowadzona przez Wykonawcę do końca listopada 2021 r. wraz z konserwacją roczną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Przeglądy konserwacyjne obejmować będą czynności wynikające z dokumentacji technicznej, zaleceń producenta, kart gwarancyjnych, przepisów ujętych w „Instrukcji o ochronie obiektów wojskowych” Szt. Gen. 1686/2017r., oraz  Wymaganiach Eksploatacyjno-Technicznych dla XIX Grupy SpW – Systemy i Urządzenia Specjalistyczne do Ochrony Obiektów z dnia 8 maja 2020 r., 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>Podczas konserwacji bezwzględnie muszą być wykonane w pełnym zakresie wszystkie czynności wskazane w tablicy nr 7, 8, 9, 10, 11, 12 i 13 zawarte w Wymaganiach eksploatacyjno – technicznych dla XIX grupy SpW – Systemy i urządzenia specjalistyczne do ochrony obiektów.</w:t>
      </w:r>
    </w:p>
    <w:p>
      <w:pPr>
        <w:pStyle w:val="Normal"/>
        <w:keepLines/>
        <w:numPr>
          <w:ilvl w:val="0"/>
          <w:numId w:val="4"/>
        </w:numPr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ystem Alarmowy (SA)</w:t>
      </w: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keepLines/>
        <w:autoSpaceDE w:val="false"/>
        <w:spacing w:lineRule="exact" w:line="260" w:before="60" w:after="0"/>
        <w:ind w:left="426" w:right="70" w:hanging="0"/>
        <w:jc w:val="both"/>
        <w:rPr/>
      </w:pPr>
      <w:r>
        <w:rPr>
          <w:rFonts w:cs="Arial" w:ascii="Arial" w:hAnsi="Arial"/>
          <w:sz w:val="20"/>
          <w:szCs w:val="22"/>
        </w:rPr>
        <w:t>Zapoznanie się z uwagami osób nadzorujących pracę systemów w zakresie ich eksploatacji. Sprawdzenie stanu ilościowego wszystkich urządzeń oraz poprawności ich zamontowania. Sprawdzenie poprawności działania wszystkich urządzeń i systemów alarmowych przy współudziale osób odpowiedzialnych z danej JŻW poprzez: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współdziałanie z innymi systemami technicznej ochrony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- naruszenie stref ochronnych bez wprowadzenia kodu dostępu, częściowe wprowadzenie kodu </w:t>
        <w:br/>
        <w:t>i kodu pod przymusem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/>
      </w:pPr>
      <w:r>
        <w:rPr>
          <w:rFonts w:cs="Arial" w:ascii="Arial" w:hAnsi="Arial"/>
          <w:sz w:val="20"/>
          <w:szCs w:val="22"/>
        </w:rPr>
        <w:t>- sprawdzenie zobrazowania stanu systemu alarmowego na tablicy synoptycznej (monitorze komputera)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przeprowadzenie próby działania wszystkich czujek alarmowych (sprawdzenie zakresów wykrywania tych elementów)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/>
      </w:pPr>
      <w:r>
        <w:rPr>
          <w:rFonts w:cs="Arial" w:ascii="Arial" w:hAnsi="Arial"/>
          <w:sz w:val="20"/>
          <w:szCs w:val="22"/>
        </w:rPr>
        <w:t>- sprawdzenie poprawności działania wszystkich przycisków napadowych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sprawdzenie poprawności sygnalizowania (wizyjnego i akustycznego) sygnałów alarmowych powstałych w wyniku naruszenia stref ochronnych lub uszkodzenia urządzeń wykonawczych.</w:t>
      </w:r>
    </w:p>
    <w:p>
      <w:pPr>
        <w:pStyle w:val="Normal"/>
        <w:keepLines/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notowanie w książce przeglądów technicznych wykonania przeglądu i konserwacji.</w:t>
      </w:r>
    </w:p>
    <w:p>
      <w:pPr>
        <w:pStyle w:val="Normal"/>
        <w:keepLines/>
        <w:numPr>
          <w:ilvl w:val="0"/>
          <w:numId w:val="4"/>
        </w:numPr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System Kontroli Dostępu (SKD)</w:t>
      </w:r>
    </w:p>
    <w:p>
      <w:pPr>
        <w:pStyle w:val="Normal"/>
        <w:keepLines/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prawdzenie stanu ilościowego wszystkich urządzeń oraz poprawności i stabilności ich zamocowania. Sprawdzenie odblokowania wszystkich przejść. Sprawdzenie poprawności sygnalizowania (wizyjnego i akustycznego) sygnałów alarmowych powstałych w wyniku naruszenia przejścia kontrolowanego lub uszkodzenia urządzeń wykonawczych. Należy sprawdzić współdziałanie z innymi systemami technicznej ochrony oraz sprawdzić poprawność działania wszystkich: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czytników pasywnych kart zbliżeniowych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samozamykaczy drzwiowych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rygli elektrycznych oraz zwór elektromagnetycznych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przycisków wyjść alarmowych.</w:t>
      </w:r>
    </w:p>
    <w:p>
      <w:pPr>
        <w:pStyle w:val="Normal"/>
        <w:keepLines/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notowanie w książce przeglądów technicznych wykonania przeglądu i konserwacji.</w:t>
      </w:r>
    </w:p>
    <w:p>
      <w:pPr>
        <w:pStyle w:val="Normal"/>
        <w:keepLines/>
        <w:numPr>
          <w:ilvl w:val="0"/>
          <w:numId w:val="4"/>
        </w:numPr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Telewizyjny System Nadzoru (TSN)</w:t>
      </w:r>
    </w:p>
    <w:p>
      <w:pPr>
        <w:pStyle w:val="Normal"/>
        <w:keepLines/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słuchanie uwag osób nadzorujących pracę systemów dotyczących ich eksploatacji. Sprawdzenie stanu ilościowego wszystkich urządzeń oraz poprawności i stabilności ich zamocowania. Sprawdzenie poprawności działania wszystkich urządzeń i systemów alarmowych przy współudziale osób odpowiedzialnych z danej JŻW poprzez: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przeprowadzenie próby działania wszystkich urządzeń wykrywających (sprawdzenie zakresów wykrywania tych elementów)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naruszenie stref chronionych zewnętrznymi urządzeniami alarmowymi, w tym i wideodetekcją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 sprawdzenie w dzień i w nocy jakości zobrazowania na monitorach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- sprawdzenie czytelności zasygnalizowania (optycznego i akustycznego) sygnałów alarmowych; 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 dokonanie czyszczenia elementów optyki kamer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- sprawdzenie stabilności i poprawności zapisów w bazach danych na urządzeniach rejestracji i wizualizacji systemów. </w:t>
      </w:r>
    </w:p>
    <w:p>
      <w:pPr>
        <w:pStyle w:val="Normal"/>
        <w:keepLines/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dnotowanie w książce przeglądów technicznych wykonania przeglądu i konserwacji.</w:t>
      </w:r>
    </w:p>
    <w:p>
      <w:pPr>
        <w:pStyle w:val="Normal"/>
        <w:keepLines/>
        <w:numPr>
          <w:ilvl w:val="0"/>
          <w:numId w:val="4"/>
        </w:numPr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Dodatkowo:</w:t>
      </w:r>
    </w:p>
    <w:p>
      <w:pPr>
        <w:pStyle w:val="Normal"/>
        <w:keepLines/>
        <w:autoSpaceDE w:val="false"/>
        <w:spacing w:lineRule="exact" w:line="260" w:before="60" w:after="0"/>
        <w:ind w:left="426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Przynajmniej raz na sześć </w:t>
      </w:r>
      <w:r>
        <w:rPr>
          <w:rFonts w:cs="Arial" w:ascii="Arial" w:hAnsi="Arial"/>
          <w:sz w:val="20"/>
          <w:szCs w:val="20"/>
        </w:rPr>
        <w:t>mies.</w:t>
      </w:r>
      <w:r>
        <w:rPr>
          <w:rFonts w:cs="Arial" w:ascii="Arial" w:hAnsi="Arial"/>
          <w:sz w:val="20"/>
          <w:szCs w:val="22"/>
        </w:rPr>
        <w:t>: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/>
      </w:pPr>
      <w:r>
        <w:rPr>
          <w:rFonts w:cs="Arial" w:ascii="Arial" w:hAnsi="Arial"/>
          <w:sz w:val="20"/>
          <w:szCs w:val="22"/>
        </w:rPr>
        <w:t>- pomierzyć i zarejestrować napięcie baterii, napięcie kilku wytypowanych ogniw, temperaturę powierzchni zewnętrznej kilku wytypowanych ogniw baterii, temperaturę w pomieszczeniu baterii,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przeprowadzić badania pojemności akumulatorów i dokonać prognozowania ich wymiany,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- sprawdzić poprawność działania zasilania głównego, w tym należy przeprowadzić test pracy systemu alarmowego na zasilaniu awaryjnym;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dczas konserwacji systemów, oprócz kontroli działania urządzeń, należy m.in. sprawdzić wszystkie połączenia i zamocowania oraz oczyścić wszystkie istotne elementy, odkurzyć wnętrza szaf instalacyjnych, dokonać czyszczenia elementów optyki kamer i wykonać poprawki w systemach. Po zakończeniu konserwacji cały system i jego poszczególne elementy muszą być całkowicie sprawne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nie konserwacji nastąpi po uzgodnieniu terminu i złożeniu zamówienia, przez osoby wyznaczone przez Zamawiającego do realizacji umowy z minimum 2 (dwu) dniowym wyprzedzeniem. Zamówienie to przesyłane będzie przy pomocy faksu niemniej jednak każda ze stron potwierdza niezwłocznie fakt złożenia (otrzymania) zamówienia telefonicznie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Przeglądy konserwacyjne wykonywane będą raz na sześć </w:t>
      </w:r>
      <w:r>
        <w:rPr>
          <w:rFonts w:cs="Arial" w:ascii="Arial" w:hAnsi="Arial"/>
          <w:sz w:val="20"/>
          <w:szCs w:val="20"/>
        </w:rPr>
        <w:t xml:space="preserve">mies. </w:t>
      </w:r>
      <w:r>
        <w:rPr>
          <w:rFonts w:cs="Arial" w:ascii="Arial" w:hAnsi="Arial"/>
          <w:sz w:val="20"/>
          <w:szCs w:val="22"/>
        </w:rPr>
        <w:t>w godz. 08.00-15.00 oprócz sobót, niedziel i świąt, według harmonogramu podanego w punkcie 1.2.2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arunkiem otrzymania wynagrodzenia za usługę konserwacji półrocznej będzie jej prawidłowe wykonanie, zgodnie z Wymaganiami Eksploatacyjno-Technicznymi dla XIX Grupy SpW – Systemy i Urządzenia Specjalistyczne do Ochrony Obiektów z dnia 8 maja 2020 r., wykonanie, potwierdzone protokołem odbioru podpisanym przez przedstawicieli poszczególnych użytkowników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zapłaci za faktycznie wykonaną część usługi, na podstawie prawidłowo wystawionej przez Wykonawcę faktury VAT oraz potwierdzenia realizacji usługi w protokole odbioru sporządzonym przez przedstawicieli odpowiednio KGŻW, MOŻW, OSŻW w Warszawie, OZŻW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Za wykonaną usługę Zamawiający będzie płacił Wykonawcy należną kwotę po każdej z dwóch konserwacji półrocznych, w formie przelewu, w ciągu 30 dni od daty otrzymania przez Zamawiającego faktury VAT. Wynagrodzenie przysługujące Wykonawcy po każdym półroczu obejmować będzie całość usługi realizowanej za ostatnie 6 </w:t>
      </w:r>
      <w:r>
        <w:rPr>
          <w:rFonts w:cs="Arial" w:ascii="Arial" w:hAnsi="Arial"/>
          <w:sz w:val="20"/>
          <w:szCs w:val="20"/>
        </w:rPr>
        <w:t xml:space="preserve">mies. </w:t>
      </w:r>
      <w:r>
        <w:rPr>
          <w:rFonts w:cs="Arial" w:ascii="Arial" w:hAnsi="Arial"/>
          <w:sz w:val="20"/>
          <w:szCs w:val="22"/>
        </w:rPr>
        <w:t>(w tym koszty serwisu, pogotowia technicznego 24h, pomocy w konfiguracji, instalacji oraz aktualizacji oprogramowania, a także bieżącą obsługę funkcjonującego oprogramowania integrującego działanie całego systemu alarmowego, zmian w organizacji ochrony poprzez konfigurację systemu itp. – wszystkie czynności ujęte w punkcie nr 1.1, 1.2 i 1.3 niniejszego załącznika)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nserwujący jest zobowiązany do wykonania usługi z należytą starannością oraz obowiązującymi przepisami w tym zakresie, ponadto zobowiązuje się do wykonywania usługi objętej umową siłami własnymi bez możliwości zlecenia podwykonawcom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nie napraw oraz konserwacji odbywać będzie się w obecności przedstawiciela odpowiednio: Komendy Głównej ŻW, Mazowieckiego Oddziału ŻW, Oddziału Zabezpieczenia ŻW lub Oddziału Specjalnego ŻW w Warszawie.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wa razy w roku, podczas I i II konserwacji, Wykonawca w ramach podpisanej umowy dokona dodatkowych czynności na elementach systemów zabezpieczeń, zainstalowanych w Polowej Kancelarii Kryptograficznej Oddziału Specjalnego ŻW w Warszawie, tj. dokona pomiaru i zarejestruje:</w:t>
      </w:r>
    </w:p>
    <w:p>
      <w:pPr>
        <w:pStyle w:val="Normal"/>
        <w:keepLines/>
        <w:autoSpaceDE w:val="false"/>
        <w:spacing w:lineRule="exact" w:line="260" w:before="20" w:after="0"/>
        <w:ind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napięcie baterii,</w:t>
      </w:r>
    </w:p>
    <w:p>
      <w:pPr>
        <w:pStyle w:val="Normal"/>
        <w:keepLines/>
        <w:autoSpaceDE w:val="false"/>
        <w:spacing w:lineRule="exact" w:line="260" w:before="20" w:after="0"/>
        <w:ind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napięcie kilku wytypowanych ogniw,</w:t>
      </w:r>
    </w:p>
    <w:p>
      <w:pPr>
        <w:pStyle w:val="Normal"/>
        <w:keepLines/>
        <w:autoSpaceDE w:val="false"/>
        <w:spacing w:lineRule="exact" w:line="260" w:before="20" w:after="0"/>
        <w:ind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temperaturę powierzchni zewnętrznej kilku wytypowanych ogniw baterii,</w:t>
      </w:r>
    </w:p>
    <w:p>
      <w:pPr>
        <w:pStyle w:val="Normal"/>
        <w:keepLines/>
        <w:autoSpaceDE w:val="false"/>
        <w:spacing w:lineRule="exact" w:line="260" w:before="20" w:after="0"/>
        <w:ind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temperaturę w pomieszczeniu baterii.</w:t>
      </w:r>
    </w:p>
    <w:p>
      <w:pPr>
        <w:pStyle w:val="Normal"/>
        <w:keepLines/>
        <w:autoSpaceDE w:val="false"/>
        <w:spacing w:lineRule="exact" w:line="260" w:before="60" w:after="0"/>
        <w:ind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nadto raz w roku, podczas II konserwacji rocznej, Wykonawca dokona również przeglądu:</w:t>
      </w:r>
    </w:p>
    <w:p>
      <w:pPr>
        <w:pStyle w:val="Normal"/>
        <w:keepLines/>
        <w:autoSpaceDE w:val="false"/>
        <w:spacing w:lineRule="exact" w:line="260" w:before="20" w:after="0"/>
        <w:ind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złącz śrubowych (sprawdzić czy złącza śrubowe nie są luźne i w razie potrzeby – dokręcić odpowiednim momentem),</w:t>
      </w:r>
    </w:p>
    <w:p>
      <w:pPr>
        <w:pStyle w:val="Normal"/>
        <w:keepLines/>
        <w:autoSpaceDE w:val="false"/>
        <w:spacing w:lineRule="exact" w:line="260" w:before="20" w:after="0"/>
        <w:ind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instalacji baterii,</w:t>
      </w:r>
    </w:p>
    <w:p>
      <w:pPr>
        <w:pStyle w:val="Normal"/>
        <w:keepLines/>
        <w:autoSpaceDE w:val="false"/>
        <w:spacing w:lineRule="exact" w:line="260" w:before="20" w:after="0"/>
        <w:ind w:right="6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instalacji wentylacji.</w:t>
      </w:r>
    </w:p>
    <w:p>
      <w:pPr>
        <w:pStyle w:val="Normal"/>
        <w:keepLines/>
        <w:numPr>
          <w:ilvl w:val="1"/>
          <w:numId w:val="2"/>
        </w:numPr>
        <w:autoSpaceDE w:val="false"/>
        <w:spacing w:lineRule="exact" w:line="260" w:before="120" w:after="0"/>
        <w:ind w:left="0" w:right="68" w:hanging="0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Konfiguracja i czynności programowe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ramach umowy Wykonawca zapewni wszelką pomoc w zakresie konfiguracji, instalacji lub aktualizacji oprogramowania oraz bieżącą obsługę funkcjonującego oprogramowania integrującego działanie całego systemu alarmowego wg wskazań Zamawiającego. 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w ramach podpisanej umowy w razie potrzeby będzie dokonywał zmian w organizacji ochrony, poprzez konfigurację systemu, oraz inne czynności mające na celu zapewnienie poprawnego działania systemu, a także usprawnienie jego pracy. </w:t>
      </w:r>
    </w:p>
    <w:p>
      <w:pPr>
        <w:pStyle w:val="Normal"/>
        <w:keepLines/>
        <w:numPr>
          <w:ilvl w:val="2"/>
          <w:numId w:val="2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razie konieczności Wykonawca w ramach umowy dokona niezbędnych przejść systemu na wyższą wersję oprogramowania (up-grade), które podyktowane ma być wymogami technicznymi zainstalowanych urządzeń i oprogramowania (zgodnie z zaleceniami danego producenta). </w:t>
      </w:r>
    </w:p>
    <w:p>
      <w:pPr>
        <w:pStyle w:val="Normal"/>
        <w:keepLines/>
        <w:autoSpaceDE w:val="false"/>
        <w:spacing w:lineRule="exact" w:line="260" w:before="60" w:after="0"/>
        <w:ind w:right="70" w:hanging="0"/>
        <w:jc w:val="both"/>
        <w:rPr/>
      </w:pPr>
      <w:r>
        <w:rPr>
          <w:rFonts w:cs="Arial" w:ascii="Arial" w:hAnsi="Arial"/>
          <w:sz w:val="20"/>
          <w:szCs w:val="22"/>
        </w:rPr>
        <w:t>Czynności określone w pkt. 1.1., 1.2., 1.3. wykonywane będą bez ponoszenia dodatkowych kosztów przez Zamawiającego. Wykonawca zobowiązany jest do dostarczenia części zamiennych do systemów alarmowych z rokiem produkcji powyżej 2020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lineRule="exact" w:line="260" w:before="240" w:after="0"/>
        <w:rPr>
          <w:rFonts w:ascii="Arial" w:hAnsi="Arial" w:cs="Arial"/>
          <w:b/>
          <w:b/>
          <w:sz w:val="20"/>
          <w:szCs w:val="22"/>
          <w:lang w:eastAsia="pl-PL"/>
        </w:rPr>
      </w:pPr>
      <w:r>
        <w:rPr>
          <w:rFonts w:cs="Arial" w:ascii="Arial" w:hAnsi="Arial"/>
          <w:b/>
          <w:sz w:val="20"/>
          <w:szCs w:val="22"/>
          <w:lang w:eastAsia="pl-PL"/>
        </w:rPr>
        <w:t>Warunki, jakie powinien spełnić Wykonawca:</w:t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>Wykonawca konserwacji musi posiadać koncesję ministra właściwego do spraw wewnętrznych  na prowadzenie działalności gospodarczej w zakresie usług ochrony osób i mienia oraz ważne świadectwo bezpieczeństwa przemysłowego minimum trzeciego stopnia do</w:t>
      </w:r>
      <w:r>
        <w:rPr>
          <w:rFonts w:cs="Arial" w:ascii="Arial" w:hAnsi="Arial"/>
          <w:sz w:val="20"/>
          <w:szCs w:val="22"/>
          <w:lang w:eastAsia="pl-PL"/>
        </w:rPr>
        <w:t xml:space="preserve"> klauzuli POUFNE lub wyżej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exact" w:line="260" w:before="60" w:after="0"/>
        <w:jc w:val="both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  <w:t>Realizacja usług nie przewiduje bezpośredniego dostępu do informacji niejawnych oraz w ramach wykonywanej pracy nie będą udostępniane żadne informacje niejawne. W przypadku zaistnienia takiej potrzeby odbędzie się to pod nadzorem osób za to odpowiedzialnych w poszczególnych jednostkach ŻW na terenie kompleksu wojskowego k-1039 i tylko pracownikom pozostającym w dyspozycji Wykonawcy, którzy posiadają poświadczenie bezpieczeństwa upoważniające do dostępu do informacji niejawnych o klauzuli, co najmniej „poufne” oraz przeszkolenia z zakresu ochrony informacji niejawnych.</w:t>
        <w:tab/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exact" w:line="260" w:before="60" w:after="0"/>
        <w:jc w:val="both"/>
        <w:rPr>
          <w:rFonts w:ascii="Arial" w:hAnsi="Arial" w:cs="Arial"/>
          <w:sz w:val="20"/>
          <w:szCs w:val="22"/>
          <w:u w:val="single"/>
          <w:lang w:eastAsia="pl-PL"/>
        </w:rPr>
      </w:pPr>
      <w:r>
        <w:rPr>
          <w:rFonts w:cs="Arial" w:ascii="Arial" w:hAnsi="Arial"/>
          <w:sz w:val="20"/>
          <w:szCs w:val="22"/>
          <w:u w:val="single"/>
          <w:lang w:eastAsia="pl-PL"/>
        </w:rPr>
        <w:t>Wszystkie osoby wykonujące usługę konserwacji muszą posiadać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exact" w:line="260" w:before="20" w:after="0"/>
        <w:jc w:val="both"/>
        <w:rPr/>
      </w:pPr>
      <w:r>
        <w:rPr>
          <w:rFonts w:cs="Arial" w:ascii="Arial" w:hAnsi="Arial"/>
          <w:sz w:val="20"/>
          <w:szCs w:val="22"/>
          <w:lang w:eastAsia="pl-PL"/>
        </w:rPr>
        <w:t>- informacje z Kartoteki Karnej Krajowego Rejestru Karnego o niekaralności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exact" w:line="260" w:before="20" w:after="0"/>
        <w:jc w:val="both"/>
        <w:rPr/>
      </w:pPr>
      <w:r>
        <w:rPr>
          <w:rFonts w:cs="Arial" w:ascii="Arial" w:hAnsi="Arial"/>
          <w:sz w:val="20"/>
          <w:szCs w:val="22"/>
          <w:lang w:eastAsia="pl-PL"/>
        </w:rPr>
        <w:t>- zaświadczenie o wpisie na listę kwalifikowanych pracowników zabezpieczenia technicznego lub posiadać legitymację kwalifikowanego pracownika zabezpieczenia technicznego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exact" w:line="260" w:before="20" w:after="0"/>
        <w:jc w:val="both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  <w:t>- poświadczenie bezpieczeństwa upoważniające do dostępu do informacji niejawnych o klauzuli co najmniej „poufne”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exact" w:line="260" w:before="20" w:after="0"/>
        <w:jc w:val="both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  <w:t xml:space="preserve">- </w:t>
      </w:r>
      <w:r>
        <w:rPr>
          <w:rFonts w:cs="Arial" w:ascii="Arial" w:hAnsi="Arial"/>
          <w:sz w:val="20"/>
          <w:lang w:eastAsia="pl-PL"/>
        </w:rPr>
        <w:t xml:space="preserve">zaświadczenie o przeszkoleniu z zakresu </w:t>
      </w:r>
      <w:r>
        <w:rPr>
          <w:rFonts w:cs="Arial" w:ascii="Arial" w:hAnsi="Arial"/>
          <w:sz w:val="20"/>
          <w:szCs w:val="22"/>
          <w:lang w:eastAsia="pl-PL"/>
        </w:rPr>
        <w:t>z zakresu ochrony informacji niejawnych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exact" w:line="260" w:before="20" w:after="0"/>
        <w:jc w:val="both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lang w:eastAsia="pl-PL"/>
        </w:rPr>
        <w:t>- świadectwo/zaświadczenie o ukończeniu kursów w zakresie instalowania lub projektowania systemów alarmowych;</w:t>
      </w:r>
    </w:p>
    <w:p>
      <w:pPr>
        <w:pStyle w:val="Normal"/>
        <w:keepLines/>
        <w:suppressAutoHyphens w:val="false"/>
        <w:autoSpaceDE w:val="false"/>
        <w:spacing w:lineRule="exact" w:line="280"/>
        <w:ind w:right="70" w:hanging="0"/>
        <w:jc w:val="both"/>
        <w:rPr/>
      </w:pPr>
      <w:r>
        <w:rPr>
          <w:rFonts w:cs="Arial" w:ascii="Arial" w:hAnsi="Arial"/>
          <w:sz w:val="20"/>
          <w:lang w:eastAsia="pl-PL"/>
        </w:rPr>
        <w:t>- certyfikat ukończenia kursu Continuum w zakresie konfiguracja systemu na poziomie C1,</w:t>
      </w:r>
    </w:p>
    <w:p>
      <w:pPr>
        <w:pStyle w:val="Normal"/>
        <w:keepLines/>
        <w:suppressAutoHyphens w:val="false"/>
        <w:autoSpaceDE w:val="false"/>
        <w:spacing w:lineRule="exact" w:line="280"/>
        <w:ind w:right="70" w:hanging="0"/>
        <w:jc w:val="both"/>
        <w:rPr/>
      </w:pPr>
      <w:r>
        <w:rPr>
          <w:rFonts w:cs="Arial" w:ascii="Arial" w:hAnsi="Arial"/>
          <w:sz w:val="20"/>
          <w:lang w:eastAsia="pl-PL"/>
        </w:rPr>
        <w:t>- certyfikat ukończenia kursu Continuum w zakresie kontrola dostępu na poziomie C3a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exact" w:line="260" w:before="20" w:after="0"/>
        <w:jc w:val="both"/>
        <w:rPr>
          <w:rFonts w:ascii="Arial" w:hAnsi="Arial" w:cs="Arial"/>
          <w:sz w:val="20"/>
          <w:szCs w:val="22"/>
          <w:u w:val="single"/>
          <w:lang w:eastAsia="pl-PL"/>
        </w:rPr>
      </w:pPr>
      <w:r>
        <w:rPr>
          <w:rFonts w:cs="Arial" w:ascii="Arial" w:hAnsi="Arial"/>
          <w:sz w:val="20"/>
          <w:szCs w:val="22"/>
          <w:u w:val="single"/>
          <w:lang w:eastAsia="pl-PL"/>
        </w:rPr>
        <w:t>Ponadto przynajmniej jedna osoba wykonująca usługę konserwacji musi posiadać: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exact" w:line="260" w:before="20" w:after="0"/>
        <w:jc w:val="both"/>
        <w:rPr/>
      </w:pPr>
      <w:r>
        <w:rPr>
          <w:rFonts w:cs="Arial" w:ascii="Arial" w:hAnsi="Arial"/>
          <w:sz w:val="20"/>
          <w:szCs w:val="22"/>
          <w:lang w:eastAsia="pl-PL"/>
        </w:rPr>
        <w:t xml:space="preserve">- </w:t>
      </w:r>
      <w:r>
        <w:rPr>
          <w:rFonts w:cs="Arial" w:ascii="Arial" w:hAnsi="Arial"/>
          <w:sz w:val="20"/>
          <w:lang w:eastAsia="pl-PL"/>
        </w:rPr>
        <w:t>certyfikat potwierdzający ukończone szkolenie w zakresie programowania w Plain English systemu Andover Continuum na poziomie C2</w:t>
      </w:r>
      <w:r>
        <w:rPr>
          <w:rFonts w:cs="Arial" w:ascii="Arial" w:hAnsi="Arial"/>
          <w:sz w:val="20"/>
          <w:szCs w:val="22"/>
          <w:lang w:eastAsia="pl-PL"/>
        </w:rPr>
        <w:t>,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exact" w:line="260" w:before="20" w:after="0"/>
        <w:jc w:val="both"/>
        <w:rPr/>
      </w:pPr>
      <w:r>
        <w:rPr>
          <w:rFonts w:cs="Arial" w:ascii="Arial" w:hAnsi="Arial"/>
          <w:sz w:val="20"/>
          <w:szCs w:val="22"/>
          <w:lang w:eastAsia="pl-PL"/>
        </w:rPr>
        <w:t xml:space="preserve">- </w:t>
      </w:r>
      <w:r>
        <w:rPr>
          <w:rFonts w:cs="Arial" w:ascii="Arial" w:hAnsi="Arial"/>
          <w:sz w:val="20"/>
          <w:lang w:eastAsia="pl-PL"/>
        </w:rPr>
        <w:t>certyfikat potwierdzający ukończone szkolenie w zakresie administrowania systemu Andover Continuum na poziomie C4</w:t>
      </w:r>
      <w:r>
        <w:rPr>
          <w:rFonts w:cs="Arial" w:ascii="Arial" w:hAnsi="Arial"/>
          <w:sz w:val="20"/>
          <w:szCs w:val="22"/>
          <w:lang w:eastAsia="pl-PL"/>
        </w:rPr>
        <w:t>;</w:t>
      </w:r>
    </w:p>
    <w:p>
      <w:pPr>
        <w:pStyle w:val="Normal"/>
        <w:keepLines/>
        <w:suppressAutoHyphens w:val="false"/>
        <w:autoSpaceDE w:val="false"/>
        <w:spacing w:lineRule="exact" w:line="280"/>
        <w:ind w:right="7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  <w:t xml:space="preserve">- </w:t>
      </w:r>
      <w:r>
        <w:rPr>
          <w:rFonts w:cs="Arial" w:ascii="Arial" w:hAnsi="Arial"/>
          <w:sz w:val="20"/>
          <w:lang w:eastAsia="pl-PL"/>
        </w:rPr>
        <w:t>zaświadczenie lub certyfikat uprawniający do obsługi systemu sterującego przez centralę Satel Integra 32,  GALAXY;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spacing w:lineRule="exact" w:line="260" w:before="20" w:after="0"/>
        <w:jc w:val="both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  <w:t>- świadectwo kwalifikacyjne grupy „E” do 1 kV,</w:t>
      </w:r>
    </w:p>
    <w:p>
      <w:pPr>
        <w:pStyle w:val="Normal"/>
        <w:keepLines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Osoby konserwujące są zobowiązane do zachowania w tajemnicy wszelkich informacji zdobytych podczas wykonywania prac, także po okresie obowiązywania umowy. </w:t>
      </w:r>
      <w:r>
        <w:rPr>
          <w:rFonts w:cs="Arial" w:ascii="Arial" w:hAnsi="Arial"/>
          <w:sz w:val="20"/>
          <w:szCs w:val="22"/>
          <w:lang w:eastAsia="pl-PL"/>
        </w:rPr>
        <w:t>Zobowiązane są do podpisania indywidualnego oświadczenia osób realizujących przedmiot umowy zgodnie z wzorem dołączonym do Instrukcji Bezpieczeństwa Przemysłowego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exact" w:line="260" w:before="60" w:after="0"/>
        <w:ind w:left="0" w:hanging="0"/>
        <w:jc w:val="both"/>
        <w:rPr/>
      </w:pPr>
      <w:r>
        <w:rPr>
          <w:rFonts w:cs="Arial" w:ascii="Arial" w:hAnsi="Arial"/>
          <w:sz w:val="20"/>
          <w:szCs w:val="22"/>
          <w:lang w:eastAsia="pl-PL"/>
        </w:rPr>
        <w:t>Pracownicy Wykonawcy, w trakcie wykonywania prac w strefach ochronnych nie mogą zabierać żadnych materiałów lub innych dokumentów znajdujących się w tych pomieszczeniach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exact" w:line="260" w:before="60" w:after="0"/>
        <w:ind w:left="0" w:hanging="0"/>
        <w:jc w:val="both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  <w:t>Pracownicy Wykonawcy nie mogą wnosić do stref ochronnych żadnych urządzeń służących do rejestracji, kopiowania lub transmisji obrazu i dźwięku. Wszystkie tego typu urządzenia należy deponować w trakcie wydawania przepustek uprawniających do wstępu na teren ww. obiektu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exact" w:line="260" w:before="60" w:after="0"/>
        <w:ind w:left="0" w:hanging="0"/>
        <w:jc w:val="both"/>
        <w:rPr/>
      </w:pPr>
      <w:r>
        <w:rPr>
          <w:rFonts w:cs="Arial" w:ascii="Arial" w:hAnsi="Arial"/>
          <w:sz w:val="20"/>
          <w:szCs w:val="22"/>
          <w:lang w:eastAsia="pl-PL"/>
        </w:rPr>
        <w:t xml:space="preserve">Konserwacja Systemu Alarmowego (SA), Systemu Kontroli Dostępu (SKD), Telewizyjnego Systemu Nadzoru (TSN) oraz sprawdzenie działania zasilania podstawowego i rezerwowego będzie przeprowadzane raz na 6 </w:t>
      </w:r>
      <w:r>
        <w:rPr>
          <w:rFonts w:cs="Arial" w:ascii="Arial" w:hAnsi="Arial"/>
          <w:sz w:val="20"/>
          <w:szCs w:val="20"/>
        </w:rPr>
        <w:t xml:space="preserve">mies. </w:t>
      </w:r>
      <w:r>
        <w:rPr>
          <w:rFonts w:cs="Arial" w:ascii="Arial" w:hAnsi="Arial"/>
          <w:sz w:val="20"/>
          <w:szCs w:val="22"/>
          <w:lang w:eastAsia="pl-PL"/>
        </w:rPr>
        <w:t xml:space="preserve">(ostatnia będzie razem z konserwacją roczną). Konserwacje zostaną przeprowadzone przez wykonawcę w następujących </w:t>
      </w:r>
      <w:r>
        <w:rPr>
          <w:rFonts w:cs="Arial" w:ascii="Arial" w:hAnsi="Arial"/>
          <w:sz w:val="20"/>
          <w:szCs w:val="20"/>
        </w:rPr>
        <w:t>mies.</w:t>
      </w:r>
      <w:r>
        <w:rPr>
          <w:rFonts w:cs="Arial" w:ascii="Arial" w:hAnsi="Arial"/>
          <w:sz w:val="20"/>
          <w:szCs w:val="22"/>
          <w:lang w:eastAsia="pl-PL"/>
        </w:rPr>
        <w:t>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exact" w:line="260" w:before="20" w:after="0"/>
        <w:jc w:val="both"/>
        <w:rPr/>
      </w:pPr>
      <w:r>
        <w:rPr>
          <w:rFonts w:cs="Arial" w:ascii="Arial" w:hAnsi="Arial"/>
          <w:sz w:val="20"/>
          <w:szCs w:val="22"/>
          <w:lang w:eastAsia="pl-PL"/>
        </w:rPr>
        <w:t>- maj 2022 rok;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exact" w:line="260" w:before="20" w:after="0"/>
        <w:jc w:val="both"/>
        <w:rPr/>
      </w:pPr>
      <w:r>
        <w:rPr>
          <w:rFonts w:cs="Arial" w:ascii="Arial" w:hAnsi="Arial"/>
          <w:sz w:val="20"/>
          <w:szCs w:val="22"/>
          <w:lang w:eastAsia="pl-PL"/>
        </w:rPr>
        <w:t>- listopad 2022 rok (konserwacja roczna)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exact" w:line="260" w:before="60" w:after="0"/>
        <w:ind w:left="0" w:hanging="0"/>
        <w:jc w:val="both"/>
        <w:rPr/>
      </w:pPr>
      <w:r>
        <w:rPr>
          <w:rFonts w:cs="Arial" w:ascii="Arial" w:hAnsi="Arial"/>
          <w:sz w:val="20"/>
          <w:szCs w:val="22"/>
          <w:lang w:eastAsia="pl-PL"/>
        </w:rPr>
        <w:t xml:space="preserve">Po zakończonej konserwacji Wykonawca zobowiązany jest przedstawić protokół z wyszczególnionymi czynnościami (zgodnie z </w:t>
      </w:r>
      <w:r>
        <w:rPr>
          <w:rFonts w:cs="Arial" w:ascii="Arial" w:hAnsi="Arial"/>
          <w:sz w:val="20"/>
          <w:szCs w:val="22"/>
        </w:rPr>
        <w:t>Wymaganiami Eksploatacyjno-Technicznymi dla XIX Grupy SpW – Systemy i Urządzenia Specjalistyczne do Ochrony Obiektów z dnia 8 maja 2020 r.,</w:t>
      </w:r>
      <w:r>
        <w:rPr>
          <w:rFonts w:cs="Arial" w:ascii="Arial" w:hAnsi="Arial"/>
          <w:sz w:val="20"/>
          <w:szCs w:val="22"/>
          <w:lang w:eastAsia="pl-PL"/>
        </w:rPr>
        <w:t>), które zostały zrealizowane podczas konserwacji.</w:t>
      </w:r>
    </w:p>
    <w:p>
      <w:pPr>
        <w:pStyle w:val="Normal"/>
        <w:tabs>
          <w:tab w:val="left" w:pos="426" w:leader="none"/>
          <w:tab w:val="left" w:pos="709" w:leader="none"/>
        </w:tabs>
        <w:suppressAutoHyphens w:val="false"/>
        <w:spacing w:lineRule="exact" w:line="260" w:before="60" w:after="0"/>
        <w:jc w:val="both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</w:rPr>
        <w:t xml:space="preserve">7. Wykonawca zobowiązany jest przedstawić wykaz osób przewidywanych do realizacji przedmiotu zamówienia (jako załącznik do umowy) – wg wzoru zawartego w Instrukcji Bezpieczeństwa Przemysłowego.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60" w:before="60" w:after="0"/>
        <w:ind w:left="0" w:hanging="0"/>
        <w:jc w:val="both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  <w:t>Wykonawca przedstawi ważną polisę, a w przypadku jej braku inny dokument potwierdzający, że jest ubezpieczony od odpowiedzialności cywilnej w zakresie prowadzonej działalności zgodnie z przedmiotem zamówienia na wartość, co najmniej równą wartości zamówienia, oraz pisemne zobowiązanie Wykonawcy, że po upływie terminu ważności odnowi ubezpieczenie na czas obejmujący wykonanie przedmiotu zamówienia.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exact" w:line="260" w:before="60" w:after="0"/>
        <w:ind w:left="0" w:hanging="0"/>
        <w:jc w:val="both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  <w:t>Zamawiający nie dopuszcza dzielenia zamówienia oraz zlecenia przedmiotu umowy przez Wykonawcę podwykonawcom.</w:t>
      </w:r>
      <w:r>
        <w:br w:type="page"/>
      </w:r>
    </w:p>
    <w:p>
      <w:pPr>
        <w:pStyle w:val="Normal"/>
        <w:spacing w:lineRule="exact" w:line="200" w:before="120" w:after="0"/>
        <w:ind w:left="7080" w:hanging="0"/>
        <w:jc w:val="right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  <w:t>Tabela Nr 1</w:t>
      </w:r>
    </w:p>
    <w:p>
      <w:pPr>
        <w:pStyle w:val="Normal"/>
        <w:spacing w:lineRule="exact" w:line="200" w:before="120" w:after="0"/>
        <w:jc w:val="center"/>
        <w:rPr/>
      </w:pPr>
      <w:r>
        <w:rPr>
          <w:rFonts w:cs="Arial" w:ascii="Arial" w:hAnsi="Arial"/>
          <w:b/>
          <w:i/>
          <w:sz w:val="20"/>
          <w:szCs w:val="22"/>
        </w:rPr>
        <w:t xml:space="preserve">Zestawienie ilościowe urządzeń podlegających konserwacji i serwisowi wbudowanych w system alarmowy funkcjonujący w budynkach KGŻW, OSŻW, OZŻW i MOŻW </w:t>
        <w:br/>
        <w:t>na terenie k-1039 przy ul. Ostroroga 35 w Warszawie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0"/>
          <w:szCs w:val="22"/>
        </w:rPr>
      </w:pPr>
      <w:r>
        <w:rPr>
          <w:rFonts w:cs="Arial" w:ascii="Arial" w:hAnsi="Arial"/>
          <w:b/>
          <w:i/>
          <w:sz w:val="10"/>
          <w:szCs w:val="22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2"/>
        <w:gridCol w:w="2127"/>
        <w:gridCol w:w="567"/>
        <w:gridCol w:w="851"/>
        <w:gridCol w:w="1842"/>
        <w:gridCol w:w="1561"/>
      </w:tblGrid>
      <w:tr>
        <w:trPr>
          <w:tblHeader w:val="true"/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6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6"/>
                <w:szCs w:val="17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6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6"/>
                <w:szCs w:val="17"/>
              </w:rPr>
              <w:t>MATERIA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6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6"/>
                <w:szCs w:val="17"/>
              </w:rPr>
              <w:t>TY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6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6"/>
                <w:szCs w:val="17"/>
              </w:rPr>
              <w:t>J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6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6"/>
                <w:szCs w:val="17"/>
              </w:rPr>
              <w:t>IL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6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6"/>
                <w:szCs w:val="17"/>
              </w:rPr>
              <w:t>ROZPOCZĘCIE /ZAKOŃCZENIE KONSERWACJI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6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6"/>
                <w:szCs w:val="17"/>
              </w:rPr>
              <w:t>TERMIN KONSERWACJI PÓŁROCZNYCH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7"/>
                <w:szCs w:val="17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  <w:t>Komenda Główna Żandarmerii Wojskowej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Licencja na oprogramowanie „Continuum”LAN-SEC-U-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licen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Licencja na oprogramowanie „Continuum” LAN-SEC-U-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licencj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Oprogramowanie WINDOW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oprogramowani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Moduł Continuu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UI-8-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Moduł Continuu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AO-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Moduł wyjść Continuu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DO-4-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Czujka magnetyczna (kontaktron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MC4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Czujka magnetyczna (kontaktrony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MC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Pasywna czujka podczerwien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IR IR 918 A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Czujka mikrofalowa Cia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ALF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Kame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ING925IRNG-Intro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Kame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BCS-TQ7200 IR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Kam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IT-261INRVG-Intro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KAM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EVOS EV-AHD-960P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Kame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EVOS EV-422(3)xx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Kame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HIKVISION DS-2CE55A2P-IR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Monitor LCD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42´ Pelc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Klawiatu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elc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Moni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DELL P2319H 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Monitor kolorowy LCD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22" NEC EA223W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Moni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AO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Moni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EIZ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Komputer (stacja robocza systemu alarmoweg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Komputer</w:t>
              <w:br/>
              <w:t>(stacja robocza systemu alarmoweg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HP EliteDes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Komputer (stacja robocza systemu alarmoweg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DELL OPTIPLEX/7060MFF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Klawiatura komputer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Kam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rFonts w:eastAsia="Calibri" w:cs="Arial" w:ascii="Arial" w:hAnsi="Arial"/>
                <w:sz w:val="17"/>
                <w:szCs w:val="17"/>
              </w:rPr>
              <w:t>SAMSUNG SCO-2080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rogram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MIFARE DESFIRE COMPAS DE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Czytnik Kart Dostęp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COMPAS AS 9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7"/>
                <w:szCs w:val="17"/>
              </w:rPr>
              <w:t>Sygnalizator opt.-akustyczny wewnętr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„</w:t>
            </w:r>
            <w:r>
              <w:rPr>
                <w:rFonts w:eastAsia="Calibri" w:cs="Arial" w:ascii="Arial" w:hAnsi="Arial"/>
                <w:sz w:val="17"/>
                <w:szCs w:val="17"/>
              </w:rPr>
              <w:t>Omega”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ygnalizator opt.-akustyczny zewnętrzn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„</w:t>
            </w:r>
            <w:r>
              <w:rPr>
                <w:rFonts w:eastAsia="Calibri" w:cs="Arial" w:ascii="Arial" w:hAnsi="Arial"/>
                <w:sz w:val="17"/>
                <w:szCs w:val="17"/>
              </w:rPr>
              <w:t>ProSound 200P”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Wideodomof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MIWI-URMET 1202/511 tablica odbiorcz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Wideodomof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MIWI-URMET 1202/511 Tablica przyzywowa z kamer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Wideomof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MIWI-URMET 1855/642 Tablica przyzywowa z kamer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Wideomofon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/>
            </w:pPr>
            <w:r>
              <w:rPr>
                <w:rFonts w:eastAsia="Calibri" w:cs="Arial" w:ascii="Arial" w:hAnsi="Arial"/>
                <w:sz w:val="17"/>
                <w:szCs w:val="17"/>
              </w:rPr>
              <w:t>MIWI-URMET 1855/642 Tablica odbiorcz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Wideomofon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MIWI-URMET 1855/641Tablica przyzywowa z kamer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Wideomof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MIWI-URMET 1855/641Tablica odbiorcz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Net Controler II Moduł CP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Czujka pasywna podczerwien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REMIER ELITEAM 360 dookóln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Czujka pasywna podczerwien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IS3016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zyfrator (klawiatura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LD-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Drukarka igł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OKI MICROLINE 3320 EC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Rejestrator cyfr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„</w:t>
            </w:r>
            <w:r>
              <w:rPr>
                <w:rFonts w:eastAsia="Calibri" w:cs="Arial" w:ascii="Arial" w:hAnsi="Arial"/>
                <w:sz w:val="17"/>
                <w:szCs w:val="17"/>
              </w:rPr>
              <w:t>Pelco” DS.-SR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KONWENTER ENCOD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ELCO ENC 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Transformator vide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TR -4ME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Przycisk napadowy Przewodowy -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ASP1S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Przycisk napad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KBPN-08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rzycisk napad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rzycisk ewakuacyj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AS-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7"/>
                <w:szCs w:val="17"/>
              </w:rPr>
              <w:t>Przycisk ewakuacji medy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rzycisk awaryj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FP2/GR/PO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Moduł kontroli dostęp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AC 1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terownik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ACX 57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terownik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ACX 5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Kontroler siec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CX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ygnalizator wewnętr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LD95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7"/>
                <w:szCs w:val="17"/>
              </w:rPr>
              <w:t>Przycisk otwarcia + sygnalizac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AS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amozamykacz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TS 72 DORM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amozamyka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Czujka wibracyjna Interlog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VW 602 Plu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Czujka wibracyjna (sejsmiczna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VD 4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Zwora elektromagnetyczna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Elektrozaczep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411-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Elektrozacze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Elektrozaczep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321211 BER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Elektrozaczep rewesyj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Rygiel (solid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Up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HP T1500 XP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Akumul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EUROPOWER 12 V 65 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ALARMTEC 12 V 65 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OWERMAX 12 V 45 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ALARMTEC 12 V 18 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Zasilacz Buforowy Andover  Continium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S 120/240  AC 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Zasilacz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OLWAT PWS 150 RB 12.10 P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Zasilacz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OLWAT PWS 120 12.10 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Zasilacz Impuls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ZI-3014/1 PALK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tacja zasila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TZ -1495 PALK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Zasilacz Buforowy Lini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ULSAR AWZ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Zasilacz stabilizowany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COMPAS AS1 12VDC/3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Zasilacz 12 V do wideodomofon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URMET 78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zafa aparatur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AS14/4 (opcjonalnie: szafa aparatury AS14/3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zafka stalowa zamyka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COMPAS do Zasilacza AS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zafka stalowa zamyka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COMPAS do Zasilacza POLWA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zafka stalowa zamykana do Zasilacza Buforowego Linioweg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ULSAR AWZ3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zafka stalowa zamykana do Zasilacza Impulsoweg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ZI-3014/1 PALK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afka stalowa zamykana do Zasilacza Impulsow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TZ -1495 PALK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afka stalowa zamykana PRODU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zafka stalowa zamykana SCHRACK Technik IP6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zafka stalowa zamyka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EATON CS-44/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zafka stalowa zamyka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EATON CS-44/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zafka stalowa zamyka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EATON CS-55/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zafka stalowa zamyka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erw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DELL Power Edge T130 PET PET1302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Serw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HP Proliant DL380 G7 X5650 2P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 xml:space="preserve">Pomieszczeniowy  czujnik temperatur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chneider Electric SRT 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00"/>
              <w:ind w:left="284" w:right="-21" w:hanging="284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PATCH PANEL AS 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AS 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  <w:t>Oddział Specjalny Żandarmerii Wojskowej w Warszawi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/100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/12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/17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/200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/28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/38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/42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/45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/4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/7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Bramka obrot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OW-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entralka alarm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TEL 1NTEGRA 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magnetycz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mikrofal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P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PIR+MW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T8016AF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podczerwien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ruch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sejsmicz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ytnik kart dostęp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R-7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ytnik kart dostęp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mpas AS 9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mof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Drukarka termicz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FA KAF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lektromagne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T LOC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lektrorygie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EB-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lektrozaczep Rewersyjn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E-17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bel kros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TCHCOR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bel światłowod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W-NOTKtsd 6G/62,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IP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IKVISION DS.-2CD164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kopuł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NB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przemysł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S.-2CD2342WD-I/2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przemysł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S.-2CD2635FWD-IZ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przemysł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IBP321-1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przemysł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msung SCB 5003P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przemysł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BXCD106RP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TVU zewnętrz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llet Sarix Enh 3 Mp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rta SNMP zewnętrz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t Agent II CK 5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seta dostępowa z klawiatur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lawiatura systemu alarmowego SATEL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trol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X57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trol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T Controler 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trol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X 99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wert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MET 1092/300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wert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 kanałowy po skrętce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wert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VPT 111 VT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wert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lanet FT-702S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wert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S 232/422/485 (TSN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wert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światło - skrętk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werter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TC-494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acierz dysk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QNAP 4-bay Turbo NAS typ TS-451 – 1 szt., QNAP Rail Kit typ RAIL – 1 szt.                                          Dysk HDD Seagate 2TB typ ST2000VX000-1ES164 CV 26 – 4 szt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ediakonwert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ediakonwert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P-LINK MC200C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duł interfejs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-4-RI/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duł interfejs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I-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duł kontroli i dostęp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-1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ni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IYAMA G-Master GB2730QSU-B1 27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ni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CD BenQ GW2765HT P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nitor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ovo RX-42 LC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ud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NDOVER-NC II+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udowa klawiatur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D1/KBOS-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udowa met. uniw. z szy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udowa odb./nad. syg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świetlacz podczerwie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llow tft lcd color moni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ogram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ifare Desfire Compas DE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łącznice światłowodowe naścien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zełącznik sieci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XA TP-LINK T2500G-10T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zycisk napad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B2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zycisk napad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BPN-08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zycisk napad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DP3/SS/B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zycisk wyjścia ewakuacyjneg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Rejestrator cyfr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DSSRV2-1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Rozdzielacz sygnału vide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V-102VD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ura HDPE 32/2,9 (osłonow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rzynki zapasów kabla światłowodowego SZ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łupek metalowy do montażu czytnik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tacja robocz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ll Precision Tower 36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tacja zasila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Z-149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tacja zasila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Z-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isco SG220-26P-K9-E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isco WS-C2969X-24PS-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-LINK DES-10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ygnalizator optyczno-akustyczn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PL 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wewnętr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ygnalizator zewnętrzn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af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T MIRSAN MR.WTN18U66.01_MK 19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af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T N N S 19"/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afka elektroinstalacyjna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UnifonDP4VHP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Urządzenie ochronn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NVS 001 CB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Urządzenie ochronn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NVS 003 UR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Videomoni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PV 4B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yświetlacz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D-1 ANDOVE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bezpieczenie przeciwprzepięci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ultiNET Protector 4 port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buforowy impuls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,5/13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buforowy impuls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A/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S 120/240 AC 85-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ULSAR PSACH012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C220PSX-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PS EATON 5PX 3000i RT3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PS Est SINUS/LCD230 3000V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PS IPS IPS1600-SIN 1600V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estaw komputerowy do zarządzania system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estaw wideodomofon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wora elektromagnetycz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3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  <w:t>Mazowiecki Oddział Żandarmerii Wojskowej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up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TA PL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asywna czujka podczerwieni pi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R 918A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ikrofalowa z efektem doppler'a alf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F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zycisk napad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BPN-08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ultradźwięk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diolinia Napad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kasowania alarm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lot napad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akustyczno-optyczny wewnętr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akustyczno-optyczny zewnętr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wibracyj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terlogi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mput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LL Optiplex 9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ni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LL P2214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lawiatura przewod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ysz przewod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werter Światłowod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LANET FT-701B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icencja na oprogramowanie "Continuum" (na USB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URCCOM 10/100 m EP-824DX-F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duł wejścia/wyjśc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ndover UI-8-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duł wyjś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ndover DO-4-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t Controler II Andov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Bufor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ndover Continuum PS120/240 AC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yfrator(klawiatura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D-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magnetycz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-470 (KONTRAKTON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ewakuacyjny as-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tacja zasila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Z1495 13,8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bufor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NDOVER CONTINUUM PS 120/240 AC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t controler ii andov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ytnik kart dostep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-9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troler sieci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X57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troler sieci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X57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kontroli dostęp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-1 (SYSTEM ANDOVER CONTINUU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udowa andover continu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dantom 12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polwa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WS 150RB 12.10P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wora elektromagnetycz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3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modomyka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lektrozaczep rew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0N-512MA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,2Ah 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Ah 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Ah 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5Ah 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jestrator cyfrowy pelco 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werter encoder pelc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NC55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cierz/dysk promi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cierz/dysk pel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bufor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WZ 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ctive VTPVideo Receir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A HUB 16 portowy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-Link DS1024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P-Lin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Cisc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G200-26-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przemysł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OVU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iennik podczerwie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przemysł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LTRAK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przemysł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TROX IN-901N (OBROTOWA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przemysł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TRO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przemysłowa (podsufitow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TRO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Interkom Kas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D-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 Videodomofon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duł kamer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PV - 4PB4 COMMA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duł Videodomofon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ERMA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duł Videodomofon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MA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przemysł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OVU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ienni podczerwie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Pulsa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SACH H-PSB11A12D 13,8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przemysłow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V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werter wizj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TA-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Buforowy pul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udowa akumulato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WO 4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granicznik predkośc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REAK COP-1V + 12 BO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granicznik predkośc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REAK COP-1V + 24 BO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granicznik predkości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REAK COP-4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Uchwyt do kamer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VB-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 40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ruchu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R z IR918A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ak amgnetycz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S0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/17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zewnętrzy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centr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IO Boxe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centrator Galaxy Pow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lawiatu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K7 syste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udowa szyfrato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ak magnetycz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 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entrala alarmowa Galax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lawiatura dotykowa Galax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rogramowanie Galaxy wgrane w centr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USB Converte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SB-RS23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taktron przemysł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OVU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miennik podczerwie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ISC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Buforow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WZ333 13,8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 18Ah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Drukarka termicz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ebra P330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Drukarka termicz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ebra ZXP Series 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IK VISION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Pelc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t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acja robocza Dell Preci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terkom Comma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color w:val="FF0000"/>
                <w:sz w:val="17"/>
                <w:szCs w:val="17"/>
              </w:rPr>
            </w:pPr>
            <w:r>
              <w:rPr>
                <w:rFonts w:eastAsia="Calibri"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  <w:t>Oddział Zabezpieczenia Żandarmerii Wojskowej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+B6:D38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Ah/12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Ah/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Ah/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Ah/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Ah/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Ah/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Ah/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5Ah/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0Ah/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0Ah/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Ah/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ariera podczerwie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TSUMI NR60T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dual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ilve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agnety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-4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agnety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 240-S45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agnety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 2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agnety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 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ikrofal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f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P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RITECH VE735A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P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ISCO RK800Q0G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PI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oneywell IS3016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podczerwien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LKRON IR 918A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sejsmiczna  na kasę z ryglem obrotowym GMXP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M730 Siemen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stłuczenia szkł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D 700A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stłuczenia szkł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D 800A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ytnik kart dostęp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R-702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ytnik kart dostępu MIFARE DESFire z wyjściem Wiega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98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kolor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MMAX DRC-4CANs p/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przemysł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ULLET IBP221-1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przemysł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IMP221-1R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wewnętr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PELCO IP1 –IMP 219-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zewnętr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IBP1110-E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diakonwert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XA IMC-101G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diakonwert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therwan EL900-A-B-1-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ISCO GLC-SX-MM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interfejs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-4-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interfejs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DO-4-R-O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interfejs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I-8-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kontroli dostęp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-1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MMAX CDV-70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LCD 24”LE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ud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NDOVER NC II+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programowa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ndover Continuum 1.94 USB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nel wentylacyjny do szafy montażow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PAS  PWD/2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nel wideodomofon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W-S201C-1B-D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Sarix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IBE229-1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jestrator lokalny cyfr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DS 24 TB typ DS-SRV2 - 240RD-E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lot dwukanał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WB 100HT ELME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łącznica światłowod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XUS 8S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napad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BPN-03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napadowy kl. 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NK-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pomocy medycznej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SA ABLOY TKN-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wyjścia ewakuacyj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-1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dioli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H4H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dioli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LMES CH4HSHET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jestrator cyfr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S-SRV2-DVD + encoder ENC 541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zdziel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rgenta 400x400x200 GN4040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zdzielnia 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ermet. 400x600x250 mm B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erow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ndover Net Controller 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erow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CHNEIDER ACX 57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ISCO WS-C2960-48TC-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ISCO WS-C2960X-24PS-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 Po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LTIPOWER 324SFP-4PO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akustyczno-optyczny zewnętr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Sound 200P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wewnętr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P 6500R Sate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wewnętr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PW 220R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zewnętr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 Sound RS 200WAP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zewnętrz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P 4004R Satel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afa montaż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PAS 42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PS Cyber Power 1000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PS1000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deo Intercom HIKVISION indoor st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S-KH6320-WTE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deo Intercom HIKVISION door st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S-KD8003-IME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deo Intercom HIKVISION network bund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S-KIS7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ideodomof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W-S702C/W2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lawiatura Andover Continu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D-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an Well MDR-60-4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bateryj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MX 120RMBP2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bufor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rawex ZM12V16A-300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bufor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ulsar PSBEN5012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bufor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ulsar PSBS5012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bufor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chneider PS 120/240 AC 85-U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do wideodomofon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enwei DC-12V-1,5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RAWEX ZM-B 16A/12V DC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RAWEX ZM-B 24V12A-300B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RAWEX ZM-B 24V8A-200B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RAWEX ZM-B 32A/12V-600B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moduł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meleon B ZM-B 10A/12V DC Merawe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moduł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meleon B ZM-B 12A/12V DC Merawe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na szynę DI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ULSAR 122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LWAT PWS 150RB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estaw komputer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P Z230 3,2/4/5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wora Elektromagnety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YALE – 45-US06-V000-00-60-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interfejs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DO-4-R-O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interfejs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I-8-10-S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erowni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ndover Net Controller I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agnety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 47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ULSAR PCBOC 155121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Ah/12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ruch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onywell IS3016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ikrofal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fa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stłuczenia szkł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D 800A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napad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orke PUK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akustyczno-optyczny ADI Global Distribu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CCOLO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kontroli dostęp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-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ytnik kart dostęp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R-702W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Sarix® IM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Sarix® IBE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ideodomofon IP stacja naścien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&amp;C WS200V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ideodomofon Interco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&amp;C EE9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sz w:val="17"/>
                <w:szCs w:val="17"/>
              </w:rPr>
            </w:pPr>
            <w:r>
              <w:rPr>
                <w:rFonts w:eastAsia="Calibri" w:cs="Arial" w:ascii="Arial" w:hAnsi="Arial"/>
                <w:sz w:val="17"/>
                <w:szCs w:val="17"/>
              </w:rPr>
              <w:t>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20"/>
        </w:rPr>
        <w:t xml:space="preserve">* - konserwacja przeprowadzona będzie w </w:t>
      </w:r>
      <w:r>
        <w:rPr>
          <w:rFonts w:cs="Arial" w:ascii="Arial" w:hAnsi="Arial"/>
          <w:sz w:val="20"/>
          <w:szCs w:val="20"/>
        </w:rPr>
        <w:t>mies.</w:t>
      </w:r>
      <w:r>
        <w:rPr>
          <w:rFonts w:cs="Arial" w:ascii="Arial" w:hAnsi="Arial"/>
          <w:sz w:val="20"/>
        </w:rPr>
        <w:t>: maj 2022 r., listopad 2022 r. (konserwacja roczna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footerReference w:type="default" r:id="rId2"/>
          <w:type w:val="nextPage"/>
          <w:pgSz w:w="11906" w:h="16838"/>
          <w:pgMar w:left="1701" w:right="425" w:gutter="0" w:header="0" w:top="425" w:footer="215" w:bottom="425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220" w:before="120" w:after="0"/>
        <w:jc w:val="right"/>
        <w:rPr>
          <w:rFonts w:ascii="Arial" w:hAnsi="Arial" w:cs="Arial"/>
          <w:b/>
          <w:b/>
          <w:i/>
          <w:i/>
          <w:sz w:val="20"/>
          <w:highlight w:val="yellow"/>
        </w:rPr>
      </w:pPr>
      <w:r>
        <w:rPr>
          <w:rFonts w:cs="Arial" w:ascii="Arial" w:hAnsi="Arial"/>
          <w:b/>
          <w:i/>
          <w:sz w:val="20"/>
          <w:highlight w:val="yellow"/>
        </w:rPr>
      </w:r>
    </w:p>
    <w:p>
      <w:pPr>
        <w:pStyle w:val="Normal"/>
        <w:shd w:fill="92D050" w:val="clear"/>
        <w:spacing w:lineRule="exact" w:line="260" w:before="6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NIE NR 2</w:t>
      </w:r>
    </w:p>
    <w:p>
      <w:pPr>
        <w:pStyle w:val="Normal"/>
        <w:keepLines/>
        <w:autoSpaceDE w:val="false"/>
        <w:spacing w:lineRule="exact" w:line="260" w:before="120" w:after="0"/>
        <w:ind w:right="68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Konserwacja, serwis (w tym pogotowie techniczne 24h), konfiguracje zintegrowanego systemu ochrony elektronicznej Andover Continuum, GALAXY Dimension, Palko LSM-256, systemu SWIN, CCTV, SK oraz zespołów i instalacji elektrycznych, systemu centrali Satel Integra  oraz pozostałych urządzeń w aparatowni Polowej Kancelarii Kryptograficznej, jak również dostawa zainstalowanych na terenie k-1023 w Mińsku Mazowieckim przy ul. Warszawskiej 267 w budynkach: Oddziału Specjalnego Żandarmerii Wojskowej, Centrum Szkolenia Żandarmerii Wojskowej, oraz Oddziału Zabezpieczenia Żandarmerii Wojskowej.</w:t>
      </w:r>
    </w:p>
    <w:p>
      <w:pPr>
        <w:pStyle w:val="Normal"/>
        <w:keepLines/>
        <w:autoSpaceDE w:val="false"/>
        <w:spacing w:lineRule="exact" w:line="260" w:before="120" w:after="0"/>
        <w:ind w:right="68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 W RAMACH PODPISANEJ UMOWY ZOBOWIĄZUJE SIĘ DO WYKONANIA NW. CZYNNOŚCI </w:t>
      </w:r>
      <w:r>
        <w:rPr>
          <w:rFonts w:cs="Arial" w:ascii="Arial" w:hAnsi="Arial"/>
          <w:b/>
          <w:bCs/>
          <w:i/>
          <w:sz w:val="18"/>
          <w:szCs w:val="20"/>
        </w:rPr>
        <w:t>(za które otrzyma ustalone umownie wynagrodzenie, po przeprowadzeniu każdej z dwóch konserwacji półrocznych)</w:t>
      </w:r>
    </w:p>
    <w:p>
      <w:pPr>
        <w:pStyle w:val="Normal"/>
        <w:keepLines/>
        <w:autoSpaceDE w:val="false"/>
        <w:spacing w:lineRule="exact" w:line="260" w:before="80" w:after="0"/>
        <w:ind w:right="68" w:hanging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Rozpoczęcie czynności objętych umową nastąpi od dnia podpisania (w przypadku, gdy zawarcie umowy nastąpi w 2022 r.) lub od.01.01.2022 r. (w przypadku, gdy zawarcie umowy nastąpi w 2021 r.) i będzie trwać do dnia 31.12.2022 r.</w:t>
      </w:r>
    </w:p>
    <w:p>
      <w:pPr>
        <w:pStyle w:val="Normal"/>
        <w:keepLines/>
        <w:numPr>
          <w:ilvl w:val="0"/>
          <w:numId w:val="10"/>
        </w:numPr>
        <w:autoSpaceDE w:val="false"/>
        <w:spacing w:lineRule="exact" w:line="260" w:before="120" w:after="0"/>
        <w:ind w:left="426" w:right="68" w:hanging="42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erwis </w:t>
      </w:r>
      <w:r>
        <w:rPr>
          <w:rFonts w:cs="Arial" w:ascii="Arial" w:hAnsi="Arial"/>
          <w:b/>
          <w:color w:val="000000"/>
          <w:sz w:val="20"/>
          <w:szCs w:val="20"/>
        </w:rPr>
        <w:t>(w tym pogotowie techniczne 24h), konserwacja, naprawa, konfiguracja zintegrowanego systemu ochrony elektronicznej i przejścia na wyższą wersję oprogramowania (wykaz elementów systemu – w tabeli nr 1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keepLines/>
        <w:numPr>
          <w:ilvl w:val="1"/>
          <w:numId w:val="6"/>
        </w:numPr>
        <w:autoSpaceDE w:val="false"/>
        <w:spacing w:lineRule="exact" w:line="260" w:before="120" w:after="0"/>
        <w:ind w:left="0" w:right="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wisowanie (w tym pogotowie techniczne 24 h)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ówienie polegać będzie na utrzymaniu w stałej sprawności technicznej elementów systemów alarmowych, wyszczególnionych w tabeli nr 1, poprzez ich naprawę, usunięcie awarii, lub w przypadku braku możliwości naprawy, wymianę urządzenia na nowe, poszczególnych urządzeń, konfigurację zintegrowanego systemu ochrony elektronicznej wg. wskazań Zamawiającego i inne czynności niezbędne do prawidłowej i stałej pracy systemu. Usługa „Pogotowia technicznego” obejmuje 24 godzinną obsługę obowiązującą w czasie trwania umowy. Realizacja następuje na wezwanie osoby</w:t>
      </w:r>
      <w:r>
        <w:rPr>
          <w:rFonts w:cs="Arial" w:ascii="Arial" w:hAnsi="Arial"/>
          <w:sz w:val="20"/>
          <w:szCs w:val="20"/>
        </w:rPr>
        <w:t xml:space="preserve"> upoważnionej (wyznaczonej) ze strony OSŻW, OZŻW, CSŻW lub służby dyżurnej OSŻW w Mińsku Mazowieckim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>W przypadku wystąpienia awarii Wykonawca na własny koszt przybędzie do obiektu i w ramach umowy podejmie działania mające na celu usunięcie usterki i usprawnienia systemu w ciągu 4 godzin od momentu telefonicznego zgłoszenia. Wykonawca zapewnia całodobową obsługę pozostając w kontakcie telefonicznym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możliwości usunięcia usterki urządzenia w ciągu 4 godzin od momentu rozpoczęcia działań w obiekcie, Wykonawca w ramach umowy dostarczy urządzenia zastępcze o parametrach nie gorszych niż pierwotne, zapewniając ciągłość pracy systemu. 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jeżeli urządzenie jest na gwarancji, Wykonawca dostarczy je na swój koszt do serwisu w celu naprawy oraz zamontuje po odbiorze z serwisu (Wykonawca sporządzi protokół przekazania-przyjęcia urządzenia do naprawy)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braku możliwości naprawy urządzenia, Wykonawca, sporządzi protokół awarii (wraz z załączoną ofertą cenową w dwóch wariantach cenowych - za naprawę w serwisie specjalistycznym oraz wymianę urządzenia) i przekaże go przedstawicielowi Zamawiającego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możliwości naprawy urządzenia, Przedstawiciele odpowiednio OSŻW, OZŻW, CSŻW w Mińsku Mazowieckim sporządzą Protokół Stanu Technicznego i przekażą do zatwierdzenia Szefowi OZŻW. 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odpowiednio OZŻW, CSŻW bądź OSŻW w Mińsku Mazowieckim sporządzą protokół konieczności dotyczący naprawy systemu bądź wymiany elementu i przedłożą go do zatwierdzenia Szefowi OZŻW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zed zakupem nowego urządzenia bądź przed przystąpieniem do naprawy w serwisie specjalistycznym, Wykonawca dokona konsultacji z przedstawicielem Zamawiającego w zakresie dotyczącym typu i ceny nowego urządzenia oraz ceny za naprawę elementu systemu. 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nowej części bądź przystąpienie do naprawy może nastąpić wyłącznie po akceptacji oferty przez Zamawiającego (pisemne zlecenie wysłane pocztą lub za pośrednictwem fax-u)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 dokona wymiany urządzenia na nowe - zakupi i zainstaluje nowe urządzenie o parametrach nie niższych od zdemontowanego urządzenia oraz o standardzie technicznym zgodnym z Wymaganiami Eksploatacyjno-Techniczne dla XIX Grupy SpW – Systemy i Urządzenia Specjalistyczne do Ochrony Obiektów z dnia 8 maja 2020 r. Zamawiający zapłaci za nowe urządzenie bądź naprawę przez specjalistyczny serwis, natomiast Wykonawca dostarczy je, zamontuje, skonfiguruje z systemem na własny koszt. 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prawy urządzenia przez specjalistyczny serwis zewnętrzny, Wykonawca potwierdzi fakt naprawy i koszt naprawy na dokumencie wystawionym przez ten serwis i przekaże go Zamawiającemu wraz z fakturą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inien stale dysponować zapasem urządzeń i części zamiennych (samodzielnie lub w ścisłej współpracy z dostawcą części)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ują ceny rynkowe zastosowanych urządzeń aktualne na dzień zgłoszenia awarii. Zamawiający zastrzega sobie prawo do weryfikacji ceny przedstawionej przez Wykonawcę za nowy element systemu bądź naprawę części i egzekwowania  jej od Wykonawcy. W przypadku wskazania przez Zamawiającego możliwości zakupu części elementu systemu w niższej cenie niż przedstawiona oferta a jednocześnie o tym samym typie i parametrach, Wykonawca bezwzględnie dokona zakupu części za cenę najniższą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naprawa danego elementu wymaga użycia bądź zastosowania urządzeń już nieprodukowanych lub produkowanych na specjalne zamówienie, strony ustalają w formie pisemnej termin usunięcia awarii. 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>Nowe urządzenie musi posiadać aktualny certyfikat lub świadectwo kwalifikacyjne. Wykonawca przedstawi w dniu wymiany urządzenia dokumentację na urządzenie - kartę gwarancyjną, instrukcję użytkowania, DTR, certyfikat lub świadectwo kwalifikacyjne, 24 mies. gwarancję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e urządzenia muszą posiadać parametry i klasę nie gorszą niż obecnie zamontowane urządzenia przeznaczone do wymiany, i muszą być kompatybilne z funkcjonującym na terenie kompleksu systemem zabezpieczeń technicznych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>Urządzenia muszą być fabrycznie nowe, wolne od wad, nienaprawiane i nieregenerowane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ramach wymiany Wykonawca dokona niezbędnych podłączeń, instalacji, konfiguracji, wgrania oprogramowania, aktualizacji bazy danych i innych czynności niezbędnych do prawidłowego działania systemu na terenie kompleksu, w ramach umowy. Dlatego przed zakupem i wymianą urządzenia Wykonawca sprawdzi możliwość późniejszego zainstalowania elementu i skonfigurowania go z funkcjonującym systemem. 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e, zdemontowane urządzenia wykonawca przekaże przedstawicielom odpowiednio OSŻW, OZŻW, CSŻW wskazanym w umowie, odpowiedzialnym za realizację zamówienia) - na podstawie protokołu przyjęcia/przekazania, podpisanego przez obie strony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za wymienione urządzenia, natomiast koszt dostarczenia urządzeń, ich wymiany, niezbędnych instalacji i konfiguracji, tak jak pozostałe czynności objęte umową, Wykonawca wkalkuluje w koszty konserwacji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prawidłowo wykonaną usługę konserwacji, serwis i wymianę urządzeń po upływie resursów Zamawiający zapłaci Wykonawcy należną kwotę w formie przelewu, w ciągu 30 dni od daty otrzymania przez Zamawiającego faktury VAT. Podstawą opłacenia faktury przez Zamawiającego będzie protokół odbioru potwierdzający prawidłowe wykonanie prac, podpisany przez przedstawicieli odpowiednio OSŻW, OZŻW, CSŻW w Mińsku </w:t>
      </w:r>
      <w:r>
        <w:rPr>
          <w:rFonts w:cs="Arial" w:ascii="Arial" w:hAnsi="Arial"/>
          <w:color w:val="000000"/>
          <w:sz w:val="20"/>
          <w:szCs w:val="20"/>
        </w:rPr>
        <w:t>Mazowieckim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>Wykonawca udzieli 24 mies. gwarancji na nowo montowane urządzenia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awarii urządzenia w trakcie okresu gwarancyjnego, Wykonawca niezwłocznie wymieni je na swój koszt na nowe, o takich samych parametrach jak poprzednie, bądź naprawi urządzenie przywracając je do pełnej sprawności. Do czasu dostarczenia nowego urządzenia/naprawy, Wykonawca zobowiązany jest zapewnić urządzenie zastępcze o parametrach nie gorszych niż urządzenie, które uległo awarii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>Wykonawca przedstawi wraz z dokumentacją dołączoną do urządzenia (karta gwarancyjna, instrukcja użytkowania, DTR, certyfikat lub świadectwo kwalifikacyjne, 24 mies. gwarancją) - wykaz punktów serwisowych  realizujących naprawy w okresie pogwarancyjnym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rzypadku wymiany urządzeń na nowe muszą być one skonfigurowane przez Wykonawcę z działającym obecnie w budynkach </w:t>
      </w:r>
      <w:r>
        <w:rPr>
          <w:rFonts w:cs="Arial" w:ascii="Arial" w:hAnsi="Arial"/>
          <w:sz w:val="20"/>
          <w:szCs w:val="20"/>
        </w:rPr>
        <w:t>OSŻW, OZŻW, CSŻW</w:t>
      </w:r>
      <w:r>
        <w:rPr>
          <w:rFonts w:cs="Arial" w:ascii="Arial" w:hAnsi="Arial"/>
          <w:bCs/>
          <w:sz w:val="20"/>
          <w:szCs w:val="20"/>
        </w:rPr>
        <w:t xml:space="preserve"> systemem alarmowym „Andover Continuum”, zachowując tym samym ciągłość rejestracji zaistniałych zdarzeń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lokalizacji oraz stwierdzenia uszkodzenia podzespołów i urządzeń, będących częścią systemów pozostających na gwarancji innego podmiotu. Zobowiązany jest także do poinformowania Zamawiającego o ilości, lokalizacji i sposobie uszkodzenia sprzętu. Ponadto Wykonawca zobowiązany jest do usunięcia usterki systemów będących na gwarancji innych podmiotów, w przypadku gdy do usunięcia usterki bądź niepoprawnej pracy wystarczy przeprogramowanie/konfiguracja systemu.</w:t>
      </w:r>
    </w:p>
    <w:p>
      <w:pPr>
        <w:pStyle w:val="Normal"/>
        <w:keepLines/>
        <w:numPr>
          <w:ilvl w:val="1"/>
          <w:numId w:val="6"/>
        </w:numPr>
        <w:autoSpaceDE w:val="false"/>
        <w:spacing w:lineRule="exact" w:line="260" w:before="120" w:after="0"/>
        <w:ind w:left="0" w:right="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serwacja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>Konserwacja polegać będzie na wykonaniu przeglądów konserwacyjnych w mies.: maj (I konserwacja) i listopad (II konserwacja wraz z konserwacją roczną) w stosunku do urządzeń wymienionych w tabeli nr 1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erwacja systemu będzie przeprowadzana raz na pół roku, według poniższego harmonogramu:</w:t>
      </w:r>
    </w:p>
    <w:p>
      <w:pPr>
        <w:pStyle w:val="Normal"/>
        <w:keepLines/>
        <w:numPr>
          <w:ilvl w:val="0"/>
          <w:numId w:val="14"/>
        </w:numPr>
        <w:autoSpaceDE w:val="false"/>
        <w:spacing w:lineRule="exact" w:line="260" w:before="20" w:after="0"/>
        <w:ind w:left="284" w:right="68" w:hanging="0"/>
        <w:jc w:val="both"/>
        <w:rPr/>
      </w:pPr>
      <w:r>
        <w:rPr>
          <w:rFonts w:cs="Arial" w:ascii="Arial" w:hAnsi="Arial"/>
          <w:sz w:val="20"/>
          <w:szCs w:val="20"/>
        </w:rPr>
        <w:t>I półrocze: Pierwsza konserwacja zostanie przeprowadzona przez wykonawcę do końca maja 2022 r.</w:t>
      </w:r>
    </w:p>
    <w:p>
      <w:pPr>
        <w:pStyle w:val="Normal"/>
        <w:keepLines/>
        <w:numPr>
          <w:ilvl w:val="0"/>
          <w:numId w:val="14"/>
        </w:numPr>
        <w:autoSpaceDE w:val="false"/>
        <w:spacing w:lineRule="exact" w:line="260" w:before="20" w:after="0"/>
        <w:ind w:left="284" w:right="68" w:hanging="0"/>
        <w:jc w:val="both"/>
        <w:rPr/>
      </w:pPr>
      <w:r>
        <w:rPr>
          <w:rFonts w:cs="Arial" w:ascii="Arial" w:hAnsi="Arial"/>
          <w:sz w:val="20"/>
          <w:szCs w:val="20"/>
        </w:rPr>
        <w:t>II półrocze: Druga konserwacja zostanie przeprowadzona przez wykonawcę do końca listopada 2022 r. wraz z konserwacją roczną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glądy konserwacyjne obejmować będą czynności wynikające z dokumentacji technicznej, zaleceń producenta, kart gwarancyjnych, przepisów ujętych w „Instrukcji o ochronie obiektów wojskowych Szt. Gen. 1686/2017r ” oraz w , Wymaganiach Eksploatacyjno-Technicznych dla XIX Grupy SpW – Systemy i Urządzenia Specjalistyczne do Ochrony Obiektów z dnia 8 maja 2020 r.,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konserwacji bezwzględnie muszą być wykonane w pełnym zakresie wszystkie czynności wskazane w tablicy nr 7, 8, 9, 10, 11, 12 i 13 zawarte w Wymaganiach eksploatacyjno – technicznych dla XIX grupy SpW – Systemy i urządzenia specjalistyczne do ochrony obiektów.</w:t>
      </w:r>
    </w:p>
    <w:p>
      <w:pPr>
        <w:pStyle w:val="Normal"/>
        <w:keepLines/>
        <w:numPr>
          <w:ilvl w:val="0"/>
          <w:numId w:val="9"/>
        </w:numPr>
        <w:autoSpaceDE w:val="false"/>
        <w:spacing w:lineRule="exact" w:line="260" w:before="60" w:after="0"/>
        <w:ind w:left="2160" w:right="70" w:hanging="173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stem alarmowy (SA)</w:t>
      </w:r>
    </w:p>
    <w:p>
      <w:pPr>
        <w:pStyle w:val="Normal"/>
        <w:keepLines/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nie się z uwagami osób nadzorujących pracę systemów w zakresie ich eksploatacji. Sprawdzenie stanu ilościowego wszystkich urządzeń oraz poprawności ich zamontowania. Sprawdzenie poprawności działania wszystkich urządzeń i systemów alarmowych przy współudziale osób odpowiedzialnych z danej JŻW poprzez: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spółdziałanie z innymi systemami technicznej ochrony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ruszenie stref ochronnych bez wprowadzenia kodu dostępu, częściowe wprowadzenie kodu i kodu pod przymusem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zobrazowania stanu systemu alarmowego na tablicy synoptycznej (monitorze komputera)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/>
      </w:pPr>
      <w:r>
        <w:rPr>
          <w:rFonts w:cs="Arial" w:ascii="Arial" w:hAnsi="Arial"/>
          <w:sz w:val="20"/>
          <w:szCs w:val="20"/>
        </w:rPr>
        <w:t>- przeprowadzenie próby działania wszystkich czujek alarmowych (sprawdzenie zakresów wykrywania tych elementów)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prawdzenie poprawności działania wszystkich przycisków napadowych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/>
      </w:pPr>
      <w:r>
        <w:rPr>
          <w:rFonts w:cs="Arial" w:ascii="Arial" w:hAnsi="Arial"/>
          <w:sz w:val="20"/>
          <w:szCs w:val="20"/>
        </w:rPr>
        <w:t>- sprawdzenie poprawności sygnalizowania (wizyjnego i akustycznego) sygnałów alarmowych powstałych w wyniku naruszenia stref ochronnych lub uszkodzenia urządzeń wykonawczych.</w:t>
      </w:r>
    </w:p>
    <w:p>
      <w:pPr>
        <w:pStyle w:val="Normal"/>
        <w:keepLines/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notowanie w książce przeglądów technicznych wykonania przeglądu i konserwacji.</w:t>
      </w:r>
    </w:p>
    <w:p>
      <w:pPr>
        <w:pStyle w:val="Normal"/>
        <w:keepLines/>
        <w:numPr>
          <w:ilvl w:val="0"/>
          <w:numId w:val="9"/>
        </w:numPr>
        <w:autoSpaceDE w:val="false"/>
        <w:spacing w:lineRule="exact" w:line="260" w:before="60" w:after="0"/>
        <w:ind w:left="426" w:right="7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System kontroli dostępu (SKD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keepLines/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dzenie stanu ilościowego wszystkich urządzeń oraz poprawności i stabilności ich zamocowania. Sprawdzenie odblokowania wszystkich przejść. Sprawdzenie poprawności sygnalizowania (wizyjnego i akustycznego) sygnałów alarmowych powstałych w wyniku naruszenia przejścia kontrolowanego lub uszkodzenia urządzeń wykonawczych. Należy sprawdzić współdziałanie z innymi systemami technicznej ochrony oraz sprawdzić poprawność działania wszystkich: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zytników pasywnych kart zbliżeniowych,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amozamykaczy drzwiowych,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ygli elektrycznych oraz zwór elektromagnetycznych,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ycisków wyjść alarmowych.</w:t>
      </w:r>
    </w:p>
    <w:p>
      <w:pPr>
        <w:pStyle w:val="Normal"/>
        <w:keepLines/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notowanie w książce przeglądów technicznych wykonania przeglądu i konserwacji.</w:t>
      </w:r>
    </w:p>
    <w:p>
      <w:pPr>
        <w:pStyle w:val="Normal"/>
        <w:keepLines/>
        <w:numPr>
          <w:ilvl w:val="0"/>
          <w:numId w:val="9"/>
        </w:numPr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wizyjny System Nadzoru (TSN)</w:t>
      </w:r>
    </w:p>
    <w:p>
      <w:pPr>
        <w:pStyle w:val="Normal"/>
        <w:keepLines/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łuchanie uwag osób nadzorujących pracę systemów dotyczących ich eksploatacji. Sprawdzenie stanu ilościowego wszystkich urządzeń oraz poprawności i stabilności ich zamocowania. Sprawdzenie poprawności działania wszystkich urządzeń i systemów alarmowych przy współudziale osób odpowiedzialnych z danej JŻW poprzez: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prowadzenie próby działania wszystkich urządzeń wykrywających (sprawdzenie zakresów wykrywania tych elementów)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ruszenie stref chronionych zewnętrznymi urządzeniami alarmowymi, w tym i wideotetekcją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sprawdzenie w dzień i w nocy jakości zobrazowania na monitorach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prawdzenie czytelności zasygnalizowania (optycznego i akustycznego) sygnałów alarmowych; 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/>
      </w:pPr>
      <w:r>
        <w:rPr>
          <w:rFonts w:cs="Arial" w:ascii="Arial" w:hAnsi="Arial"/>
          <w:sz w:val="20"/>
          <w:szCs w:val="20"/>
        </w:rPr>
        <w:t>-  dokonanie czyszczenia elementów optyki kamer;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prawdzenie stabilności i poprawności zapisów w bazach danych na urządzeniach rejestracji i wizualizacji systemów. </w:t>
      </w:r>
    </w:p>
    <w:p>
      <w:pPr>
        <w:pStyle w:val="Normal"/>
        <w:keepLines/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notowanie w książce przeglądów technicznych wykonania przeglądu i konserwacji.</w:t>
      </w:r>
    </w:p>
    <w:p>
      <w:pPr>
        <w:pStyle w:val="Normal"/>
        <w:keepLines/>
        <w:numPr>
          <w:ilvl w:val="0"/>
          <w:numId w:val="9"/>
        </w:numPr>
        <w:autoSpaceDE w:val="false"/>
        <w:spacing w:lineRule="exact" w:line="260" w:before="60" w:after="0"/>
        <w:ind w:left="426" w:right="7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datkowo:</w:t>
      </w:r>
    </w:p>
    <w:p>
      <w:pPr>
        <w:pStyle w:val="Normal"/>
        <w:keepLines/>
        <w:autoSpaceDE w:val="false"/>
        <w:spacing w:lineRule="exact" w:line="260" w:before="60" w:after="0"/>
        <w:ind w:left="426" w:right="70" w:hanging="0"/>
        <w:jc w:val="both"/>
        <w:rPr/>
      </w:pPr>
      <w:r>
        <w:rPr>
          <w:rFonts w:cs="Arial" w:ascii="Arial" w:hAnsi="Arial"/>
          <w:sz w:val="20"/>
          <w:szCs w:val="20"/>
        </w:rPr>
        <w:t>Przynajmniej raz na sześć mies.: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/>
      </w:pPr>
      <w:r>
        <w:rPr>
          <w:rFonts w:cs="Arial" w:ascii="Arial" w:hAnsi="Arial"/>
          <w:sz w:val="20"/>
          <w:szCs w:val="20"/>
        </w:rPr>
        <w:t>- pomierzyć i zarejestrować napięcie baterii, napięcie kilku wytypowanych ogniw, temperaturę powierzchni zewnętrznej kilku wytypowanych ogniw baterii, temperaturę w pomieszczeniu baterii,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prowadzić badania pojemności akumulatorów i dokonać prognozowania ich wymiany,</w:t>
      </w:r>
    </w:p>
    <w:p>
      <w:pPr>
        <w:pStyle w:val="Normal"/>
        <w:keepLines/>
        <w:autoSpaceDE w:val="false"/>
        <w:spacing w:lineRule="exact" w:line="260" w:before="20" w:after="0"/>
        <w:ind w:left="425"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sprawdzić poprawność działania zasilania głównego, w tym należy przeprowadzić test pracy systemu alarmowego na zasilaniu awaryjnym,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>Podczas konserwacji systemów, oprócz kontroli działania urządzeń, należy m.in. sprawdzić wszystkie połączenia i zamocowania oraz oczyścić wszystkie istotne elementy, odkurzyć wnętrza szaf instalacyjnych, dokonać czyszczenia elementów optyki kamer i wykonać poprawki w systemach. Po zakończeniu konserwacji cały system i jego poszczególne elementy muszą być całkowicie sprawne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>Wykonanie konserwacji nastąpi po uzgodnieniu terminu i złożeniu zamówienia, przez osoby wyznaczone ze strony Zamawiającego do realizacji umowy z minimum 2 (dwu) dniowym wyprzedzeniem. Zamówienie to przesyłane będzie przy pomocy faksu niemniej jednak każda ze stron potwierdza niezwłocznie fakt złożenia (otrzymania) zamówienia telefonicznie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>Przeglądy konserwacyjne wykonywane będą raz na sześć mies. w godz. 08.00-15.00 oprócz sobót, niedziel i świąt, według harmonogramu podanego w punkcie 1.2.2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otrzymania wynagrodzenia za usługę konserwacji półrocznej będzie jej prawidłowe, zgodne Wymaganiami Eksploatacyjno-Technicznymi dla XIX Grupy SpW – Systemy i Urządzenia Specjalistyczne do Ochrony Obiektów z dnia 8 maja 2020 r., wykonanie, potwierdzone protokołem odbioru podpisanym przez przedstawicieli poszczególnych użytkowników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płaci za faktycznie wykonaną część usługi, na podstawie prawidłowo wystawionej przez Wykonawcę faktury VAT oraz potwierdzenia realizacji usługi w protokole odbioru sporządzonym przez przedstawicieli odpowiednio OZŻW, CSŻW lub OSŻW w Mińsku Mazowieckim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>Za wykonaną usługę Zamawiający będzie płacił Wykonawcy należną kwotę po każdej z dwóch konserwacji półrocznych, w formie przelewu, w ciągu 30 dni od daty otrzymania przez Zamawiającego faktury VAT. Wynagrodzenie przysługujące Wykonawcy po każdym półroczu obejmować będzie całość usługi realizowanej za ostatnie 6 mies. (w tym koszty serwisu, pogotowia technicznego 24h, pomocy w konfiguracji, instalacji oraz aktualizacji oprogramowania, a także bieżącą obsługę funkcjonującego oprogramowania integrującego działanie całego systemu alarmowego, zmian w organizacji ochrony poprzez konfigurację systemu itp. – wszystkie czynności ujęte w punkcie nr 1.1, 1.2 i 1.3 niniejszego załącznika)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>Konserwujący jest zobowiązany do wykonania usługi z należytą starannością oraz obowiązującymi przepisami w tym zakresie, ponadto zobowiązuje się do wykonywania usługi objętej umową siłami własnymi bez możliwości zlecenia podwykonawcom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trike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apraw oraz konserwacji odbywać będzie się w obecności przedstawiciela odpowiednio: OZŻW, CSŻW i OSŻW w Mińsku Mazowieckim.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>Dwa razy w roku, podczas I i II konserwacji, Wykonawca w ramach podpisanej umowy dokona dodatkowych czynności na elementach systemów zabezpieczeń, zainstalowanych w Polowej Kancelarii Kryptograficznej Oddziału Specjalnego ŻW w Mińsku Mazowieckim, tj. dokona pomiaru i zarejestruje:</w:t>
      </w:r>
    </w:p>
    <w:p>
      <w:pPr>
        <w:pStyle w:val="Normal"/>
        <w:keepLines/>
        <w:autoSpaceDE w:val="false"/>
        <w:spacing w:lineRule="exact" w:line="260" w:before="2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pięcie baterii,</w:t>
      </w:r>
    </w:p>
    <w:p>
      <w:pPr>
        <w:pStyle w:val="Normal"/>
        <w:keepLines/>
        <w:autoSpaceDE w:val="false"/>
        <w:spacing w:lineRule="exact" w:line="260" w:before="2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pięcie kilku wytypowanych ogniw,</w:t>
      </w:r>
    </w:p>
    <w:p>
      <w:pPr>
        <w:pStyle w:val="Normal"/>
        <w:keepLines/>
        <w:autoSpaceDE w:val="false"/>
        <w:spacing w:lineRule="exact" w:line="260" w:before="2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mperaturę powierzchni zewnętrznej kilku wytypowanych ogniw baterii,</w:t>
      </w:r>
    </w:p>
    <w:p>
      <w:pPr>
        <w:pStyle w:val="Normal"/>
        <w:keepLines/>
        <w:autoSpaceDE w:val="false"/>
        <w:spacing w:lineRule="exact" w:line="260" w:before="2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mperaturę w pomieszczeniu baterii.</w:t>
      </w:r>
    </w:p>
    <w:p>
      <w:pPr>
        <w:pStyle w:val="Normal"/>
        <w:keepLines/>
        <w:autoSpaceDE w:val="false"/>
        <w:spacing w:lineRule="exact" w:line="260" w:before="60" w:after="0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podczas II konserwacji rocznej, Wykonawca dokona również przeglądu:</w:t>
      </w:r>
    </w:p>
    <w:p>
      <w:pPr>
        <w:pStyle w:val="Normal"/>
        <w:keepLines/>
        <w:autoSpaceDE w:val="false"/>
        <w:spacing w:lineRule="exact" w:line="260" w:before="2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łącz śrubowych (sprawdzenie czy złącza śrubowe nie są luźne i w razie potrzeby – dokręcenie odpowiednim momentem),</w:t>
      </w:r>
    </w:p>
    <w:p>
      <w:pPr>
        <w:pStyle w:val="Normal"/>
        <w:keepLines/>
        <w:autoSpaceDE w:val="false"/>
        <w:spacing w:lineRule="exact" w:line="260" w:before="2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instalacji baterii, </w:t>
      </w:r>
    </w:p>
    <w:p>
      <w:pPr>
        <w:pStyle w:val="Normal"/>
        <w:keepLines/>
        <w:autoSpaceDE w:val="false"/>
        <w:spacing w:lineRule="exact" w:line="260" w:before="20" w:after="0"/>
        <w:ind w:right="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stalacji wentylacji.</w:t>
        <w:tab/>
      </w:r>
    </w:p>
    <w:p>
      <w:pPr>
        <w:pStyle w:val="Normal"/>
        <w:keepLines/>
        <w:numPr>
          <w:ilvl w:val="1"/>
          <w:numId w:val="6"/>
        </w:numPr>
        <w:autoSpaceDE w:val="false"/>
        <w:spacing w:lineRule="exact" w:line="260" w:before="120" w:after="0"/>
        <w:ind w:left="0" w:right="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figuracja i czynności programowe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umowy Wykonawca zapewni wszelką pomoc w zakresie konfiguracji, instalacji lub aktualizacji oprogramowania oraz bieżącą obsługę funkcjonującego oprogramowania integrującego działanie całego systemu alarmowego wg wskazań Zamawiającego. 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 ramach podpisanej umowy w razie potrzeby będzie dokonywał zmian w organizacji ochrony, poprzez konfigurację systemu, oraz inne czynności mające na celu zapewnienie poprawnego działania systemu, a także usprawnienie jego pracy. </w:t>
      </w:r>
    </w:p>
    <w:p>
      <w:pPr>
        <w:pStyle w:val="Normal"/>
        <w:keepLines/>
        <w:numPr>
          <w:ilvl w:val="2"/>
          <w:numId w:val="6"/>
        </w:numPr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konieczności Wykonawca w ramach umowy dokona niezbędnych przejść systemu na wyższą wersję oprogramowania (up-grade), które podyktowane ma być wymogami technicznymi zainstalowanych urządzeń i oprogramowania (zgodnie z zaleceniami danego producenta). </w:t>
      </w:r>
    </w:p>
    <w:p>
      <w:pPr>
        <w:pStyle w:val="Normal"/>
        <w:keepLines/>
        <w:autoSpaceDE w:val="false"/>
        <w:spacing w:lineRule="exact" w:line="260" w:before="60" w:after="0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określone w pkt. 1.1., 1.2., 1.3. wykonywane będą bez ponoszenia dodatkowych kosztów przez Zamawiającego. Wykonawca zobowiązany jest do dostarczenia części zamiennych do systemów alarmowych z rokiem produkcji powyżej  2020 r.</w:t>
      </w:r>
    </w:p>
    <w:p>
      <w:pPr>
        <w:pStyle w:val="Normal"/>
        <w:keepLines/>
        <w:autoSpaceDE w:val="false"/>
        <w:spacing w:lineRule="exact" w:line="260" w:before="60" w:after="0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Lines/>
        <w:autoSpaceDE w:val="false"/>
        <w:spacing w:lineRule="exact" w:line="260" w:before="60" w:after="0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, jakie powinien spełniać Wykonawca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pacing w:lineRule="exact" w:line="260" w:before="6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konserwacji musi posiadać koncesję ministra właściwego do spraw wewnętrznych  na prowadzenie działalności gospodarczej w zakresie usług ochrony osób i mienia oraz ważne świadectwo bezpieczeństwa przemysłowego minimum trzeciego stopnia do klauzuli POUFNE lub wyżej.</w:t>
      </w:r>
    </w:p>
    <w:p>
      <w:pPr>
        <w:pStyle w:val="Normal"/>
        <w:spacing w:lineRule="exact" w:line="260" w:before="6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Realizacja usług nie przewiduje bezpośredniego dostępu do informacji niejawnych oraz w ramach wykonywanej pracy nie będą udostępniane żadne informacje niejawne. W przypadku zaistnienia takiej potrzeby odbędzie się to pod nadzorem osób za to odpowiedzialnych w poszczególnych jednostkach ŻW na terenie kompleksu wojskowego k-1023 i tylko </w:t>
      </w:r>
      <w:r>
        <w:rPr>
          <w:rFonts w:cs="Arial" w:ascii="Arial" w:hAnsi="Arial"/>
          <w:sz w:val="20"/>
          <w:szCs w:val="20"/>
          <w:lang w:eastAsia="pl-PL"/>
        </w:rPr>
        <w:t>pracownikom pozostającym w dyspozycji Wykonawcy</w:t>
      </w:r>
      <w:r>
        <w:rPr>
          <w:rFonts w:cs="Arial" w:ascii="Arial" w:hAnsi="Arial"/>
          <w:sz w:val="20"/>
          <w:szCs w:val="20"/>
        </w:rPr>
        <w:t>, którzy posiadają poświadczenie bezpieczeństwa upoważniające do dostępu do informacji niejawnych o klauzuli, co najmniej „poufne” oraz przeszkolenia z zakresu ochrony informacji niejawnych.</w:t>
        <w:tab/>
      </w:r>
    </w:p>
    <w:p>
      <w:pPr>
        <w:pStyle w:val="Normal"/>
        <w:suppressAutoHyphens w:val="false"/>
        <w:spacing w:lineRule="exact" w:line="260" w:before="60" w:after="0"/>
        <w:jc w:val="both"/>
        <w:rPr>
          <w:rFonts w:ascii="Arial" w:hAnsi="Arial" w:cs="Arial"/>
          <w:sz w:val="20"/>
          <w:szCs w:val="22"/>
          <w:u w:val="single"/>
          <w:lang w:eastAsia="pl-PL"/>
        </w:rPr>
      </w:pPr>
      <w:r>
        <w:rPr>
          <w:rFonts w:cs="Arial" w:ascii="Arial" w:hAnsi="Arial"/>
          <w:sz w:val="20"/>
          <w:szCs w:val="22"/>
          <w:u w:val="single"/>
          <w:lang w:eastAsia="pl-PL"/>
        </w:rPr>
        <w:t>Wszystkie osoby wykonujące usługę konserwacji muszą posiadać:</w:t>
      </w:r>
    </w:p>
    <w:p>
      <w:pPr>
        <w:pStyle w:val="Normal"/>
        <w:suppressAutoHyphens w:val="false"/>
        <w:spacing w:lineRule="exact" w:line="260" w:before="20" w:after="0"/>
        <w:jc w:val="both"/>
        <w:rPr/>
      </w:pPr>
      <w:r>
        <w:rPr>
          <w:rFonts w:cs="Arial" w:ascii="Arial" w:hAnsi="Arial"/>
          <w:sz w:val="20"/>
          <w:szCs w:val="22"/>
          <w:lang w:eastAsia="pl-PL"/>
        </w:rPr>
        <w:t>- informacje z Kartoteki Karnej Krajowego Rejestru Karnego o niekaralności;</w:t>
      </w:r>
    </w:p>
    <w:p>
      <w:pPr>
        <w:pStyle w:val="Normal"/>
        <w:suppressAutoHyphens w:val="false"/>
        <w:spacing w:lineRule="exact" w:line="260" w:before="20" w:after="0"/>
        <w:jc w:val="both"/>
        <w:rPr/>
      </w:pPr>
      <w:r>
        <w:rPr>
          <w:rFonts w:cs="Arial" w:ascii="Arial" w:hAnsi="Arial"/>
          <w:sz w:val="20"/>
          <w:szCs w:val="22"/>
          <w:lang w:eastAsia="pl-PL"/>
        </w:rPr>
        <w:t>- zaświadczenie o wpisie na listę kwalifikowanych pracowników zabezpieczenia technicznego lub posiadać legitymację kwalifikowanego pracownika zabezpieczenia technicznego;</w:t>
      </w:r>
    </w:p>
    <w:p>
      <w:pPr>
        <w:pStyle w:val="Normal"/>
        <w:suppressAutoHyphens w:val="false"/>
        <w:spacing w:lineRule="exact" w:line="260" w:before="20" w:after="0"/>
        <w:jc w:val="both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  <w:t>- poświadczenie bezpieczeństwa upoważniające do dostępu do informacji niejawnych o klauzuli co najmniej „poufne”;</w:t>
      </w:r>
    </w:p>
    <w:p>
      <w:pPr>
        <w:pStyle w:val="Normal"/>
        <w:suppressAutoHyphens w:val="false"/>
        <w:spacing w:lineRule="exact" w:line="260" w:before="20" w:after="0"/>
        <w:jc w:val="both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  <w:t xml:space="preserve">- </w:t>
      </w:r>
      <w:r>
        <w:rPr>
          <w:rFonts w:cs="Arial" w:ascii="Arial" w:hAnsi="Arial"/>
          <w:sz w:val="20"/>
          <w:lang w:eastAsia="pl-PL"/>
        </w:rPr>
        <w:t xml:space="preserve">zaświadczenie o przeszkoleniu z zakresu </w:t>
      </w:r>
      <w:r>
        <w:rPr>
          <w:rFonts w:cs="Arial" w:ascii="Arial" w:hAnsi="Arial"/>
          <w:sz w:val="20"/>
          <w:szCs w:val="22"/>
          <w:lang w:eastAsia="pl-PL"/>
        </w:rPr>
        <w:t>z zakresu ochrony informacji niejawnych;</w:t>
      </w:r>
    </w:p>
    <w:p>
      <w:pPr>
        <w:pStyle w:val="Normal"/>
        <w:suppressAutoHyphens w:val="false"/>
        <w:spacing w:lineRule="exact" w:line="260" w:before="20" w:after="0"/>
        <w:jc w:val="both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lang w:eastAsia="pl-PL"/>
        </w:rPr>
        <w:t>- świadectwo/zaświadczenie o ukończeniu kursów w zakresie instalowania lub projektowania systemów alarmowych;</w:t>
      </w:r>
    </w:p>
    <w:p>
      <w:pPr>
        <w:pStyle w:val="Normal"/>
        <w:keepLines/>
        <w:suppressAutoHyphens w:val="false"/>
        <w:autoSpaceDE w:val="false"/>
        <w:spacing w:lineRule="exact" w:line="280"/>
        <w:ind w:right="70" w:hanging="0"/>
        <w:jc w:val="both"/>
        <w:rPr/>
      </w:pPr>
      <w:r>
        <w:rPr>
          <w:rFonts w:cs="Arial" w:ascii="Arial" w:hAnsi="Arial"/>
          <w:sz w:val="20"/>
          <w:lang w:eastAsia="pl-PL"/>
        </w:rPr>
        <w:t>- certyfikat ukończenia kursu Continuum w zakresie konfiguracja systemu na poziomie C1,</w:t>
      </w:r>
    </w:p>
    <w:p>
      <w:pPr>
        <w:pStyle w:val="Normal"/>
        <w:keepLines/>
        <w:suppressAutoHyphens w:val="false"/>
        <w:autoSpaceDE w:val="false"/>
        <w:spacing w:lineRule="exact" w:line="280"/>
        <w:ind w:right="70" w:hanging="0"/>
        <w:jc w:val="both"/>
        <w:rPr/>
      </w:pPr>
      <w:r>
        <w:rPr>
          <w:rFonts w:cs="Arial" w:ascii="Arial" w:hAnsi="Arial"/>
          <w:sz w:val="20"/>
          <w:lang w:eastAsia="pl-PL"/>
        </w:rPr>
        <w:t>- certyfikat ukończenia kursu Continuum w zakresie kontrola dostępu na poziomie C3a.</w:t>
      </w:r>
    </w:p>
    <w:p>
      <w:pPr>
        <w:pStyle w:val="Normal"/>
        <w:suppressAutoHyphens w:val="false"/>
        <w:spacing w:lineRule="exact" w:line="260" w:before="20" w:after="0"/>
        <w:jc w:val="both"/>
        <w:rPr>
          <w:rFonts w:ascii="Arial" w:hAnsi="Arial" w:cs="Arial"/>
          <w:sz w:val="20"/>
          <w:szCs w:val="22"/>
          <w:u w:val="single"/>
          <w:lang w:eastAsia="pl-PL"/>
        </w:rPr>
      </w:pPr>
      <w:r>
        <w:rPr>
          <w:rFonts w:cs="Arial" w:ascii="Arial" w:hAnsi="Arial"/>
          <w:sz w:val="20"/>
          <w:szCs w:val="22"/>
          <w:u w:val="single"/>
          <w:lang w:eastAsia="pl-PL"/>
        </w:rPr>
        <w:t>Ponadto przynajmniej jedna osoba wykonująca usługę konserwacji musi posiadać:</w:t>
      </w:r>
    </w:p>
    <w:p>
      <w:pPr>
        <w:pStyle w:val="Normal"/>
        <w:suppressAutoHyphens w:val="false"/>
        <w:spacing w:lineRule="exact" w:line="260" w:before="20" w:after="0"/>
        <w:jc w:val="both"/>
        <w:rPr/>
      </w:pPr>
      <w:r>
        <w:rPr>
          <w:rFonts w:cs="Arial" w:ascii="Arial" w:hAnsi="Arial"/>
          <w:sz w:val="20"/>
          <w:szCs w:val="22"/>
          <w:lang w:eastAsia="pl-PL"/>
        </w:rPr>
        <w:t xml:space="preserve">- </w:t>
      </w:r>
      <w:r>
        <w:rPr>
          <w:rFonts w:cs="Arial" w:ascii="Arial" w:hAnsi="Arial"/>
          <w:sz w:val="20"/>
          <w:lang w:eastAsia="pl-PL"/>
        </w:rPr>
        <w:t>certyfikat potwierdzający ukończone szkolenie w zakresie programowania w Plain English systemu Andover Continuum na poziomie C2</w:t>
      </w:r>
      <w:r>
        <w:rPr>
          <w:rFonts w:cs="Arial" w:ascii="Arial" w:hAnsi="Arial"/>
          <w:sz w:val="20"/>
          <w:szCs w:val="22"/>
          <w:lang w:eastAsia="pl-PL"/>
        </w:rPr>
        <w:t>,</w:t>
      </w:r>
    </w:p>
    <w:p>
      <w:pPr>
        <w:pStyle w:val="Normal"/>
        <w:suppressAutoHyphens w:val="false"/>
        <w:spacing w:lineRule="exact" w:line="260" w:before="20" w:after="0"/>
        <w:jc w:val="both"/>
        <w:rPr/>
      </w:pPr>
      <w:r>
        <w:rPr>
          <w:rFonts w:cs="Arial" w:ascii="Arial" w:hAnsi="Arial"/>
          <w:sz w:val="20"/>
          <w:szCs w:val="22"/>
          <w:lang w:eastAsia="pl-PL"/>
        </w:rPr>
        <w:t xml:space="preserve">- </w:t>
      </w:r>
      <w:r>
        <w:rPr>
          <w:rFonts w:cs="Arial" w:ascii="Arial" w:hAnsi="Arial"/>
          <w:sz w:val="20"/>
          <w:lang w:eastAsia="pl-PL"/>
        </w:rPr>
        <w:t>certyfikat potwierdzający ukończone szkolenie w zakresie administrowania systemu Andover Continuum na poziomie C4</w:t>
      </w:r>
      <w:r>
        <w:rPr>
          <w:rFonts w:cs="Arial" w:ascii="Arial" w:hAnsi="Arial"/>
          <w:sz w:val="20"/>
          <w:szCs w:val="22"/>
          <w:lang w:eastAsia="pl-PL"/>
        </w:rPr>
        <w:t>;</w:t>
      </w:r>
    </w:p>
    <w:p>
      <w:pPr>
        <w:pStyle w:val="Normal"/>
        <w:keepLines/>
        <w:suppressAutoHyphens w:val="false"/>
        <w:autoSpaceDE w:val="false"/>
        <w:spacing w:lineRule="exact" w:line="280"/>
        <w:ind w:right="70" w:hanging="0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  <w:t xml:space="preserve">- </w:t>
      </w:r>
      <w:r>
        <w:rPr>
          <w:rFonts w:cs="Arial" w:ascii="Arial" w:hAnsi="Arial"/>
          <w:sz w:val="20"/>
          <w:lang w:eastAsia="pl-PL"/>
        </w:rPr>
        <w:t xml:space="preserve">zaświadczenie lub certyfikat uprawniający do obsługi systemu sterującego przez centralę Satel Integra 32,  GALAXY </w:t>
      </w:r>
      <w:r>
        <w:rPr>
          <w:rFonts w:cs="Arial" w:ascii="Arial" w:hAnsi="Arial"/>
          <w:sz w:val="20"/>
          <w:szCs w:val="20"/>
          <w:lang w:eastAsia="pl-PL"/>
        </w:rPr>
        <w:t>oraz LSM-256</w:t>
      </w:r>
      <w:r>
        <w:rPr>
          <w:rFonts w:cs="Arial" w:ascii="Arial" w:hAnsi="Arial"/>
          <w:sz w:val="20"/>
          <w:lang w:eastAsia="pl-PL"/>
        </w:rPr>
        <w:t>;</w:t>
      </w:r>
    </w:p>
    <w:p>
      <w:pPr>
        <w:pStyle w:val="Normal"/>
        <w:suppressAutoHyphens w:val="false"/>
        <w:spacing w:lineRule="exact" w:line="260" w:before="20" w:after="0"/>
        <w:jc w:val="both"/>
        <w:rPr>
          <w:rFonts w:ascii="Arial" w:hAnsi="Arial" w:cs="Arial"/>
          <w:sz w:val="20"/>
          <w:szCs w:val="22"/>
          <w:lang w:eastAsia="pl-PL"/>
        </w:rPr>
      </w:pPr>
      <w:r>
        <w:rPr>
          <w:rFonts w:cs="Arial" w:ascii="Arial" w:hAnsi="Arial"/>
          <w:sz w:val="20"/>
          <w:szCs w:val="22"/>
          <w:lang w:eastAsia="pl-PL"/>
        </w:rPr>
        <w:t>- świadectwo kwalifikacyjne grupy „E” do 1 kV,</w:t>
      </w:r>
    </w:p>
    <w:p>
      <w:pPr>
        <w:pStyle w:val="Normal"/>
        <w:keepLines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autoSpaceDE w:val="false"/>
        <w:spacing w:lineRule="exact" w:line="260" w:before="60" w:after="0"/>
        <w:ind w:left="0" w:right="7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soby konserwujące są zobowiązane do zachowania w tajemnicy wszelkich informacji zdobytych podczas wykonywania prac, także po okresie obowiązywania umowy. </w:t>
      </w:r>
      <w:r>
        <w:rPr>
          <w:rFonts w:cs="Arial" w:ascii="Arial" w:hAnsi="Arial"/>
          <w:sz w:val="20"/>
          <w:szCs w:val="20"/>
          <w:lang w:eastAsia="pl-PL"/>
        </w:rPr>
        <w:t>Zobowiązane są do podpisania indywidualnego oświadczenia osób realizujących przedmiot umowy zgodnie z wzorem dołączonym do Instrukcji Bezpieczeństwa Przemysłow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exact" w:line="260" w:before="60" w:after="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acownicy Wykonawcy, w trakcie wykonywania prac w strefach ochronnych nie mogą zabierać żadnych materiałów lub innych dokumentów znajdujących się w tych pomieszczeniach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exact" w:line="260" w:before="60" w:after="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Pracownicy Wykonawcy nie mogą wnosić do stref ochronnych żadnych urządzeń służących do rejestracji, kopiowania lub transmisji obrazu i dźwięku. Wszystkie tego typu urządzenia należy deponować w trakcie wydawania przepustek uprawniających do wstępu na teren ww. obiektu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exact" w:line="260" w:before="6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Konserwacja Systemu Alarmowego (SA), Systemu Kontroli Dostępu (SKD), Telewizyjnego Systemu Nadzoru (TSN) oraz sprawdzenie działania zasilania podstawowego i rezerwowego będzie przeprowadzane raz na 6 </w:t>
      </w:r>
      <w:r>
        <w:rPr>
          <w:rFonts w:cs="Arial" w:ascii="Arial" w:hAnsi="Arial"/>
          <w:sz w:val="20"/>
          <w:szCs w:val="20"/>
        </w:rPr>
        <w:t xml:space="preserve">mies. </w:t>
      </w:r>
      <w:r>
        <w:rPr>
          <w:rFonts w:cs="Arial" w:ascii="Arial" w:hAnsi="Arial"/>
          <w:sz w:val="20"/>
          <w:szCs w:val="20"/>
          <w:lang w:eastAsia="pl-PL"/>
        </w:rPr>
        <w:t xml:space="preserve">(ostatnia będzie razem z konserwacją roczną). Konserwacje zostaną przeprowadzone przez wykonawcę w następujących </w:t>
      </w:r>
      <w:r>
        <w:rPr>
          <w:rFonts w:cs="Arial" w:ascii="Arial" w:hAnsi="Arial"/>
          <w:sz w:val="20"/>
          <w:szCs w:val="20"/>
        </w:rPr>
        <w:t>mies.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uppressAutoHyphens w:val="false"/>
        <w:spacing w:lineRule="exact" w:line="2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- maj 2022 rok;</w:t>
      </w:r>
    </w:p>
    <w:p>
      <w:pPr>
        <w:pStyle w:val="Normal"/>
        <w:suppressAutoHyphens w:val="false"/>
        <w:spacing w:lineRule="exact" w:line="2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- listopad 2022 rok (konserwacja roczna)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exact" w:line="260" w:before="6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Po zakończonej konserwacji Wykonawca zobowiązany jest przedstawić protokół z wyszczególnionymi czynnościami (</w:t>
      </w:r>
      <w:r>
        <w:rPr>
          <w:rFonts w:cs="Arial" w:ascii="Arial" w:hAnsi="Arial"/>
          <w:sz w:val="20"/>
          <w:szCs w:val="20"/>
        </w:rPr>
        <w:t>Wymaganiami Eksploatacyjno-Technicznymi dla XIX Grupy SpW – Systemy i Urządzenia Specjalistyczne do Ochrony Obiektów z dnia 8 maja 2020 r.</w:t>
      </w:r>
      <w:r>
        <w:rPr>
          <w:rFonts w:cs="Arial" w:ascii="Arial" w:hAnsi="Arial"/>
          <w:sz w:val="20"/>
          <w:szCs w:val="20"/>
          <w:lang w:eastAsia="pl-PL"/>
        </w:rPr>
        <w:t>), które zostały zrealizowane podczas konserwacji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exact" w:line="260" w:before="60" w:after="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Wykonawca zobowiązany jest przedstawić wykaz osób przewidywanych do realizacji przedmiotu zamówienia (jako załącznik do umowy) – wg wzoru zawartego w Instrukcji Bezpieczeństwa Przemysłow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exact" w:line="260" w:before="60" w:after="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ykonawca przedstawi ważną polisę, a w przypadku jej braku inny dokument potwierdzający, że jest ubezpieczony od odpowiedzialności cywilnej w zakresie prowadzonej działalności zgodnie z przedmiotem zamówienia na wartość, co najmniej równą wartości zamówienia, oraz pisemne zobowiązanie Wykonawcy, że po upływie terminu ważności odnowi ubezpieczenie na czas obejmujący wykonanie przedmiotu zamówi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suppressAutoHyphens w:val="false"/>
        <w:spacing w:lineRule="exact" w:line="260" w:before="60" w:after="0"/>
        <w:ind w:left="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mawiający nie dopuszcza dzielenia zamówienia oraz zlecenia przedmiotu wykonania przez Wykonawcę podwykonawcom.</w:t>
      </w:r>
      <w:r>
        <w:br w:type="page"/>
      </w:r>
    </w:p>
    <w:p>
      <w:pPr>
        <w:pStyle w:val="Normal"/>
        <w:spacing w:lineRule="exact" w:line="260" w:before="6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Tabela nr 1.</w:t>
      </w:r>
    </w:p>
    <w:p>
      <w:pPr>
        <w:pStyle w:val="Normal"/>
        <w:spacing w:lineRule="exact" w:line="220" w:before="12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Zestawienie ilościowe urządzeń podlegających konserwacji i serwisowi wbudowanych w system alarmowy funkcjonujący na terenie k-1023 </w:t>
        <w:br/>
        <w:t>przy ul. Warszawskiej 267 w Mińsku Mazowieckim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3"/>
        <w:gridCol w:w="2126"/>
        <w:gridCol w:w="567"/>
        <w:gridCol w:w="851"/>
        <w:gridCol w:w="1842"/>
        <w:gridCol w:w="1560"/>
      </w:tblGrid>
      <w:tr>
        <w:trPr>
          <w:tblHeader w:val="true"/>
          <w:trHeight w:val="34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6"/>
                <w:szCs w:val="18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6"/>
                <w:szCs w:val="18"/>
              </w:rPr>
              <w:t>MATERIA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6"/>
                <w:szCs w:val="18"/>
              </w:rPr>
              <w:t>TYP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6"/>
                <w:szCs w:val="18"/>
              </w:rPr>
              <w:t>J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6"/>
                <w:szCs w:val="18"/>
              </w:rPr>
              <w:t>ILOŚĆ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6"/>
                <w:szCs w:val="18"/>
              </w:rPr>
              <w:t xml:space="preserve">ROZPOCZĘCIE /ZAKOŃCZENIE KONSERWACJI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sz w:val="16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16"/>
                <w:szCs w:val="18"/>
              </w:rPr>
              <w:t>TERMIN KONSERWACJI PÓŁROCZNYCH</w:t>
            </w:r>
          </w:p>
        </w:tc>
      </w:tr>
      <w:tr>
        <w:trPr>
          <w:tblHeader w:val="true"/>
          <w:trHeight w:val="3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eastAsia="Calibri" w:cs="Arial"/>
                <w:b/>
                <w:b/>
                <w:bCs/>
                <w:i/>
                <w:i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i/>
                <w:color w:val="000000"/>
                <w:sz w:val="16"/>
                <w:szCs w:val="18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111"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  <w:t>Oddział Specjalny Żandarmerii Wojskowej w Mińsku Maz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12V 28Ah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 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18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P 18-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ezprzewodowy przycisk napad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CPA2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entrala alarmowa GALAX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520-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pasywna podczerwieni z antymaskingie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S3016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ikrofalowa Alf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F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sejsmicz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C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centrator RIO PC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y rejestr zdarze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erfejs drukar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1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lawiatura sterując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P0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centrator z zasilaczem Power RIO, boxe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026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trakon magnetycz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 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duł dla urządzeń bezprzewodowych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0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Ethernet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udowa klawiatury LC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k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napadowy (listwa napadowa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BPN-03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rwer portu szeregowego 2x RS2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INILAN 2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 3 portowy PO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G-2S.0.3.F-BOX-Po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 8 portowy PO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G-2C.0.8.F-BOX-PoE-PP_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 agregujący Mete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G-2C.0.8.F-BOX-PoE-PP_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 agregujący Mete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G-10S.F-UNIT/1U_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ygnalizator akustyczno-optyczny, 116 dB, z zasilaniem awaryjnym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CCEQ/W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kładka SFP W4   METE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X-1000-20-W4-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kładka SFP W5   METE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X-1000-20-W5-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buforowy 13,8v/2a/17Ah/LM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WZ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Pulsar HPSB5048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PSB5048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afa RACK 42U 800x10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81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anel wentylacyjny 4 wentylatorowy z termostatem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9064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zbicia szkł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D 700-A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optyczno-akustyczny wewnętrz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CCOL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RF Porta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zycisk napadowy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SP-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afa RACK 15U wisząc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BFP15.5S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łącznica światłowodowa 24xS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111001.3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taktron magnetyczny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S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lumna wyokość 2m wraz z podstawą montażową, fundamentem i sygnalizacją wejścia na kolumnę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OWER HT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mpletna, potrójna optyka, bariera podczerwieni (nadajnik i odbiornik) o zasięgu 50m, 8 kanałów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WTON-L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12V-3,2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3,2C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do barier podczerwieni 13,8V 1,5 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WER-KI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terownik w obudowie metalowej zewnętrznej dla kabla sensorycznego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MA4/IP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bel sensoryczny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Z-SC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Terminator kabla sensorycznego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Z-T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zszerzenie do sterownika o 4 dodatkowe przekaźn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P-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taktron magnetyczny przemysłowy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S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duł pętlowy V-plex w obudowie C090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8 postowy w szafce RCCTV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G-2C.8S.0.0.F-BO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erownik kontroli dostęp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X5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erownik kontroli dostęp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X5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ytnik kart zbliżeniowyc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R-702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wora elektromagnetyczna ARMLOCK z czujnikiem magnetyczny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-US06-VLM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buforowy impuls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SBN5012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40Ah/12V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J12-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awaryjnego otwarcia drzwi typu „Zbij szybkę” monitorowa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11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lektrozaczep symetryczny, 12V DC, YAL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YB17-12D-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Interkom  6-przyciskowy z kamerą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elios IP VERS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pozytor kluczy na 128 kompletów klucz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I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pozytor na 128 kompletów kluczy wraz z modułem depozytora na 64 skrytki z pełną identyfikacj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I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 interkomu - wideotelefon IP 7" ekran, klawiatura -T58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XV 3370 H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anipulator 3D operator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DX-600-3DMOUS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nitor NEC MultiSync® EA275WMi, IPS o przekątnej 27" i rozdzielczości 2560 x 1440 z podświetleniem LED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A275WMI-B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 32" LED 4K, rozdzielczość 3840x21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MCL632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nitor 49" LED 4K, rozdzielczość 3840x216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MCL649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rwer Core i Media Gatewa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1-CMG-SVR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jestrator sieciowy VXE 96 T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2-VXS-96-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jestrator sieciowy VXE 96 T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1-VXS-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acja robocza CCTV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1-OPS-WKS6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acja robocza Pelc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XP-WK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Dekoder dla monitora IP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X-A3-DE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kopułkowa Sarix Enh+ IR zew 3-9mm 2Mp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ME229-1R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nkoder wideo IP, 16-kanałowy Pelco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T5516-E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ulpit opertora (biurko) wyrób włas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_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 LE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MCL 6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tacja robocza (VX Accessory Server)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X-A3-AC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kompaktowa Sarix Enhanced 2 MPx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XE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iektyw 1/2.8", 2.8-8mm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YV2.8X2.8SR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udowa 230V, grzałka, wentylator, uchwyt, osłon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H20-3-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świetlacz IR lED 940 nm, 60 m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R940M-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obrotowa IP 2Mpx, 30x zoom optyczny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6230-EG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nitor 27", IPS, 1920x1080, 340cd/m2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272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lawiatura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B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yszk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kompaktowa Sarix Enhanced 2 MPx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XE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iektyw 1/2.8", 15-50mm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YV3.3X15SR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obrotowa IP 2Mpx, 30x zoom optyczny Spectra Enh LL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6230-EGL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Uchwyt do kamery obrotowej z zasilaczem 24V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WM24-G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afka zewnątrzna do zasilania kamer, montowana na słupie z zasilaczem buforowy 48VDC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3215 -C2.A3.P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diakonwerte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M-1S.0.1-BO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afa zewnętrzna AluCab2 19” 30U 1200/450 RCCTV + cokół podziem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0A15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kład chłodzący 2-wentylatorowy z regulacją obrotów do szafy zewnętrznej typ AluCab1/AluCab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012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łącznica światłowodow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111001.3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kładka SFP W4 TG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X-100-20-W4-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kładka SFP W5 TG 10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X-100-20-W5-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Jednostka klimatyzacyjna ścienna wewnętrzn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M24RP NS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Jednostka klimatyzacyjna ścienna zewnętrzn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M24RP UU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Jednostka klimatyzacyjna ścienna wewnętrzn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J30NV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Jednostka klimatyzacyjna ścienna zewnętrzn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U30W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ednostka klimatyzacyjna ścienna wewnętrzna (serwerownia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C24RQ NS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ednostka klimatyzacyjna ścienna zewnętrzna  (serwerownia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24BQ U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ednostka klimatyzacyjna ścienna wewnętrzna (UPS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C24RQ NS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ednostka klimatyzacyjna ścienna zewnętrzna  (UPS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24BQ U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UPS 30 kVA /27kW 3-fazowy wraz z zestawem 60 szt. akumulatorów żelowych MW POWER 100Ah/12VDC do pracy awaryjnej 4 godzinnej z rozłącznikami bateryjnymi i przewodami DC, Akumulatory montowane na dedykowanym stelażu STB/100-12/60/3/2, BYPASS 30/40kVA 3P, 2xładowarka GTS33 CHARGER 3.5A, karta SNMP 3FGT 9 (nr seryjny 900301811090035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TH-30kV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pl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udnia prefabrykowana kompletna (pokrywa, rama, rura wspornikowa, studnia żelbetowa, osadnik betonowy, wspornik dwukablowy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okrywy z drążkami (PIOCH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W-PB-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łup do montażu kamer 6m - stal ocynkowana +wraz fundamente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turn 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udowa termoutwardzalna o wymiarach 40x42x25  wraz z fundamente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N 40x42x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gregat prądotwórczy 100kVA/80kW klasy G3 w obudowie zewnętrznej wyciszonej</w:t>
              <w:br/>
              <w:t>(nr seryjny D19847) wraz z powiększonym zbiornikiem paliwa o pojemności 1300l pozwalający na pracę agregatu na 72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DG 100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p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afa automatyki  -układ stycznik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R 160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p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bel YKY 3x6mm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YK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5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bel YKY 5x16mm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YK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bel YKY 5x6mm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YK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afa termoutwardzalna, zewnętrz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pasywna podczerwien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ikrofalow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urtyna aktywna podczerwien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wewnętrz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optyczny (zewnętrzny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biornik radiowy - sygnalizato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dajnik napadowy AN (ostrzegacz napadowy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17Ah/12V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bezobsług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 12V 7,5 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kontraktonow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stłuczenia szyb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ultradźwiękow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ariera podczerwien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ytnik kart zewnętrznyc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65 Ah 12V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10Ah/13,8V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trola dostępu ACX series 5720+moduł XPBD4+oprogramowanie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ytnik dostępu AC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ytnik ASR 7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mek elektromechanicz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ipod Turnstile Auia.114.00.00.00.O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deokamera SHT-50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deodomofon (monitor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gramator do kart AKPK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rukarka termosublimacyjna Magicard rio pro 360 do kart kontroli dostępu z oprogramowanie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ednostka centralna – serwer DELL POWEREDGEN T110, klawiatura, drukarka HP DESKJET D1660 monitor 21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mputer HP COMPAQ HDD320GB RAM2GB, klawiatura, drukarka DESKJET 1650, monitor 21”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aner Canon Wia Canonscan Lide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udowa pulsar AVD 3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ręczny wyjścia awaryjnego FA105-OP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 8 portów CISC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 TPLink 8-portów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terkom kasowy SD-2006D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STZ 45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werter optycz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ytnik ASR 70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ręczny wyjści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agnetyczna M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ygiel elektromechanicz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wora elektromagnetycz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12V 7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nik otwarcia studn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nik rozwarcia JB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nik otwarcia obud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ramka obrotowa BR2-T2-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Jednokanałowy nadajnik pasywny sygnału po skrętc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dual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uszka hermetycz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biornik sygnału po skrętce, aktyw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ozdzielacz pasywny sygnału vide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granicznik przepięć OPV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udowa blasza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uszka hermetyczna IP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kopułkowa WBXCD806RPW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Bosch WZ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BCS-TOE5200IR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230/12 D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deodomofonowa tablic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parat odbiorczy z zas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udnia kablowa SKR 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udnia kablowa SKR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i otwarcia – kontaktron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espół rury PCV kablowe (m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,04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ury PCV kablow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udnia kablowa SKR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entrala alarmowa SALET INTEGRA 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12V/17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lawiatura systemu alarmowego Sate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nik magnetyczny (kontaktron) SD 6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nik magnetyczny (kontaktron) SD 60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napadowy HB2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ruchu dualna (PIR+MW) Cobalt Plu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rukarka termiczna MEFA KAFK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optyczno-akustyczny SPL 20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kopułowa CN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 telewizyjnego systemu nadzor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deomonitor DPV 4B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nifon DP 4VHP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Europower 12v 17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agnetyczna TAP SC 5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ikrofalowa, AM, typu ALF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sejsmiczna, skarbcowa SC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stłuczenia szyby FG1625TA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1S3016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lawiatura MK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udowa Obk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entrala GALAXY G-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IO P026 z miejscem na 2xl8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Ethernet E0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zewnętrzny optyczno-akustyczny, BCCEQJWH Cequr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napadowy PADP2/SS/G3/Mult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mputer LENOVO M83/WIN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 SAMSUNG SMT- 27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wód 8 żyłowy w pancerzu dla czujek SC100 i SC105, SC1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łyta montażowa dla czujek SC100 i SC105, SC1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chronnik przepięć video lub RS4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dymu optyczna, ECO10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morejestrująca podstawa czujki EC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icencja IFTER EQU Military, upgrade od wersji 4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icencja IFTER EQU Militar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werter światł. SF-MM85055D-GP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werter światł. SF-MM31020D-GP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l8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agnetyczna TAP SC 5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ikrofalowa, AM, typu ALF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stłuczenia szyby FG1625TA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1S3016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lawiatura MK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udowa Obk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IO P026 z miejscem na 2xl8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zewnętrzny optyczno-akustyczny, BCCEQJWH Cequr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napadowy PADP2/SS/G3/Mult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chronnik przepięć video lub RS4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ariera IR wysokość 2m, 8 wiązek, kolor czarny, DARWIN 0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l8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lektrozazep drzwiowy HARTTE S12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nik zbliżeniowy ASR 702W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wyjścia awaryjnego (typu ”zbij szybkę”)-DMN700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WZ301PU Zasilacz 12Vdc 5A PSBOC30012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erownik kontroli dostępu ACX5740, 8cz,8w,Szyfr, Bezp, Alar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icencja Continuum LAN-SEC-U-P-US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AWZ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. Spectra FullHD x20, wys. zewn. z uchwyte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chwyt do Spectra, szary GY, tr. 230/24V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. kop. Sarix Enh. 2Mpx, 3-Ymm, na pow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sola wyświetl. wideo dla 2 monit. H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icencja dla stacji roboczej - 5 st,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świetlacz IR LED 850 nm, 65 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do oświetlacza HPSB2512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do oświetlacza HPSB5512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 S4600-28P-P-S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 S4600-10P-P-S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deomonitor Signo LCD kolor 1740/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chwyt do videomonitora Signo - System z przewodem koncentrycznym 1740/9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Video 789/7P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ransformator Urmet 12V AC 1,2A 9000/2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kaźnik domofonowy tristabilny P1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ystrybutor Video 4-Wyjścia 1794/4 Sl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kamery kolorowej Sinthesi S2 do sys. mod. rozm. I 1 przyciskiem do sys. z przew. konceritr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l kamery kolorowej Sinthesi S2 do sys. z przew. koncent. z 2 przyciskami i modułem rozmównym 1748/9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111"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eastAsia="pl-PL"/>
              </w:rPr>
              <w:t>Oddział Zabezpieczenia Żandarmerii Wojskowej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Akumulator 12V 28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28 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18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P 18-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ezprzewodowy przycisk napad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CPA2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pasywna podczerwieni z antymaskingie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S3016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ikrofalowa Alf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F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zbicia szkł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D 700-A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centrator RIO PC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lawiatura sterując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P0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centrator z zasilaczem Power RIO, boxe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026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traktron magnetycz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 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udowa klawiatury LC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K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zycisk napadowy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SP-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 3 portowy PO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G-2S.0.3.F-BOX-Po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 8 portowy PO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G-2C.0.8.F-BOX-PoE-PP_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optyczno-akustyczny wewnętrz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CCOL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akustyczno-optyczny, 116dB, z zasilaniem awaryjny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CCEQ/W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kładka SFP W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X-1000-20-W4-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kładka SFP W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X-1000-20-W5-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buforowy 13,8V/2a/17Ah/L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WZ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Pulsar HPSB5048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PSB5048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afa RACK 15U wisząc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BFP15.5S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łącznica światłowodowa 24xS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111001.3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kompaktowa Sarix Enhanced 2 Mp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XE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iektyw 1/2.8". 2.8-8m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YV2.8X2.8SR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udowa 230V, grzałka, wentylator, uchwyt, osło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H20-3-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świetlacz IR IED 940 nm, 60 m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R940M-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kopułkowa Sarix Enh+IR zew 3-9 mm 2 Mp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XE 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terownik kontroli dostępu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CHNEIDE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buforowy impuls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ULSA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40Ah/ 12V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ARMGUAR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pozytor kluczy na 32 komplety kluczy wraz z modułe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I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RF Porta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0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taktron magnetycz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 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kopułkowa Sarix Enh+IR zew 3-9mm 2 MP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ME229-1R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entrala Galaxy Dimension 5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520-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centrator Galaxy Power 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IO Boxed PO26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podcentrali RIO PC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interfejsu ethernetowego E08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ONEYWEL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12V/ 18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12V/ 26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UROPOWE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lawiatura LCD MK7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ONEYWEL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sywna czujka podczerwieni RK800Q0G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ISC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agnetyczna MC4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ARMTEC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dualna DDV 1016 A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ELEFICATI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wewnętrzny AS210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ECHO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zewnętrzny akustyczno- optycz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SOUN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 24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CD PHILIP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mputer PC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Pro BM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awaryjny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PS ARES 1600V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agnetyczna zewnętrz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S0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lawiatur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B2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yszk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lawiatura systemu CCTV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DX-600-3DMOUS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acja robocza PELC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XP-WK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owa centrala alarmow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ALAXY DIMENSION 520 HONEYWEL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ETHERNET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ONEYWELL E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centrator 8 lini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ONEYWELL P0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centrator 8 lini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ONEYWELL A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lawiatura Mk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ONEYWELL CP0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udowa szyfrator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K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magnetyczn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ARMTEC MC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ygnalizator optyczno-akustyczny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Sound RISC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stłuczeniow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ARMTECH AD700A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wenter światłowod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XA TCF-142-M.S.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ygnalizator wewnętrzny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210N UT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podczerwieni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E1012AM UT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dualna DD1012A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D1012A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krańcowa otwarci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CHNEIDE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zewnętrzna ruch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ISC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parator sygnałów E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.STAH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uszka PELC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B2-BBAP-E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wewnętrzn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IMP 219-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zewnętrzna IR SARIX PRO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zewnętrzna IR SARIX PRO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3Mp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chwyt montażowy do słup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IBP2-PLM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 LCD 24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PMCL524B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 LCD 32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PMCL531B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lawiatura Endura Keyboar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KBD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sola wyświetlacza Video Consol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VDS5202-E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ieciowy rejestrator Endur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CO NSM5200-36-EU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UPS LUPU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R3000-J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baterii MBKR-J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IDELTRONI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anel wentylacyjny dachowy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biN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istwa zasilająca 9 portow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abiN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bezpieczenie przeciprzepięciow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X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bezpieczenie przeciwprzepięciowe Po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X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chwyt podwójny RACK 19'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XO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 przemysłowy Po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LTIPOWE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SFP 203/5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DM ULTIMO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impulsowy MD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DM ULTIMO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tgear ProSafe Gigabit 24x1GB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ARMTRONI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3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tgear ProSafe Gigabit 24x1GB 300EU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ARMTRONI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/>
              <w:ind w:left="-111" w:right="-108" w:hanging="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eastAsia="pl-PL"/>
              </w:rPr>
              <w:t>Centrum Szkolenia Żandarmerii Wojskowej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b/>
                <w:b/>
                <w:bCs/>
                <w:sz w:val="17"/>
                <w:szCs w:val="17"/>
              </w:rPr>
            </w:pPr>
            <w:r>
              <w:rPr>
                <w:rFonts w:eastAsia="Calibri"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 70A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 18A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 7A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 65A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ymulator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 17A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ymulator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 40 A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 V 26 A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ariera podczerwien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entrala Systemu Systemów Alarmowyc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ONEYWEEL GD520-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R 918 A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dual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BAL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agnetycz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 270-S48 RT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agnetycz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 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mikrofalow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F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PIR/A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ONEYWEEL IS 3016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ruch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R z IR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ruchu MW/A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IAS ALF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sejsmicz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V 600PLU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stłuczenia szkł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D 700-A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wibracyj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BRO OPTE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ytnik kart dostęp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R 702 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ytnik kart dostęp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R-700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ytnik kart zbliżeniowych Unikar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SR-702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pozytor klucz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IK D-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ystrybutor sygnału vide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lektrozaczep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P REWERSYJN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lektrozaczep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P BEFO-31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nterfejs drukark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ONEYWEEL E0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kopułkowa 3-9mm 2MP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ELKO IME229-1R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przemysłow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V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amera przemysłow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BCS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lawiatur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K 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lawiatura LC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ONEYWEEL CP0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mpute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ERKULESLIN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centrato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alaxy Power RI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centrator z zasilaczem w dużej obudowi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ONEYWEEL PO26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trakton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ARMTECH MC 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trakton wpuszcza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LARMTECH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trole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X 9702 SHNEIDER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trole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X 5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wente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LEKTRONI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onwente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LANET FT-8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istwa zasilając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PAS 19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Listwa zasilając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KT 19'' 9Gniaz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duł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ore 1000ASE-X EE10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depozytora na 16 skrytek z identyfikacj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IK MD-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Skykine 1x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ERMA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vide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ERMA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wejść/wyjś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xPBD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ideo URM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ENQU GL 2250 LC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 VIVOLYN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ERMA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iektyw do kamer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ujinon YV5x2, 7R4B-SA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udowa do kamer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L 606/230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granicznik przepię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nel krosowy 19''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KT11305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łącznica światłowodow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łącznica światłowodow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KT11111001.3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ewakuacyj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P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napad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BP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napad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BPN-08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wejści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KN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zycisk wyjści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wyjścia ewakuacyjnego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diolini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LMES UMB-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adiolini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LME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Rejestrator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CS XVR 1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ejestrator cyfr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VTV-N-1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rwe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F-PRIM/TX100/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rwer portów szeregowyc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ETEL RS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erwer portów szeregowyc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S 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acja zasilani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Z-14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erownik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CX5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dge-core EE-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P procurve/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P V 1910-16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 przemysłowy z GB portami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KI-2726E-1GFP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ch zarządzal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KI-7710E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wittc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KI-7428G-20F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zewnętrz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RS 200WAP000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zewnętrz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SOUND 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ygnalizator zewnętrz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QR BCCEQ/W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afa SRS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RS4280802611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2VDC 2A DIN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13,8VDC 5A 40A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ULSAR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bufor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KBZB-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buforowy impuls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DR 120-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buforowy impuls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DR-15-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buforowy impuls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D 155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domofon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MET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wora elektromagnetycz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wora elektromagnetyczn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RMA 12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centrator z zasilaczem Power RIO, boxed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P026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12V 28Ah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28-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18Ah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BP 18-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centrator RIO PCB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A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taktron magnetyczny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 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pasywna podczerwieni z  antymaskingiem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S3016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mikrofalowa Alfa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ALF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ygnalizator akustyczno-optyczny, 116 dB, z zasilaniem awaryjnym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CCEQ/W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taktron magnetyczny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RS0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udowa klawiatury LCD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k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lawiatura sterując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P0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oduł pętlowy w obudowie C090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3 portowy POE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G-2S.0.3.F-BOX-PoE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8 portowy POE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G-2C.0.8.F-BOX-PoE-PP_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8 portowy POE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G-2C.8S.0.0.F-BO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portu RS485 1xRS4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INILAN 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kładka SFP W4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X-1000-20-W4-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kładka SFP W4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X-1000-20-W4-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kładka SFP W5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BX-100-20-W5-L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buforowy 13,8v/2a/17Ah/LM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WZ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Pulsar HPSB5048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PSB5048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kompaktowa IXE2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XE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iektyw 1/2.8", 2.8-8mm  YV2.8X2.8SR4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YV2.8X2.8SR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udowa 230V, grzałka, wentylator, uchwyt, osłona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H20-3-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świetlacz IR lED 940 nm, 60 m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R940M-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obrotowa IP 2Mpx, 30x zoom optyczny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6230-EG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Uchwyt do kamery obrotowej z zasilaczem 24V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IWM24-GY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Mediakonwerter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0M-1S.0.1-BOX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anel rozdzielczy 24xRJ45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305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zełącznica światłowodow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111001.3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afka zewnątrzna do zasilania kamer, montowana na słupie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H3215 -C2.A3.P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kładka SFP W5 TG 100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X-100-20-W5-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18Ah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BP 18-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pasywna podczerwieni z  antymaskingiem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S3016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mikrofalowa Alfa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LF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centrator RIO PCB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lawiatura sterując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P0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centrator z zasilaczem Power RIO, boxed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026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taktron magnetyczny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 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udowa klawiatury LCD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k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8 portowy POE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G-2C.0.8.F-BOX-PoE-PP_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ygnalizator optyczno-akustyczny wewnętrzny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ICCOL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ygnalizator akustyczno-optyczny, 116 dB, z zasilaniem awaryjnym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CCEQ/W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kładka SFP W4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X-1000-20-W4-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kładka SFP W5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BX-1000-20-W5-L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buforowy 13,8v/2a/17Ah/LM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WZ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Pulsar HPSB5048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PSB5048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afa RACK 15U wisząc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BFP15.5S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łącznica światłowodowa 24xS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111001.3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erownik kontroli dostęp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ACX57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terownik kontroli dostęp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ACX5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ytnik kart zbliżeniowyc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ASR-702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lektrozaczep symetryczny, 12V DC, YALE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YB17-12D-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wora elektromagnetyczna ARMLOCK z czujnikiem magnetyczny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45-US06-VLM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buforowy impulsow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PSBN5012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kumulator 40Ah/12V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J12-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ycisk awaryjnego otwarcia drzwi typu „Zbij szybkę” monitorowany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711V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epozytor na 64 komplety kluczy i 64 wkładki typu master key wraz z moduł depozytora na 32 skrytki z pełną identyfikacją oraz z dodatkowymi wkładkami i kluczsami + czytnik ASR702W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AI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Interkom  6-przyciskowy z kamerą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Helios IP VERSO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nitor interkomu - wideotelefon IP 7" ekran, klawiatura -T58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GXV 3370 HD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kompaktowa IXE2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XE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iektyw 1/2.8", 2.8-8mm  YV2.8X2.8SR4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YV2.8X2.8SR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udowa 230V, grzałka, wentylator, uchwyt, osłon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H20-3-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świetlacz IR lED 940 nm, 60 m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R940M-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kopułkow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ME229-1R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18Ah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BP 18-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Bezprzewodowy przycisk napadowy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TCPA2B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pasywna podczerwieni z  antymaskingiem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S3016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mikrofalowa Alfa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ALF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zujka zbicia szkł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D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centrator RIO PCB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A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lawiatura sterując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P0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RF Porta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0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centrator z zasilaczem Power RIO, boxed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P026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taktron magnetyczny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 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udowa klawiatury LCD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k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rzycisk napadowy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ASP-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3 portowy POE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G-2S.0.3.F-BOX-PoE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ygnalizator akustyczno-optyczny, 116 dB, z zasilaniem awaryjnym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CCEQ/W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kładka SFP W4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X-1000-20-W4-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kładka SFP W5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BX-1000-20-W5-L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buforowy 13,8v/2a/17Ah/LM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WZ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Zasilacz Pulsar HPSB5048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HPSB5048C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afa RACK 15U wisząc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łącznica światłowodowa 24xS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111001.3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amera kompaktowa IXE2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XE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iektyw 1/2.8", 2.8-8mm  YV2.8X2.8SR4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YV2.8X2.8SR4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udowa 230V, grzałka, wentylator, uchwyt, osłon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EH20-3-H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świetlacz IR lED 940 nm, 60 m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R940M-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Akumulator 18Ah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BP 18-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pasywna podczerwieni z  antymaskingiem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IS3016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Czujka mikrofalowa Alfa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ALFA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centrator RIO PCB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A1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lawiatura sterując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CP0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centrator z zasilaczem Power RIO, boxed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eastAsia="Arial"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P026+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Kontaktron magnetyczny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C 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budowa klawiatury LCD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bk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witch 3 portowy POE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G-2S.0.3.F-BOX-PoE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oduł portu RS485 1xRS48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INILAN 4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kładka SFP W4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X-1000-20-W4-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Wkładka SFP W5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BX-1000-20-W5-L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Zasilacz buforowy 13,8v/2a/17Ah/LM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AWZ2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Szafa RACK 15U wisząc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łącznica światłowodowa 24xSC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111001.3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exact" w:line="200"/>
              <w:ind w:left="709" w:right="22" w:hanging="720"/>
              <w:rPr>
                <w:rFonts w:ascii="Arial" w:hAnsi="Arial" w:eastAsia="Calibri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z w:val="17"/>
                <w:szCs w:val="17"/>
                <w:lang w:eastAsia="pl-PL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Enkoder wideo IP, 16-kanałowy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ET5516-EU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Calibri" w:cs="Arial"/>
                <w:sz w:val="16"/>
                <w:szCs w:val="17"/>
              </w:rPr>
            </w:pPr>
            <w:r>
              <w:rPr>
                <w:rFonts w:eastAsia="Calibri" w:cs="Arial" w:ascii="Arial" w:hAnsi="Arial"/>
                <w:sz w:val="16"/>
                <w:szCs w:val="17"/>
              </w:rPr>
              <w:t>Od dnia 01.01.2022 r. /31.12.2022 r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7"/>
                <w:szCs w:val="17"/>
                <w:lang w:eastAsia="pl-PL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eastAsia="pl-PL"/>
              </w:rPr>
              <w:t>*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* - konserwacja przeprowadzona będzie w mies.: maj 2022 r., listopad 2022 r. (konserwacja roczna).</w:t>
      </w:r>
      <w:r>
        <w:br w:type="page"/>
      </w:r>
    </w:p>
    <w:p>
      <w:pPr>
        <w:pStyle w:val="Normal"/>
        <w:spacing w:lineRule="exact" w:line="200" w:before="120" w:after="0"/>
        <w:jc w:val="right"/>
        <w:rPr>
          <w:rFonts w:ascii="Arial" w:hAnsi="Arial" w:cs="Arial"/>
          <w:b/>
          <w:b/>
          <w:bCs/>
          <w:i/>
          <w:i/>
          <w:sz w:val="2"/>
          <w:szCs w:val="20"/>
        </w:rPr>
      </w:pPr>
      <w:r>
        <w:rPr>
          <w:rFonts w:cs="Arial" w:ascii="Arial" w:hAnsi="Arial"/>
          <w:b/>
          <w:bCs/>
          <w:i/>
          <w:sz w:val="2"/>
          <w:szCs w:val="20"/>
        </w:rPr>
      </w:r>
    </w:p>
    <w:p>
      <w:pPr>
        <w:pStyle w:val="Normal"/>
        <w:shd w:fill="26FAD7" w:val="clear"/>
        <w:spacing w:before="0" w:after="120"/>
        <w:ind w:left="284" w:hanging="0"/>
        <w:jc w:val="center"/>
        <w:rPr>
          <w:rFonts w:ascii="Arial" w:hAnsi="Arial" w:cs="Arial"/>
          <w:b/>
          <w:b/>
          <w:sz w:val="18"/>
          <w:szCs w:val="26"/>
        </w:rPr>
      </w:pPr>
      <w:r>
        <w:rPr>
          <w:rFonts w:cs="Arial" w:ascii="Arial" w:hAnsi="Arial"/>
          <w:b/>
          <w:sz w:val="18"/>
          <w:szCs w:val="26"/>
        </w:rPr>
        <w:t>Klauzula społeczna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ind w:left="426" w:hanging="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6055</wp:posOffset>
                </wp:positionH>
                <wp:positionV relativeFrom="paragraph">
                  <wp:posOffset>38100</wp:posOffset>
                </wp:positionV>
                <wp:extent cx="4258945" cy="34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2"/>
                              <w:gridCol w:w="274"/>
                              <w:gridCol w:w="1298"/>
                              <w:gridCol w:w="274"/>
                              <w:gridCol w:w="128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22"/>
                                    </w:rPr>
                                    <w:t xml:space="preserve">Zatrudnieni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22"/>
                                      <w:u w:val="single"/>
                                    </w:rPr>
                                    <w:t>o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22"/>
                                    </w:rPr>
                                    <w:t xml:space="preserve"> niepełnosprawnej: 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29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zh-CN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2" w:right="-11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zh-CN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57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7"/>
                                    </w:rPr>
                                    <w:t xml:space="preserve">Zatrudnieni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22"/>
                                      <w:u w:val="single"/>
                                    </w:rPr>
                                    <w:t>osob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7"/>
                                    </w:rPr>
                                    <w:t xml:space="preserve"> bezrobotnej: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2" w:right="-129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zh-CN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2" w:right="-118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eastAsia="zh-CN"/>
                                    </w:rPr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26.8pt;mso-wrap-distance-left:7.05pt;mso-wrap-distance-right:7.05pt;mso-wrap-distance-top:0pt;mso-wrap-distance-bottom:0pt;margin-top:3pt;mso-position-vertical-relative:text;margin-left:114.65pt;mso-position-horizontal-relative:page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2"/>
                        <w:gridCol w:w="274"/>
                        <w:gridCol w:w="1298"/>
                        <w:gridCol w:w="274"/>
                        <w:gridCol w:w="128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5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2"/>
                              </w:rPr>
                              <w:t xml:space="preserve">Zatrudnieni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2"/>
                                <w:u w:val="single"/>
                              </w:rPr>
                              <w:t>o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2"/>
                              </w:rPr>
                              <w:t xml:space="preserve"> niepełnosprawnej: 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2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2" w:right="-11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NIE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357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7"/>
                              </w:rPr>
                              <w:t xml:space="preserve">Zatrudnieni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22"/>
                                <w:u w:val="single"/>
                              </w:rPr>
                              <w:t>osoby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7"/>
                              </w:rPr>
                              <w:t xml:space="preserve"> bezrobotnej: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2" w:right="-12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9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2" w:right="-118" w:hanging="0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eastAsia="zh-CN"/>
                              </w:rPr>
                              <w:t>N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ind w:left="426" w:hanging="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ind w:left="426" w:hanging="0"/>
        <w:jc w:val="both"/>
        <w:rPr>
          <w:rFonts w:ascii="Arial" w:hAnsi="Arial" w:cs="Arial"/>
          <w:i/>
          <w:i/>
          <w:sz w:val="14"/>
          <w:szCs w:val="17"/>
        </w:rPr>
      </w:pPr>
      <w:r>
        <w:rPr>
          <w:rFonts w:cs="Arial" w:ascii="Arial" w:hAnsi="Arial"/>
          <w:i/>
          <w:sz w:val="14"/>
          <w:szCs w:val="17"/>
        </w:rPr>
      </w:r>
    </w:p>
    <w:p>
      <w:pPr>
        <w:pStyle w:val="Normal"/>
        <w:widowControl/>
        <w:numPr>
          <w:ilvl w:val="2"/>
          <w:numId w:val="20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426" w:hanging="426"/>
        <w:jc w:val="both"/>
        <w:rPr>
          <w:rFonts w:ascii="Arial" w:hAnsi="Arial" w:cs="Arial"/>
          <w:i/>
          <w:i/>
          <w:sz w:val="16"/>
          <w:szCs w:val="17"/>
        </w:rPr>
      </w:pPr>
      <w:r>
        <w:rPr>
          <w:rFonts w:cs="Arial" w:ascii="Arial" w:hAnsi="Arial"/>
          <w:i/>
          <w:sz w:val="16"/>
          <w:szCs w:val="17"/>
        </w:rPr>
        <w:t xml:space="preserve">Wykonawca przy realizacji przedmiotowego zamówienia może zatrudnić osoby </w:t>
      </w:r>
      <w:r>
        <w:rPr>
          <w:rFonts w:cs="Arial" w:ascii="Arial" w:hAnsi="Arial"/>
          <w:i/>
          <w:sz w:val="16"/>
          <w:szCs w:val="17"/>
          <w:lang w:eastAsia="zh-CN"/>
        </w:rPr>
        <w:t>niepełnosprawne</w:t>
      </w:r>
      <w:r>
        <w:rPr>
          <w:rFonts w:cs="Arial" w:ascii="Arial" w:hAnsi="Arial"/>
          <w:i/>
          <w:sz w:val="16"/>
          <w:szCs w:val="17"/>
        </w:rPr>
        <w:t xml:space="preserve"> na podstawie Kodeksu Pracy (Dz.U.2020, poz. 1320, z późn.zm.) Definicja - </w:t>
      </w:r>
      <w:r>
        <w:rPr>
          <w:rFonts w:cs="Arial" w:ascii="Arial" w:hAnsi="Arial"/>
          <w:b/>
          <w:i/>
          <w:sz w:val="16"/>
          <w:szCs w:val="17"/>
        </w:rPr>
        <w:t>osoba niepełnosprawna</w:t>
      </w:r>
      <w:r>
        <w:rPr>
          <w:rFonts w:cs="Arial" w:ascii="Arial" w:hAnsi="Arial"/>
          <w:i/>
          <w:sz w:val="16"/>
          <w:szCs w:val="17"/>
        </w:rPr>
        <w:t xml:space="preserve"> - oznacza osoby spełniające przesłanki statusu niepełnosprawności określone ustawą z dnia 27 sierpnia 1997 r. o rehabilitacji </w:t>
      </w:r>
      <w:r>
        <w:rPr>
          <w:rFonts w:cs="Arial" w:ascii="Arial" w:hAnsi="Arial"/>
          <w:bCs/>
          <w:i/>
          <w:sz w:val="16"/>
          <w:szCs w:val="17"/>
        </w:rPr>
        <w:t>zawodowej</w:t>
      </w:r>
      <w:r>
        <w:rPr>
          <w:rFonts w:cs="Arial" w:ascii="Arial" w:hAnsi="Arial"/>
          <w:i/>
          <w:sz w:val="16"/>
          <w:szCs w:val="17"/>
        </w:rPr>
        <w:t xml:space="preserve"> i społecznej oraz zatrudnieniu osób niepełnosprawnych (Dz.U.2020, poz. 426, z późn.zm.). Status niepełnosprawnego, określony jest posiadanym orzeczeniem o niepełnosprawności orzeczonym przez zespół do spraw orzekania o niepełnosprawności, lub orzeczeniem o całkowitej lub częściowej niezdolności do pracy przez lekarza Zakładu Ubezpieczeń Społecznych pracownika niepełnosprawnego - zagraniczne uwarunkowania prawne, co oznacza osoby w rozumieniu Rozporządzenia Komisji (UE) nr 651/2014 z dnia 17 czerwca 2014 r. uznające niektóre rodzaje pomocy za zgodne z rynkiem wewnętrznym w zastosowaniu art. 107 i 108 Traktatu (Dz. U. UE L 187 z 26.6.2014 r., str. 1).</w:t>
      </w:r>
    </w:p>
    <w:p>
      <w:pPr>
        <w:pStyle w:val="Normal"/>
        <w:widowControl/>
        <w:numPr>
          <w:ilvl w:val="2"/>
          <w:numId w:val="20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i/>
          <w:sz w:val="16"/>
          <w:szCs w:val="17"/>
        </w:rPr>
        <w:t xml:space="preserve">Wykonawca przy realizacji przedmiotowego zamówienia może zatrudnić na podstawie Kodeksu Pracy (Dz.U. 2020, poz. 1320, z późn.zm.) </w:t>
      </w:r>
      <w:r>
        <w:rPr>
          <w:rFonts w:cs="Arial" w:ascii="Arial" w:hAnsi="Arial"/>
          <w:b/>
          <w:i/>
          <w:sz w:val="16"/>
          <w:szCs w:val="17"/>
        </w:rPr>
        <w:t>osoby bezrobotne</w:t>
      </w:r>
      <w:r>
        <w:rPr>
          <w:rFonts w:cs="Arial" w:ascii="Arial" w:hAnsi="Arial"/>
          <w:i/>
          <w:sz w:val="16"/>
          <w:szCs w:val="17"/>
        </w:rPr>
        <w:t>, o których mowa w przepisach o promocji zatrudnienia i instytucjach rynku pracy lub we właściwych przepisach państwa członkowskiego Unii Europejskiej lub Europejskiego Obszaru Gospodarczego, w pełnym wymiarze czasu pracy przez okres trwania umowy.</w:t>
      </w:r>
    </w:p>
    <w:p>
      <w:pPr>
        <w:pStyle w:val="Normal"/>
        <w:widowControl/>
        <w:numPr>
          <w:ilvl w:val="2"/>
          <w:numId w:val="20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426" w:hanging="426"/>
        <w:jc w:val="both"/>
        <w:rPr>
          <w:rFonts w:ascii="Arial" w:hAnsi="Arial" w:cs="Arial"/>
          <w:i/>
          <w:i/>
          <w:sz w:val="16"/>
          <w:szCs w:val="17"/>
        </w:rPr>
      </w:pPr>
      <w:r>
        <w:rPr>
          <w:rFonts w:cs="Arial" w:ascii="Arial" w:hAnsi="Arial"/>
          <w:i/>
          <w:sz w:val="16"/>
          <w:szCs w:val="17"/>
        </w:rPr>
        <w:t>Wymagania w zakresie zatrudnienia, nie dotyczą faktu zatrudniania określonych grup pracowników w ogóle, ale zatrudnienia ich do realizacji zamówienia. Nie może stanowić spełnienia warunku określonego w pkt. 1 i 2 samo tylko zatrudnienie osób niepełnosprawnych i/lub bezrobotnych, którzy następnie nie będą uczestniczyli w wykonywaniu zamówienia.</w:t>
      </w:r>
    </w:p>
    <w:p>
      <w:pPr>
        <w:pStyle w:val="Normal"/>
        <w:widowControl/>
        <w:numPr>
          <w:ilvl w:val="2"/>
          <w:numId w:val="20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i/>
          <w:sz w:val="16"/>
          <w:szCs w:val="17"/>
        </w:rPr>
        <w:t>Wykonywanie czynności określonych w pkt. 1 i 2 będzie polegało na wykonywaniu pracy w sposób określony w art. 22 § 1 ustawy z dnia 26 czerwca 1974 r. - Kodeks pracy (Dz.U. 2020, poz.1320, z późn.zm.).</w:t>
      </w:r>
    </w:p>
    <w:p>
      <w:pPr>
        <w:pStyle w:val="Normal"/>
        <w:widowControl/>
        <w:numPr>
          <w:ilvl w:val="2"/>
          <w:numId w:val="20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i/>
          <w:sz w:val="16"/>
          <w:szCs w:val="17"/>
        </w:rPr>
        <w:t xml:space="preserve">Wykonawca obowiązany jest udokumentować zatrudnianie osób, o których mowa w pkt. 1 i 2. W związku z tym wykonawca obowiązany jest ewidencjonować czas pracy </w:t>
      </w:r>
      <w:r>
        <w:rPr>
          <w:rFonts w:cs="Arial" w:ascii="Arial" w:hAnsi="Arial"/>
          <w:bCs/>
          <w:i/>
          <w:sz w:val="16"/>
          <w:szCs w:val="17"/>
        </w:rPr>
        <w:t xml:space="preserve">osoby niepełnosprawnej i/lub bezrobotnej ze wskazaniem tożsamości osoby bezrobotnej i odpowiednio zanonimizowanej osoby niepełnosprawnej </w:t>
      </w:r>
      <w:r>
        <w:rPr>
          <w:rFonts w:cs="Arial" w:ascii="Arial" w:hAnsi="Arial"/>
          <w:i/>
          <w:sz w:val="16"/>
          <w:szCs w:val="17"/>
        </w:rPr>
        <w:t>oraz czynności, które były wykonywane przez te osoby w ramach realizacji przedmiotowego zamówienia.</w:t>
      </w:r>
    </w:p>
    <w:p>
      <w:pPr>
        <w:pStyle w:val="Normal"/>
        <w:widowControl/>
        <w:numPr>
          <w:ilvl w:val="2"/>
          <w:numId w:val="20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i/>
          <w:sz w:val="16"/>
          <w:szCs w:val="17"/>
        </w:rPr>
        <w:t xml:space="preserve">Wraz z dostawą artykułów do zamawiającego Wykonawca </w:t>
      </w:r>
      <w:r>
        <w:rPr>
          <w:rFonts w:cs="Arial" w:ascii="Arial" w:hAnsi="Arial"/>
          <w:b/>
          <w:i/>
          <w:sz w:val="16"/>
          <w:szCs w:val="17"/>
        </w:rPr>
        <w:t>przedłoży dowody zatrudnienia</w:t>
      </w:r>
      <w:r>
        <w:rPr>
          <w:rFonts w:cs="Arial" w:ascii="Arial" w:hAnsi="Arial"/>
          <w:i/>
          <w:sz w:val="16"/>
          <w:szCs w:val="17"/>
        </w:rPr>
        <w:t>: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88"/>
        <w:jc w:val="both"/>
        <w:rPr/>
      </w:pPr>
      <w:r>
        <w:rPr>
          <w:rFonts w:cs="Arial" w:ascii="Arial" w:hAnsi="Arial"/>
          <w:i/>
          <w:sz w:val="16"/>
          <w:szCs w:val="17"/>
        </w:rPr>
        <w:t>osób niepełnosprawnych wraz z dokumentami, z których wynika potwierdzenie orzeczenia o niepełnosprawności;</w:t>
      </w:r>
    </w:p>
    <w:p>
      <w:pPr>
        <w:pStyle w:val="Normal"/>
        <w:widowControl/>
        <w:numPr>
          <w:ilvl w:val="1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88"/>
        <w:jc w:val="both"/>
        <w:rPr>
          <w:rFonts w:ascii="Arial" w:hAnsi="Arial" w:cs="Arial"/>
          <w:i/>
          <w:i/>
          <w:sz w:val="16"/>
          <w:szCs w:val="17"/>
        </w:rPr>
      </w:pPr>
      <w:r>
        <w:rPr>
          <w:rFonts w:cs="Arial" w:ascii="Arial" w:hAnsi="Arial"/>
          <w:i/>
          <w:sz w:val="16"/>
          <w:szCs w:val="17"/>
        </w:rPr>
        <w:t>osób bezrobotnych wraz z dokumentami, z których wynika skierowanie bezrobotnych do pracodawcy;</w:t>
      </w:r>
    </w:p>
    <w:p>
      <w:pPr>
        <w:pStyle w:val="Normal"/>
        <w:tabs>
          <w:tab w:val="clear" w:pos="709"/>
          <w:tab w:val="left" w:pos="426" w:leader="none"/>
        </w:tabs>
        <w:spacing w:lineRule="auto" w:line="288"/>
        <w:ind w:left="426" w:hanging="0"/>
        <w:jc w:val="both"/>
        <w:rPr>
          <w:rFonts w:ascii="Arial" w:hAnsi="Arial" w:cs="Arial"/>
          <w:i/>
          <w:i/>
          <w:sz w:val="16"/>
          <w:szCs w:val="17"/>
        </w:rPr>
      </w:pPr>
      <w:r>
        <w:rPr>
          <w:rFonts w:cs="Arial" w:ascii="Arial" w:hAnsi="Arial"/>
          <w:i/>
          <w:sz w:val="16"/>
          <w:szCs w:val="17"/>
        </w:rPr>
        <w:t>oraz dowody zatrudnienia osób z w/w grup społecznych na zasadach umowy o pracę. Rekomenduje się raporty ZUS RCA w zakresie części III.A i III.B, z potwierdzeniem ich złożenia w ZUS.</w:t>
      </w:r>
    </w:p>
    <w:p>
      <w:pPr>
        <w:pStyle w:val="Normal"/>
        <w:widowControl/>
        <w:numPr>
          <w:ilvl w:val="2"/>
          <w:numId w:val="20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426" w:hanging="426"/>
        <w:jc w:val="both"/>
        <w:rPr>
          <w:rFonts w:ascii="Arial" w:hAnsi="Arial" w:cs="Arial"/>
          <w:i/>
          <w:i/>
          <w:sz w:val="16"/>
          <w:szCs w:val="17"/>
        </w:rPr>
      </w:pPr>
      <w:r>
        <w:rPr>
          <w:rFonts w:cs="Arial" w:ascii="Arial" w:hAnsi="Arial"/>
          <w:i/>
          <w:sz w:val="16"/>
          <w:szCs w:val="17"/>
        </w:rPr>
        <w:t>W sytuacji gdy niepełnosprawny/bezrobotny w okresie realizacji zamówienia rozwiąże umowę lub gdy uczyni to wykonawca, zobowiązany jest on do zatrudnienia w miejsce tej osoby, inną osobę niepełnosprawną/bezrobotną.</w:t>
      </w:r>
    </w:p>
    <w:p>
      <w:pPr>
        <w:pStyle w:val="Normal"/>
        <w:widowControl/>
        <w:numPr>
          <w:ilvl w:val="2"/>
          <w:numId w:val="20"/>
        </w:numPr>
        <w:tabs>
          <w:tab w:val="clear" w:pos="709"/>
          <w:tab w:val="left" w:pos="426" w:leader="none"/>
        </w:tabs>
        <w:suppressAutoHyphens w:val="false"/>
        <w:spacing w:lineRule="auto" w:line="288"/>
        <w:ind w:left="426" w:hanging="426"/>
        <w:jc w:val="both"/>
        <w:rPr>
          <w:rFonts w:ascii="Arial" w:hAnsi="Arial" w:cs="Arial"/>
          <w:i/>
          <w:i/>
          <w:sz w:val="16"/>
          <w:szCs w:val="17"/>
        </w:rPr>
      </w:pPr>
      <w:r>
        <w:rPr>
          <w:rFonts w:cs="Arial" w:ascii="Arial" w:hAnsi="Arial"/>
          <w:i/>
          <w:sz w:val="16"/>
          <w:szCs w:val="17"/>
        </w:rPr>
        <w:t>Z tytułu niespełnienia wymagań w zakresie zatrudnienia osób niepełnosprawnych i/lub bezrobotnych, w związku z realizacją zamówienia wykonawca zapłaci karę umowną w wysokości 5 % wartości zamówienia brutto.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spacing w:lineRule="auto" w:line="288"/>
        <w:jc w:val="both"/>
        <w:rPr>
          <w:rFonts w:ascii="Arial" w:hAnsi="Arial" w:cs="Arial"/>
          <w:i/>
          <w:i/>
          <w:sz w:val="8"/>
          <w:szCs w:val="17"/>
        </w:rPr>
      </w:pPr>
      <w:r>
        <w:rPr>
          <w:rFonts w:cs="Arial" w:ascii="Arial" w:hAnsi="Arial"/>
          <w:i/>
          <w:sz w:val="8"/>
          <w:szCs w:val="17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świadczenie</w:t>
            </w:r>
          </w:p>
          <w:p>
            <w:pPr>
              <w:pStyle w:val="Normal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 spełnianiu przez oferowane usługi wymagań określonych w OPZ</w:t>
            </w:r>
          </w:p>
        </w:tc>
      </w:tr>
      <w:tr>
        <w:trPr>
          <w:trHeight w:val="99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Składając ofertę w postępowaniu o udzielenie zamówienia publicznego w trybie podstawowym - art. 275 pkt 2 ustawy Pzp., </w:t>
            </w:r>
          </w:p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oświadczam, że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oferowany przedmiot zamówienia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u w:val="single"/>
              </w:rPr>
              <w:t>pozostaje w zgodności z opisem przedmiotu zamówienia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ze wszystkimi parametrami określonymi przez Zamawiającego i spełnia minimalne wymagane parametry.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color w:val="000000"/>
                <w:sz w:val="18"/>
                <w:szCs w:val="19"/>
              </w:rPr>
            </w:pPr>
            <w:r>
              <w:rPr>
                <w:rFonts w:cs="Arial" w:ascii="Arial" w:hAnsi="Arial"/>
                <w:color w:val="000000"/>
                <w:sz w:val="18"/>
                <w:szCs w:val="19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709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5" w:hRule="atLeast"/>
        </w:trPr>
        <w:tc>
          <w:tcPr>
            <w:tcW w:w="99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" w:hAnsi="Arial" w:cs="Arial"/>
                <w:i/>
                <w:i/>
                <w:sz w:val="14"/>
                <w:vertAlign w:val="superscript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Imię i nazwisko osoby uprawnionej do </w:t>
            </w:r>
            <w:r>
              <w:rPr>
                <w:rFonts w:cs="Arial" w:ascii="Arial" w:hAnsi="Arial"/>
                <w:i/>
                <w:iCs/>
                <w:sz w:val="14"/>
              </w:rPr>
              <w:t>reprezentacji Wykonawcy lub pełnomocnika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425" w:gutter="0" w:header="0" w:top="425" w:footer="215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Arial" w:cs="Arial" w:ascii="Arial" w:hAnsi="Arial"/>
        <w:i/>
        <w:kern w:val="0"/>
        <w:sz w:val="14"/>
        <w:szCs w:val="20"/>
        <w:lang w:eastAsia="pl-PL" w:bidi="ar-SA"/>
      </w:rPr>
      <w:t xml:space="preserve"> </w:t>
    </w:r>
    <w:r>
      <w:rPr>
        <w:rFonts w:eastAsia="Times New Roman" w:cs="Arial" w:ascii="Arial" w:hAnsi="Arial"/>
        <w:i/>
        <w:kern w:val="0"/>
        <w:sz w:val="14"/>
        <w:szCs w:val="20"/>
        <w:lang w:eastAsia="pl-PL" w:bidi="ar-SA"/>
      </w:rPr>
      <w:t xml:space="preserve">numer sprawy: </w:t>
    </w:r>
    <w:r>
      <w:rPr>
        <w:rFonts w:eastAsia="Times New Roman" w:cs="Arial" w:ascii="Arial" w:hAnsi="Arial"/>
        <w:b/>
        <w:i/>
        <w:kern w:val="0"/>
        <w:sz w:val="16"/>
        <w:szCs w:val="20"/>
        <w:lang w:eastAsia="pl-PL" w:bidi="ar-SA"/>
      </w:rPr>
      <w:t>RZP/16/OZŻW/2021</w:t>
    </w:r>
    <w:r>
      <w:rPr>
        <w:rFonts w:eastAsia="Times New Roman" w:cs="Arial" w:ascii="Arial" w:hAnsi="Arial"/>
        <w:i/>
        <w:kern w:val="0"/>
        <w:sz w:val="14"/>
        <w:szCs w:val="20"/>
        <w:lang w:eastAsia="pl-PL" w:bidi="ar-SA"/>
      </w:rPr>
      <w:t xml:space="preserve">; strona </w:t>
    </w:r>
    <w:r>
      <w:rPr>
        <w:rFonts w:eastAsia="Times New Roman" w:cs="Arial" w:ascii="Arial" w:hAnsi="Arial"/>
        <w:b/>
        <w:bCs/>
        <w:i/>
        <w:kern w:val="0"/>
        <w:sz w:val="14"/>
        <w:szCs w:val="20"/>
        <w:lang w:eastAsia="pl-PL" w:bidi="ar-SA"/>
      </w:rPr>
      <w:fldChar w:fldCharType="begin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instrText xml:space="preserve"> PAGE </w:instrTex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separate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t>18</w: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end"/>
    </w:r>
    <w:r>
      <w:rPr>
        <w:rFonts w:eastAsia="Times New Roman" w:cs="Arial" w:ascii="Arial" w:hAnsi="Arial"/>
        <w:i/>
        <w:kern w:val="0"/>
        <w:sz w:val="14"/>
        <w:szCs w:val="20"/>
        <w:lang w:eastAsia="pl-PL" w:bidi="ar-SA"/>
      </w:rPr>
      <w:t xml:space="preserve"> z </w:t>
    </w:r>
    <w:r>
      <w:rPr>
        <w:rFonts w:eastAsia="Times New Roman" w:cs="Arial" w:ascii="Arial" w:hAnsi="Arial"/>
        <w:b/>
        <w:bCs/>
        <w:i/>
        <w:kern w:val="0"/>
        <w:sz w:val="14"/>
        <w:szCs w:val="20"/>
        <w:lang w:eastAsia="pl-PL" w:bidi="ar-SA"/>
      </w:rPr>
      <w:fldChar w:fldCharType="begin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instrText xml:space="preserve"> NUMPAGES \* ARABIC </w:instrTex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separate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t>40</w: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Arial" w:cs="Arial" w:ascii="Arial" w:hAnsi="Arial"/>
        <w:i/>
        <w:kern w:val="0"/>
        <w:sz w:val="14"/>
        <w:szCs w:val="20"/>
        <w:lang w:eastAsia="pl-PL" w:bidi="ar-SA"/>
      </w:rPr>
      <w:t xml:space="preserve"> </w:t>
    </w:r>
    <w:r>
      <w:rPr>
        <w:rFonts w:eastAsia="Times New Roman" w:cs="Arial" w:ascii="Arial" w:hAnsi="Arial"/>
        <w:i/>
        <w:kern w:val="0"/>
        <w:sz w:val="14"/>
        <w:szCs w:val="20"/>
        <w:lang w:eastAsia="pl-PL" w:bidi="ar-SA"/>
      </w:rPr>
      <w:t xml:space="preserve">numer sprawy: </w:t>
    </w:r>
    <w:r>
      <w:rPr>
        <w:rFonts w:eastAsia="Times New Roman" w:cs="Arial" w:ascii="Arial" w:hAnsi="Arial"/>
        <w:b/>
        <w:i/>
        <w:kern w:val="0"/>
        <w:sz w:val="16"/>
        <w:szCs w:val="20"/>
        <w:lang w:eastAsia="pl-PL" w:bidi="ar-SA"/>
      </w:rPr>
      <w:t>RZP/16/OZŻW/2021</w:t>
    </w:r>
    <w:r>
      <w:rPr>
        <w:rFonts w:eastAsia="Times New Roman" w:cs="Arial" w:ascii="Arial" w:hAnsi="Arial"/>
        <w:i/>
        <w:kern w:val="0"/>
        <w:sz w:val="14"/>
        <w:szCs w:val="20"/>
        <w:lang w:eastAsia="pl-PL" w:bidi="ar-SA"/>
      </w:rPr>
      <w:t xml:space="preserve">; strona </w:t>
    </w:r>
    <w:r>
      <w:rPr>
        <w:rFonts w:eastAsia="Times New Roman" w:cs="Arial" w:ascii="Arial" w:hAnsi="Arial"/>
        <w:b/>
        <w:bCs/>
        <w:i/>
        <w:kern w:val="0"/>
        <w:sz w:val="14"/>
        <w:szCs w:val="20"/>
        <w:lang w:eastAsia="pl-PL" w:bidi="ar-SA"/>
      </w:rPr>
      <w:fldChar w:fldCharType="begin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instrText xml:space="preserve"> PAGE </w:instrTex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separate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t>40</w: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end"/>
    </w:r>
    <w:r>
      <w:rPr>
        <w:rFonts w:eastAsia="Times New Roman" w:cs="Arial" w:ascii="Arial" w:hAnsi="Arial"/>
        <w:i/>
        <w:kern w:val="0"/>
        <w:sz w:val="14"/>
        <w:szCs w:val="20"/>
        <w:lang w:eastAsia="pl-PL" w:bidi="ar-SA"/>
      </w:rPr>
      <w:t xml:space="preserve"> z </w:t>
    </w:r>
    <w:r>
      <w:rPr>
        <w:rFonts w:eastAsia="Times New Roman" w:cs="Arial" w:ascii="Arial" w:hAnsi="Arial"/>
        <w:b/>
        <w:bCs/>
        <w:i/>
        <w:kern w:val="0"/>
        <w:sz w:val="14"/>
        <w:szCs w:val="20"/>
        <w:lang w:eastAsia="pl-PL" w:bidi="ar-SA"/>
      </w:rPr>
      <w:fldChar w:fldCharType="begin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instrText xml:space="preserve"> NUMPAGES \* ARABIC </w:instrTex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separate"/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t>40</w:t>
    </w:r>
    <w:r>
      <w:rPr>
        <w:sz w:val="14"/>
        <w:i/>
        <w:b/>
        <w:kern w:val="0"/>
        <w:szCs w:val="20"/>
        <w:bCs/>
        <w:rFonts w:eastAsia="Times New Roman" w:cs="Arial" w:ascii="Arial" w:hAnsi="Arial"/>
        <w:lang w:eastAsia="pl-PL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9"/>
        </w:tabs>
        <w:ind w:left="216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250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646"/>
        </w:tabs>
        <w:ind w:left="644" w:hanging="64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28" w:hanging="144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2508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firstLine="197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/>
      <w:jc w:val="center"/>
      <w:outlineLvl w:val="1"/>
    </w:pPr>
    <w:rPr>
      <w:rFonts w:ascii="Times New Roman" w:hAnsi="Times New Roman" w:eastAsia="Arial Unicode MS;Malgun Gothic Semilight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Courier New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suppressAutoHyphens w:val="false"/>
      <w:autoSpaceDE w:val="false"/>
      <w:ind w:left="552" w:hanging="0"/>
      <w:jc w:val="both"/>
      <w:outlineLvl w:val="3"/>
    </w:pPr>
    <w:rPr>
      <w:rFonts w:eastAsia="Times New Roman" w:cs="Times New Roman"/>
      <w:kern w:val="0"/>
      <w:sz w:val="22"/>
      <w:szCs w:val="22"/>
      <w:lang w:bidi="ar-SA"/>
    </w:rPr>
  </w:style>
  <w:style w:type="paragraph" w:styleId="Heading5">
    <w:name w:val="Heading 5"/>
    <w:basedOn w:val="Normal"/>
    <w:next w:val="Normal"/>
    <w:qFormat/>
    <w:pPr>
      <w:suppressAutoHyphens w:val="false"/>
      <w:autoSpaceDE w:val="false"/>
      <w:ind w:left="192" w:hanging="0"/>
      <w:outlineLvl w:val="4"/>
    </w:pPr>
    <w:rPr>
      <w:rFonts w:eastAsia="Times New Roman" w:cs="Times New Roman"/>
      <w:i/>
      <w:iCs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suppressAutoHyphens w:val="false"/>
      <w:autoSpaceDE w:val="false"/>
      <w:ind w:left="670" w:hanging="0"/>
      <w:outlineLvl w:val="5"/>
    </w:pPr>
    <w:rPr>
      <w:rFonts w:eastAsia="Times New Roman" w:cs="Times New Roman"/>
      <w:b/>
      <w:bCs/>
      <w:kern w:val="0"/>
      <w:sz w:val="21"/>
      <w:szCs w:val="21"/>
      <w:lang w:bidi="ar-S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strike w:val="false"/>
      <w:dstrike w:val="false"/>
      <w:color w:val="000000"/>
    </w:rPr>
  </w:style>
  <w:style w:type="character" w:styleId="WW8Num7z3">
    <w:name w:val="WW8Num7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strike w:val="false"/>
      <w:dstrike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color w:val="000000"/>
    </w:rPr>
  </w:style>
  <w:style w:type="character" w:styleId="WW8Num15z2">
    <w:name w:val="WW8Num15z2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strike w:val="false"/>
      <w:dstrike w:val="false"/>
      <w:color w:val="000000"/>
    </w:rPr>
  </w:style>
  <w:style w:type="character" w:styleId="WW8Num19z3">
    <w:name w:val="WW8Num19z3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sz w:val="36"/>
      <w:szCs w:val="36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Gwp587c9539appletabspan">
    <w:name w:val="gwp587c9539_apple-tab-span"/>
    <w:qFormat/>
    <w:rPr/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Mangal;Courier New"/>
      <w:b/>
      <w:bCs/>
      <w:kern w:val="2"/>
      <w:sz w:val="32"/>
      <w:szCs w:val="29"/>
      <w:lang w:bidi="hi-IN"/>
    </w:rPr>
  </w:style>
  <w:style w:type="character" w:styleId="Nagwek3Znak">
    <w:name w:val="Nagłówek 3 Znak"/>
    <w:qFormat/>
    <w:rPr>
      <w:rFonts w:ascii="Calibri Light" w:hAnsi="Calibri Light" w:eastAsia="Times New Roman" w:cs="Mangal;Courier New"/>
      <w:b/>
      <w:bCs/>
      <w:kern w:val="2"/>
      <w:sz w:val="26"/>
      <w:szCs w:val="23"/>
      <w:lang w:bidi="hi-IN"/>
    </w:rPr>
  </w:style>
  <w:style w:type="character" w:styleId="Nagwek4Znak">
    <w:name w:val="Nagłówek 4 Znak"/>
    <w:qFormat/>
    <w:rPr>
      <w:sz w:val="22"/>
      <w:szCs w:val="22"/>
    </w:rPr>
  </w:style>
  <w:style w:type="character" w:styleId="Nagwek5Znak">
    <w:name w:val="Nagłówek 5 Znak"/>
    <w:qFormat/>
    <w:rPr>
      <w:i/>
      <w:iCs/>
      <w:sz w:val="22"/>
      <w:szCs w:val="22"/>
    </w:rPr>
  </w:style>
  <w:style w:type="character" w:styleId="Nagwek6Znak">
    <w:name w:val="Nagłówek 6 Znak"/>
    <w:qFormat/>
    <w:rPr>
      <w:b/>
      <w:bCs/>
      <w:sz w:val="21"/>
      <w:szCs w:val="21"/>
    </w:rPr>
  </w:style>
  <w:style w:type="character" w:styleId="Nagwek2Znak">
    <w:name w:val="Nagłówek 2 Znak"/>
    <w:qFormat/>
    <w:rPr>
      <w:rFonts w:eastAsia="Arial Unicode MS;Malgun Gothic Semilight" w:cs="Arial"/>
      <w:b/>
      <w:bCs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Arial"/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WW8Num56z0">
    <w:name w:val="WW8Num56z0"/>
    <w:qFormat/>
    <w:rPr>
      <w:strike w:val="false"/>
      <w:dstrike w:val="false"/>
    </w:rPr>
  </w:style>
  <w:style w:type="character" w:styleId="PageNumber">
    <w:name w:val="Page Number"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rFonts w:ascii="Arial" w:hAnsi="Arial" w:cs="Arial"/>
      <w:b/>
      <w:sz w:val="22"/>
    </w:rPr>
  </w:style>
  <w:style w:type="character" w:styleId="TekstprzypisudolnegoZnak1">
    <w:name w:val="Tekst przypisu dolnego Znak1"/>
    <w:qFormat/>
    <w:rPr/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Courier New"/>
      <w:szCs w:val="21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Poziom2opisogolny">
    <w:name w:val="poziom2opisogolny"/>
    <w:basedOn w:val="Heading2"/>
    <w:qFormat/>
    <w:pPr>
      <w:numPr>
        <w:ilvl w:val="0"/>
        <w:numId w:val="0"/>
      </w:numPr>
      <w:tabs>
        <w:tab w:val="clear" w:pos="709"/>
        <w:tab w:val="left" w:pos="624" w:leader="none"/>
      </w:tabs>
      <w:autoSpaceDE w:val="false"/>
      <w:spacing w:lineRule="auto" w:line="240" w:before="240" w:after="60"/>
      <w:ind w:left="720" w:hanging="493"/>
      <w:jc w:val="left"/>
      <w:outlineLvl w:val="9"/>
    </w:pPr>
    <w:rPr>
      <w:rFonts w:ascii="Arial" w:hAnsi="Arial" w:eastAsia="Calibri" w:cs="Arial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;Malgun Gothic Semilight" w:cs="Arial Unicode MS;Malgun Gothic Semilight"/>
      <w:color w:val="000000"/>
      <w:kern w:val="2"/>
      <w:sz w:val="24"/>
      <w:szCs w:val="24"/>
      <w:lang w:val="pl-PL" w:bidi="ar-SA" w:eastAsia="zh-CN"/>
    </w:rPr>
  </w:style>
  <w:style w:type="paragraph" w:styleId="Tekstpodstawowy1">
    <w:name w:val="Tekst podstawowy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Arial Unicode MS;Malgun Gothic Semilight" w:cs="Arial Unicode MS;Malgun Gothic Semilight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eastAsia="Times New Roman" w:cs="Times New Roman"/>
      <w:kern w:val="0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0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e8">
    <w:name w:val="*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/>
    </w:pPr>
    <w:rPr>
      <w:rFonts w:eastAsia="Times New Roman" w:cs="Times New Roman"/>
      <w:kern w:val="0"/>
      <w:sz w:val="20"/>
      <w:szCs w:val="20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0"/>
      <w:sz w:val="18"/>
      <w:szCs w:val="18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0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25:00Z</dcterms:created>
  <dc:creator>Nowak Anna Teresa</dc:creator>
  <dc:description/>
  <cp:keywords/>
  <dc:language>en-US</dc:language>
  <cp:lastModifiedBy>Nowak Anna Teresa</cp:lastModifiedBy>
  <cp:lastPrinted>2021-12-02T12:36:00Z</cp:lastPrinted>
  <dcterms:modified xsi:type="dcterms:W3CDTF">2021-12-02T12:31:00Z</dcterms:modified>
  <cp:revision>14</cp:revision>
  <dc:subject/>
  <dc:title>O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9I+wK+Y81Em3c12f4swpZ/hdFWNiCxx1</vt:lpwstr>
  </property>
  <property fmtid="{D5CDD505-2E9C-101B-9397-08002B2CF9AE}" pid="8" name="docIndexRef">
    <vt:lpwstr>96bcdc72-ad19-48f9-9649-d70cc85d21d3</vt:lpwstr>
  </property>
</Properties>
</file>