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5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o AKTUALNOŚCI INFORMACJI </w:t>
              <w:br/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USŁUGA KONSERWACJI, SERWISU I KONFIGURACJI ZINTEGROWANYCH SYSTEMÓW OCHRONY ELEKTRONICZNEJ W ŻANDARMERII WOJSKOWEJ (2022), zadanie nr ___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16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" w:hAnsi="Arial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82418731"/>
            <w:bookmarkStart w:id="1" w:name="__Fieldmark__0_282418731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82418731"/>
            <w:bookmarkStart w:id="3" w:name="__Fieldmark__1_282418731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82418731"/>
            <w:bookmarkStart w:id="5" w:name="__Fieldmark__2_282418731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 xml:space="preserve">są aktualne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82418731"/>
            <w:bookmarkStart w:id="7" w:name="__Fieldmark__3_282418731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Cs w:val="23"/>
              </w:rPr>
              <w:t>nie są aktualne</w:t>
            </w:r>
            <w:r>
              <w:rPr>
                <w:rFonts w:cs="Arial" w:ascii="Arial" w:hAnsi="Arial"/>
                <w:szCs w:val="23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Informacja dot. danych, które podlegają zmianom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zmian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aktualności informacji zawartych w oświadczeniu złożonym z ofertą.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8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16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16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Bielicka Elżbieta</cp:lastModifiedBy>
  <cp:lastPrinted>2020-11-20T10:48:00Z</cp:lastPrinted>
  <dcterms:modified xsi:type="dcterms:W3CDTF">2021-12-02T10:53:00Z</dcterms:modified>
  <cp:revision>7</cp:revision>
  <dc:subject>OŚ SW</dc:subject>
  <dc:title>OS aktual</dc:title>
</cp:coreProperties>
</file>