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W/3411/PN- 70/24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  70/24</w:t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2024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Dz. U. z 2023 r., poz. 1605) w wyniku którego oferta Wykonawcy została wybrana jako najkorzystniejsza. </w:t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ramach niniejszej umowy Wykonawca zobowiązuje się dostarczyć Zamawiającemu przedmiot umowy, którym jest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dostawa oprzyrządowania do noża ultradźwiękowego, worków laparoskopowych do pobierania preparatów, oprzyrządowania do diatermii chirurgicznej, pozycjonera głowy oraz drenów do pompy ssąco płuczącej na potrzeby COZL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 xml:space="preserve">określonych  w  części nr …..   SWZ w ilościach i asortymencie określonym szczegółowo w kosztorysie ofertowym stanowiącym Załącznik nr 1 do umowy .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Nadzór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Style w:val="Fontstyle01"/>
        </w:rPr>
        <w:t>4.Zamawiający nie ponosi odpowiedzialności z tytułu niezrealizowania przez Zamawiającego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.. złotych i .. /groszy) w tym podatek VAT w stawce … % w tym w zakres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przedmiotu zamówienia do Magazynu medyczno- gospodarczego wraz z fakturą odbywać się będzie zgodnie z każdorazowym zapotrzebowaniem Zamawiającego składanym faxem, mailowo lub telefonicznie w maksymalnym terminie 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w ciągu 5 dni roboczych od dnia złożenia zamówienia przez Zamawiając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termin dostawy przypada na dzień wolny od pracy, dostawa nastąpi w pierwszym dniu roboczym po wyznaczonym terminie.         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3 dni roboczych od zgłoszenia rekla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mowa obowiązując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2"/>
          <w:szCs w:val="22"/>
        </w:rPr>
        <w:t>Część 1 - 3 przez okres 12 miesięcy tj. od dnia …….…..r. do dnia…………rok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b/>
          <w:color w:val="000000"/>
          <w:sz w:val="22"/>
          <w:szCs w:val="22"/>
        </w:rPr>
        <w:t>Część 4 i 5 przez okres 24 miesięcy tj. od dnia …….…..r. do dnia…………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426" w:hanging="69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 zmiany wynagrodzenia przysługującego podwykonawcy, z którym zawarł umowę, w zakresie</w:t>
        <w:br/>
        <w:t>odpowiadającym zmianom cen materiałów lub kosztów dotyczących zobowiązania 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b w:val="false"/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Wąsiewicz</cp:lastModifiedBy>
  <cp:lastPrinted>2024-05-31T12:29:00Z</cp:lastPrinted>
  <dcterms:modified xsi:type="dcterms:W3CDTF">2024-05-31T10:32:00Z</dcterms:modified>
  <cp:revision>111</cp:revision>
  <dc:subject/>
  <dc:title>Umowa  Nr   ZP/     /2004</dc:title>
</cp:coreProperties>
</file>