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spacing w:before="240" w:after="240"/>
        <w:rPr/>
      </w:pPr>
      <w:r>
        <w:rPr>
          <w:rFonts w:cs="Times New Roman" w:ascii="Times New Roman" w:hAnsi="Times New Roman"/>
        </w:rPr>
        <w:t>8. Specyfikacja sprzętu – szafa SPNPW I</w:t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4110"/>
        <w:gridCol w:w="709"/>
        <w:gridCol w:w="2552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oz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yszczególnieni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Iloś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znaczenie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afa sterownicz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SZE3/1200x2000x800m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ZPAS S.A.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ompletna szafa sterownicz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obustronnie otwierana</w:t>
              <w:br/>
              <w:t>o wymiarach 1200x2000x800m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na cokole 100mm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 dwiema płytami montażowymi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 wentylacją i oświetle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kp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PNPW I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lang w:eastAsia="pl-PL"/>
                </w:rPr>
                <w:t>Interfejs</w:t>
              </w:r>
            </w:hyperlink>
            <w:r>
              <w:rPr>
                <w:color w:val="000000"/>
                <w:sz w:val="20"/>
                <w:lang w:eastAsia="pl-PL"/>
              </w:rPr>
              <w:t xml:space="preserve"> profinetowy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6" w:before="37" w:after="0"/>
              <w:ind w:left="18" w:right="52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yp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lang w:val="en-US"/>
                </w:rPr>
                <w:t>6ES7155-6AU01-0CN0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266" w:before="37" w:after="0"/>
              <w:ind w:left="18" w:right="52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TableParagraph"/>
              <w:kinsoku w:val="false"/>
              <w:overflowPunct w:val="false"/>
              <w:spacing w:lineRule="auto" w:line="266" w:before="37" w:after="0"/>
              <w:ind w:left="18" w:right="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ATIC ET 200SP, MODUŁ INTERFEJSU PROFINET IM155-6 PN STANDARD, MAKS. 32 MODUŁY ROZSZERZEŃ + 16 MODUŁÓW ET 200AL, POZWALA NA POJEDYNCZY HOT- SWAP, ZAWIERA TERMINATOR STACJI (SERVERMODULE 6ES7193-6PA00-0AA0);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MAGANY MODUŁ DODATKOWY: BUS ADAPTER (6ES7193-6A…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150, A32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Bus adapter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6ES7193-6AF00-0AA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BUS ADAPTER PROFINET FAST CONNECT (2 X FC) DLA MODUŁU INTERFEJSU PROFINET/CPU ET 200SP, PODŁĄCZENIE PRZEWODEM MIEDZIANY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arta wejść analogowych (4DI)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6ES7134-6GD01-2BA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SIMATIC ET 200SP, ANALOG INPUT MODULE, AI 4XI 2-/4-WIRE STANDARD, PACKING UNIT: 10 PIECES, FITS TO BU-TYPE A0, A1, COLOR CODE CC03, MODULE DIAGNOSIS, 16BIT, +/-0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6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151-A16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arta wejść binarnych (16DI)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</w:t>
            </w:r>
            <w:hyperlink r:id="rId4">
              <w:r>
                <w:rPr>
                  <w:rStyle w:val="InternetLink"/>
                  <w:color w:val="000000"/>
                  <w:sz w:val="20"/>
                  <w:lang w:eastAsia="pl-PL"/>
                </w:rPr>
                <w:t>6ES7131-6BH01-0BA0</w:t>
              </w:r>
            </w:hyperlink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MODUŁ WEJŚĆ BINARNYCH, 16 WEJŚĆ (24V DC) STANDARD, TYP PODSTAWKI BU - A0, KOD KOLORU CC00, WBUDOWANA DIAGNOSTYKA; 1 SZTUKA W OP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321-A327</w:t>
            </w:r>
          </w:p>
        </w:tc>
      </w:tr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pl-PL"/>
                </w:rPr>
                <w:t>Podstawa</w:t>
              </w:r>
            </w:hyperlink>
            <w:r>
              <w:rPr>
                <w:color w:val="000000"/>
                <w:sz w:val="20"/>
                <w:lang w:eastAsia="pl-PL"/>
              </w:rPr>
              <w:t xml:space="preserve"> do montażu kart we/wy - nowa grupa zasilają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Typ: </w:t>
            </w:r>
            <w:hyperlink r:id="rId6">
              <w:r>
                <w:rPr>
                  <w:rStyle w:val="InternetLink"/>
                  <w:color w:val="000000"/>
                  <w:sz w:val="20"/>
                  <w:lang w:eastAsia="pl-PL"/>
                </w:rPr>
                <w:t>6ES7193-6BP00-0DA0</w:t>
              </w:r>
            </w:hyperlink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PODSTAWKA DLA MODUŁÓW ROZSZERZEŃ BU15-P16+A0+2D, TYP A0, ZACISKI WTYKOWE, BRAK PODŁĄCZENIA DO KANAŁÓW POMOCNICZYCH AUX, NOWA GRUPA ZASILAJĄCA, ROZMIARY PODSTAWKI (S X W): 15MM X 117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9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lang w:eastAsia="pl-PL"/>
                </w:rPr>
                <w:t>Podstawa</w:t>
              </w:r>
            </w:hyperlink>
            <w:r>
              <w:rPr>
                <w:color w:val="000000"/>
                <w:sz w:val="20"/>
                <w:lang w:eastAsia="pl-PL"/>
              </w:rPr>
              <w:t xml:space="preserve"> do montażu kart we/wy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Typ: </w:t>
            </w:r>
            <w:hyperlink r:id="rId8">
              <w:r>
                <w:rPr>
                  <w:rStyle w:val="InternetLink"/>
                  <w:color w:val="000000"/>
                  <w:sz w:val="20"/>
                  <w:lang w:eastAsia="pl-PL"/>
                </w:rPr>
                <w:t>6ES7193-6BP00-0BA0</w:t>
              </w:r>
            </w:hyperlink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PODSTAWKA DLA MODUŁÓW ROZSZERZEŃ BU15-P16+A0+2B, TYP A0, ZACISKI WTYKOWE, BEZ KANAŁÓW POMOCNICZYCH AUX, KONTYNUACJA GRUPY ZASILAJĄCEJ, ROZMIARY PODSTAWKI (S X W): 15MM X 117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4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twornik sygnałów procesowych z certyfikatem SIL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RMA4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r zam.: 7109924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NDRESS + HAUSE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Przetwornik z wbudowanym zasilaczem pętli prądowej z certyfikatem SIL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x wejścia analogowe 0-20 m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2x wyjścia analogowe 0-20 mA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x wyjścia przekaźnikowe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ygnalizacja statusu O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33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U01-1 do U30-1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U31 do U3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Separator analogowy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-20mA/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x4-20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ACTM20-CI-2CO-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r zam.:</w:t>
            </w:r>
            <w:r>
              <w:rPr>
                <w:b/>
                <w:color w:val="000000"/>
                <w:sz w:val="20"/>
                <w:lang w:eastAsia="pl-PL"/>
              </w:rPr>
              <w:t xml:space="preserve"> </w:t>
            </w:r>
            <w:r>
              <w:rPr>
                <w:color w:val="000000"/>
                <w:sz w:val="20"/>
                <w:lang w:eastAsia="pl-PL"/>
              </w:rPr>
              <w:t>11759900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eidmuelle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Separator sygnałów analogowych 4-20mA/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x4-20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33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B01-1 do B30-1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B31 do B3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łącznik samoczynny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Typ:S 201-C2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Nr zam.: 2CSDS251001R0024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AB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łącznik samoczynny 2A 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01-1 do F30-1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31 do F33</w:t>
            </w:r>
          </w:p>
        </w:tc>
      </w:tr>
      <w:tr>
        <w:trPr>
          <w:trHeight w:val="13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rzekaźnik o wymuszonym prowadzeniu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7S.16.9.024.542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der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: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rzekaźnik o wymuszonym prowadzeniu styków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Cewka 24V DC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 styki NO, 2 styki N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99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A01--1-1 do KA30-1-1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KA01-1-2 do KA30-1-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01-1 do KO30-1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A31-1 do KA33-1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A31-2 do KA33-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31 do KO3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kaźnik elektroniczny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Typ:TOZ 24VUC 24VDC2A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eidmueller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: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kaźnik elektroniczny SSR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pięcie.:24V DC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jście: 1NO (MOS-FET), 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3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SSR01-1-KSRR30-1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SS31-KSRR3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sprężynowa z diodą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665/282-41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diodowa 4mm2 z diodą 0,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XWE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sprężynow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65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4m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XWE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 z mostkiem wtykowym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659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4mm2 z mostkiem wtykowy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WY_ALM2, XWY_ALM3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WY_ALM4, XWY_ALM5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WY_OS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4110"/>
        <w:gridCol w:w="709"/>
        <w:gridCol w:w="2552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eastAsia="pl-PL"/>
              </w:rPr>
              <w:t>Blokada łączni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709-17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Blokada łącz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 poz. j.w.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33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0-90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2,5 m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0"/>
                <w:lang w:val="en-US"/>
              </w:rPr>
              <w:t>XWY, XWY_ALM1 XWY_6_1_SAREMA, X0, XL1, XOW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uziemiająca 2,5 mm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Typ:280-907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uziemiająca 2,5 m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0-309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rzymacz 6m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49-116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rzymacz 6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Przewód DY750-4mm2 czerwo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+24V DC wypr. z zas. na bezp.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4mm2 ciemnoniebiesk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V DC wypr. z zas. na bezp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0,5mm2 czerwo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+24V DC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0,5mm2 ciemnoniebiesk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V DC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0,5mm2 szar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5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terowania, połączenia do PLC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2,5mm2 żółto-zielo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20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yna TS35 - (głęboka)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3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yna TS35 - (płytka)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sz w:val="20"/>
                <w:lang w:eastAsia="pl-PL"/>
              </w:rPr>
              <w:t>10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Korytko grzebieniowe 60x8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sz w:val="20"/>
                <w:lang w:eastAsia="pl-PL"/>
              </w:rPr>
              <w:t>16m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orytko grzebieniowe 80x8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8m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Dławik M20x1,5 szar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ławik M25x1,5 szar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30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bezpiecznikowa z sygnalizacją przepalenia wkładki -24VD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611/281-54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bezpiecznikowa z sygnalizacją przepalenia wkładki -24VD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4110"/>
        <w:gridCol w:w="709"/>
        <w:gridCol w:w="2552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31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40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 (do 4mm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Bezpiecznik aparatowy 200m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 szar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0-90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2,5 mm2 szar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0-40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 (do 2,5mm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0-309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 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7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keepNext w:val="false"/>
        <w:pageBreakBefore w:val="false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Specyfikacja sprzętu – szafa SPNPW II</w:t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4110"/>
        <w:gridCol w:w="709"/>
        <w:gridCol w:w="2552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oz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yszczególnieni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Iloś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znaczenie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afa sterownicz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SZE3/1200x2000x800m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ZPAS S.A.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ompletna szafa sterownicz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obustronnie otwierana</w:t>
              <w:br/>
              <w:t>o wymiarach 1200x2000x800m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na cokole 100mm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 dwiema płytami montażowymi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 wentylacją i oświetle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kp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PNPW II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lang w:eastAsia="pl-PL"/>
                </w:rPr>
                <w:t>Interfejs</w:t>
              </w:r>
            </w:hyperlink>
            <w:r>
              <w:rPr>
                <w:color w:val="000000"/>
                <w:sz w:val="20"/>
                <w:lang w:eastAsia="pl-PL"/>
              </w:rPr>
              <w:t xml:space="preserve"> profinetowy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6" w:before="37" w:after="0"/>
              <w:ind w:left="18" w:right="52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yp: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lang w:val="en-US"/>
                </w:rPr>
                <w:t>6ES7155-6AU01-0CN0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266" w:before="37" w:after="0"/>
              <w:ind w:left="18" w:right="52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TableParagraph"/>
              <w:kinsoku w:val="false"/>
              <w:overflowPunct w:val="false"/>
              <w:spacing w:lineRule="auto" w:line="266" w:before="37" w:after="0"/>
              <w:ind w:left="18" w:right="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ATIC ET 200SP, MODUŁ INTERFEJSU PROFINET IM155-6 PN STANDARD, MAKS. 32 MODUŁY ROZSZERZEŃ + 16 MODUŁÓW ET 200AL, POZWALA NA POJEDYNCZY HOT- SWAP, ZAWIERA TERMINATOR STACJI (SERVERMODULE 6ES7193-6PA00-0AA0);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250, A34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Bus adapter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6ES7193-6AF00-0AA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BUS ADAPTER PROFINET FAST CONNECT (2 X FC) DLA MODUŁU INTERFEJSU PROFINET/CPU ET 200SP, PODŁĄCZENIE PRZEWODEM MIEDZIANY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arta wejść analogowych (4DI)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6ES7134-6GD01-2BA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val="en-US" w:eastAsia="pl-PL"/>
              </w:rPr>
              <w:t>SIMATIC ET 200SP, ANALOG INPUT MODULE, AI 4XI 2-/4-WIRE STANDARD, PACKING UNIT: 10 PIECES, FITS TO BU-TYPE A0, A1, COLOR CODE CC03, MODULE DIAGNOSIS, 16BIT, +/-0,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6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251-A26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arta wejść binarnych (16DI)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</w:t>
            </w:r>
            <w:hyperlink r:id="rId11">
              <w:r>
                <w:rPr>
                  <w:rStyle w:val="InternetLink"/>
                  <w:color w:val="000000"/>
                  <w:sz w:val="20"/>
                  <w:lang w:eastAsia="pl-PL"/>
                </w:rPr>
                <w:t>6ES7131-6BH01-0BA0</w:t>
              </w:r>
            </w:hyperlink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MODUŁ WEJŚĆ BINARNYCH, 16 WEJŚĆ (24V DC) STANDARD, TYP PODSTAWKI BU - A0, KOD KOLORU CC00, WBUDOWANA DIAGNOSTYKA; 1 SZTUKA W OP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341-A347</w:t>
            </w:r>
          </w:p>
        </w:tc>
      </w:tr>
      <w:tr>
        <w:trPr>
          <w:trHeight w:val="1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lang w:eastAsia="pl-PL"/>
                </w:rPr>
                <w:t>Podstawa</w:t>
              </w:r>
            </w:hyperlink>
            <w:r>
              <w:rPr>
                <w:color w:val="000000"/>
                <w:sz w:val="20"/>
                <w:lang w:eastAsia="pl-PL"/>
              </w:rPr>
              <w:t xml:space="preserve"> do montażu kart we/wy - nowa grupa zasilają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Typ: </w:t>
            </w:r>
            <w:hyperlink r:id="rId13">
              <w:r>
                <w:rPr>
                  <w:rStyle w:val="InternetLink"/>
                  <w:color w:val="000000"/>
                  <w:sz w:val="20"/>
                  <w:lang w:eastAsia="pl-PL"/>
                </w:rPr>
                <w:t>6ES7193-6BP00-0DA0</w:t>
              </w:r>
            </w:hyperlink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PODSTAWKA DLA MODUŁÓW ROZSZERZEŃ BU15-P16+A0+2D, TYP A0, ZACISKI WTYKOWE, BRAK PODŁĄCZENIA DO KANAŁÓW POMOCNICZYCH AUX, NOWA GRUPA ZASILAJĄCA, ROZMIARY PODSTAWKI (S X W): 15MM X 117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9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lang w:eastAsia="pl-PL"/>
                </w:rPr>
                <w:t>Podstawa</w:t>
              </w:r>
            </w:hyperlink>
            <w:r>
              <w:rPr>
                <w:color w:val="000000"/>
                <w:sz w:val="20"/>
                <w:lang w:eastAsia="pl-PL"/>
              </w:rPr>
              <w:t xml:space="preserve"> do montażu kart we/wy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Typ: </w:t>
            </w:r>
            <w:hyperlink r:id="rId15">
              <w:r>
                <w:rPr>
                  <w:rStyle w:val="InternetLink"/>
                  <w:color w:val="000000"/>
                  <w:sz w:val="20"/>
                  <w:lang w:eastAsia="pl-PL"/>
                </w:rPr>
                <w:t>6ES7193-6BP00-0BA0</w:t>
              </w:r>
            </w:hyperlink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PODSTAWKA DLA MODUŁÓW ROZSZERZEŃ BU15-P16+A0+2B, TYP A0, ZACISKI WTYKOWE, BEZ KANAŁÓW POMOCNICZYCH AUX, KONTYNUACJA GRUPY ZASILAJĄCEJ, ROZMIARY PODSTAWKI (S X W): 15MM X 117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4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twornik sygnałów procesowych z certyfikatem SIL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RMA4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r zam.: 7109924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NDRESS + HAUSE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twornik z wbudowanym zasilaczem pętli prądowej z certyfikatem SIL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x wejścia analogowe 0-20 m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2x wyjścia analogowe 0-20 mA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x wyjścia przekaźnikowe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ygnalizacja statusu OC</w:t>
            </w:r>
            <w:ins w:id="0" w:author="Długaszek Anna" w:date="2024-05-15T07:02:00Z">
              <w:r>
                <w:rPr>
                  <w:color w:val="000000"/>
                  <w:sz w:val="20"/>
                  <w:lang w:eastAsia="pl-PL"/>
                </w:rPr>
                <w:t xml:space="preserve"> 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0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U01-2 do U30-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Separator analogowy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-20mA/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x4-20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ACTM20-CI-2CO-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r zam.:</w:t>
            </w:r>
            <w:r>
              <w:rPr>
                <w:b/>
                <w:color w:val="000000"/>
                <w:sz w:val="20"/>
                <w:lang w:eastAsia="pl-PL"/>
              </w:rPr>
              <w:t xml:space="preserve"> </w:t>
            </w:r>
            <w:r>
              <w:rPr>
                <w:color w:val="000000"/>
                <w:sz w:val="20"/>
                <w:lang w:eastAsia="pl-PL"/>
              </w:rPr>
              <w:t>11759900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eidmuelle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Separator sygnałów analogowych 4-20mA/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x4-20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0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B01-2 do B30-2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łącznik samoczynny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Typ:S 201-C2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Nr zam.: 2CSDS251001R0024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AB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łącznik samoczynny 2A 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0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01-2 do F30-2</w:t>
            </w:r>
          </w:p>
        </w:tc>
      </w:tr>
      <w:tr>
        <w:trPr>
          <w:trHeight w:val="13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rzekaźnik o wymuszonym prowadzeniu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7S.16.9.024.542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der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: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rzekaźnik o wymuszonym prowadzeniu styków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Cewka 24V DC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 styki NO, 2 styki N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9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A01-2-1 do KA30-2-1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A01-2-2 do KA30-2-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01-2 do KO30-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kaźnik elektroniczny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Typ:TOZ 24VUC 24VDC2A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eidmueller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: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kaźnik elektroniczny SSR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pięcie.:24V DC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jście: 1NO (MOS-FET), 2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SSR01-KSRR3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sprężynowa z diodą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665/282-41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diodowa 4mm2 z diodą 0,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XWE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sprężynow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65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4m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XWE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 z mostkiem wtykowy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659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4mm2 z mostkiem wtyk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WY_ALM2, XWY_ALM3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WY_ALM4, XWY_ALM5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WY_OST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eastAsia="pl-PL"/>
              </w:rPr>
              <w:t>Blokada łącznik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709-17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Blokada łączn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 poz. j.w.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33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0-90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2,5 m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0"/>
                <w:lang w:val="en-US"/>
              </w:rPr>
              <w:t>XWY, XWY_ALM1 XWY_6_2_SAREMA, X0, XL2, XOW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uziemiająca 2,5 mm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Typ:280-907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uziemiająca 2,5 m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Typ:280-309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rzymacz 6m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49-116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rzymacz 6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4mm2 czerwo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+24V DC wypr. z zas. na bezp.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4mm2 ciemnoniebiesk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0V DC wypr. z zas. na bezp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0,5mm2 czerwo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+24V DC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0,5mm2 ciemnoniebiesk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V DC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0,5mm2 szar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5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terowania, połączenia do PLC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wód DY750-2,5mm2 żółto-zielo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20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yna TS35 - (głęboka)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3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yna TS35 - (płytka)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sz w:val="20"/>
                <w:lang w:eastAsia="pl-PL"/>
              </w:rPr>
              <w:t>10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orytko grzebieniowe 60x8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6m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orytko grzebieniowe 80x8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8m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ławik M20x1,5 szar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ławik M25x1,5 szar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30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bezpiecznikowa z sygnalizacją przepalenia wkładki -24VDC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611/281-54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bezpiecznikowa z sygnalizacją przepalenia wkładki -24VD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31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Mostek wtykany 2-torowy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40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 (do 4mm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Bezpiecznik aparatowy 200m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 szar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80-90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2,5 mm2 szar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80-40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 (do 2,5mm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80-309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 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8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keepNext w:val="false"/>
        <w:pageBreakBefore w:val="false"/>
        <w:spacing w:before="240" w:after="240"/>
        <w:rPr/>
      </w:pPr>
      <w:r>
        <w:rPr>
          <w:rFonts w:cs="Times New Roman" w:ascii="Times New Roman" w:hAnsi="Times New Roman"/>
        </w:rPr>
        <w:t xml:space="preserve">10. Specyfikacja sprzętu – szafa SSM </w:t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4110"/>
        <w:gridCol w:w="709"/>
        <w:gridCol w:w="2552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oz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yszczególnieni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Iloś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  <w:lang w:eastAsia="pl-PL"/>
              </w:rPr>
              <w:t>Oznaczenie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afa sterownicz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SZE3/600x2000x800m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ZPAS S.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ompletna szafa sterownicz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Obustronnie otwierana</w:t>
              <w:br/>
              <w:t>o wymiarach 600x2000x800m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na cokole 100mm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 dwiema płytami montażowymi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z wentylacją i oświetleniem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kp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S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hyperlink r:id="rId16">
              <w:r>
                <w:rPr>
                  <w:rStyle w:val="InternetLink"/>
                  <w:sz w:val="20"/>
                </w:rPr>
                <w:t>Sterownik</w:t>
              </w:r>
            </w:hyperlink>
            <w:r>
              <w:rPr>
                <w:sz w:val="20"/>
              </w:rPr>
              <w:t xml:space="preserve"> PLC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</w:t>
            </w:r>
            <w:hyperlink r:id="rId17">
              <w:r>
                <w:rPr>
                  <w:rStyle w:val="InternetLink"/>
                  <w:sz w:val="20"/>
                </w:rPr>
                <w:t>6ES7516-3AP03-0AB0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emen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IMATIC S7-1500, JEDNOSTKA CENTRALNA CPU 1516-3 PN/DP, PAMIĘĆ WORK: 2 MB NA PROGRAM I 7.5 MB NA DANE, INTERFEJSY: PROFINET/ETHERNET (SWITCH 2 X RJ45; OBSŁUGA TRYBU IRT), ETHERNET (1 X RJ45), PROFIBUS (DB9); PRZETWARZANIE OPERACJI BITOWYCH: 6 NS, WYMAGANA KARTA PAMIĘCI SIMATIC MEMORY CARD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****** FIRMWARE 3.0 PROGRAMOWALNY OD TIA PORTAL V18. W STARSZYCH WERSJACH TIA PORTAL MOŻLIWOŚĆ KONFIGURACJI PLC JAKO 6ES7516-3AN02-0AB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3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hyperlink r:id="rId18">
              <w:r>
                <w:rPr>
                  <w:rStyle w:val="InternetLink"/>
                  <w:sz w:val="20"/>
                </w:rPr>
                <w:t>Szyna</w:t>
              </w:r>
            </w:hyperlink>
            <w:r>
              <w:rPr>
                <w:sz w:val="20"/>
              </w:rPr>
              <w:t xml:space="preserve"> do sterownik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</w:t>
            </w:r>
            <w:r>
              <w:rPr/>
              <w:t xml:space="preserve"> </w:t>
            </w:r>
            <w:r>
              <w:rPr>
                <w:sz w:val="20"/>
              </w:rPr>
              <w:t>6ES7590-1AC40-0AA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emen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a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SIMATIC S7-1500, SZYNA MONTAŻOWA, SZEROKOŚĆ: 245 MM / 9.6 CAL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hyperlink r:id="rId19">
              <w:r>
                <w:rPr>
                  <w:rStyle w:val="InternetLink"/>
                  <w:sz w:val="20"/>
                </w:rPr>
                <w:t>Pamięć</w:t>
              </w:r>
            </w:hyperlink>
            <w:r>
              <w:rPr>
                <w:sz w:val="20"/>
              </w:rPr>
              <w:t xml:space="preserve"> do sterownik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</w:t>
            </w:r>
            <w:r>
              <w:rPr/>
              <w:t xml:space="preserve"> </w:t>
            </w:r>
            <w:r>
              <w:rPr>
                <w:sz w:val="20"/>
              </w:rPr>
              <w:t>6ES7954-8LE04-0AA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emen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a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SIMATIC MEMORY CARD, KARTA PAMIĘCI FLASH DLA STEROWNIKÓW S7-1200/S7-1500, 3.3V, 12 M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rocesor komunikacyjny profibusowy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6GK7542-5FX10-0XE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emen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ub równoważny: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UNICATIONS PROCESSOR CP 1542-5 FOR CONNECTION OF SIMATIC S7-1500 TO PROFIBUS DP, DPV1 MASTER OR DP SLAVE, S7 AND PG/OP COMMUNICATION, TIME-OF-DAY SYNCHRONIZATION, DIAGNOSTICS, REDUCED QUANTITY STRUCTUR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301, A3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2"/>
        <w:gridCol w:w="4110"/>
        <w:gridCol w:w="709"/>
        <w:gridCol w:w="2552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eastAsia="pl-PL"/>
              </w:rPr>
              <w:t>Karta wejść binarnych (32DI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</w:t>
            </w:r>
            <w:hyperlink r:id="rId20">
              <w:r>
                <w:rPr>
                  <w:rStyle w:val="InternetLink"/>
                  <w:sz w:val="20"/>
                </w:rPr>
                <w:t>6ES7521-1BL00-0AB0</w:t>
              </w:r>
            </w:hyperlink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Siemen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IMATIC S7-1500, MODUŁ WEJŚĆ BINARNYCH, 32 WEJŚCIA HF (24V DC), OPÓŹNIENIE 0.05-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0MS; (WEJŚCIE TYPU 3. ZGODNIE Z IEC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1131); DIAGNOSTYKA, ALARMY PROCESOWE; WYMAGANA LISTWA PRZYŁĄCZENIOWA (35 M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303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eastAsia="pl-PL"/>
              </w:rPr>
              <w:t>Karta wyjść binarnych (32D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 6ES7522-5HF00-0AB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emen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</w:t>
            </w:r>
          </w:p>
          <w:p>
            <w:pPr>
              <w:pStyle w:val="TableParagraph"/>
              <w:kinsoku w:val="false"/>
              <w:overflowPunct w:val="false"/>
              <w:spacing w:before="23" w:after="0"/>
              <w:ind w:left="18" w:right="52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MATIC S7-1500, MODUŁ WYJŚĆ BINARNYCH, 8 WYJŚĆ PRZEKAŹNIKOWYCH (230V AC/5A), DIAGNOSTYKA; WYMAGANA LISTWA PRZYŁĄCZENIOWA (35 M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304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hyperlink r:id="rId21">
              <w:r>
                <w:rPr>
                  <w:rStyle w:val="InternetLink"/>
                  <w:sz w:val="20"/>
                </w:rPr>
                <w:t>Złącze</w:t>
              </w:r>
            </w:hyperlink>
            <w:r>
              <w:rPr>
                <w:sz w:val="20"/>
              </w:rPr>
              <w:t xml:space="preserve"> czołowe do kart we/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Typ: </w:t>
            </w:r>
            <w:hyperlink r:id="rId22">
              <w:r>
                <w:rPr>
                  <w:rStyle w:val="InternetLink"/>
                  <w:sz w:val="20"/>
                </w:rPr>
                <w:t>6ES7592-1AM00-0XB0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emens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</w:t>
            </w:r>
          </w:p>
          <w:p>
            <w:pPr>
              <w:pStyle w:val="TableParagraph"/>
              <w:kinsoku w:val="false"/>
              <w:overflowPunct w:val="false"/>
              <w:spacing w:before="23" w:after="0"/>
              <w:ind w:left="18" w:right="52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IMATIC S7-1500, LISTWA PRZYŁĄCZENIOWA (FRONT CONNECTOR) DLA MODUŁÓW SYGNAŁOWYCH STANDARDOWYCH O SZEROKOŚCI 35MM, PRZYŁĄCZA ŚRUBOWE, 40-PIN, ZAWIERA 4 ZWOR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witch zarządzalny 8-portowy - Ethernet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EDS408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MOXA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: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witch zarządzalny 8-portowy, przemys</w:t>
            </w:r>
            <w:ins w:id="1" w:author="Długaszek Anna" w:date="2024-05-15T07:03:00Z">
              <w:r>
                <w:rPr>
                  <w:sz w:val="20"/>
                </w:rPr>
                <w:t>ł</w:t>
              </w:r>
            </w:ins>
            <w:del w:id="2" w:author="Długaszek Anna" w:date="2024-05-15T07:03:00Z">
              <w:r>
                <w:rPr>
                  <w:sz w:val="20"/>
                </w:rPr>
                <w:delText>l</w:delText>
              </w:r>
            </w:del>
            <w:r>
              <w:rPr>
                <w:sz w:val="20"/>
              </w:rPr>
              <w:t>owy,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emperatura pracy 0°...+60° 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atchcord światłowodowy Ethernetowy o długości 2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UPS 2kVA (19")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TYP:Delta Amplon RT-2K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wraz z modułem bateryjny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Delt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moc znamionowa 2kVA / 1,8KW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Zasilanie: 200*/208*/220/230/240 V A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ciążalność &lt; 105%: praca ciągła,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rFonts w:eastAsia="Arial"/>
                <w:color w:val="000000"/>
                <w:sz w:val="20"/>
                <w:lang w:eastAsia="pl-PL"/>
              </w:rPr>
              <w:t xml:space="preserve"> </w:t>
            </w:r>
            <w:r>
              <w:rPr>
                <w:color w:val="000000"/>
                <w:sz w:val="20"/>
                <w:lang w:eastAsia="pl-PL"/>
              </w:rPr>
              <w:t>105%~125%: 1 minut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rFonts w:eastAsia="Arial"/>
                <w:color w:val="000000"/>
                <w:sz w:val="20"/>
                <w:lang w:eastAsia="pl-PL"/>
              </w:rPr>
              <w:t xml:space="preserve"> </w:t>
            </w:r>
            <w:r>
              <w:rPr>
                <w:color w:val="000000"/>
                <w:sz w:val="20"/>
                <w:lang w:eastAsia="pl-PL"/>
              </w:rPr>
              <w:t xml:space="preserve">125%~150%: 15 sekund,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jścia: IEC C13 x 6, IEC C19 x 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Interfejsy komunikacyjne: Złącze SMART x 1, port RS-232 x 1, port USB x 1, port REPO Montaż RACK 19”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JG11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UPS 3kVA (19")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val="en-US" w:eastAsia="pl-PL"/>
              </w:rPr>
              <w:t>TYP:Delta Amplon RT-3K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wraz z modułem bateryjny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Delt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moc znamionowa 3kVA / 2,7KW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Zasilanie: 200*/208*/220/230/240 V A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rzeciążalność &lt; 105%: praca ciągła,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rFonts w:eastAsia="Arial"/>
                <w:color w:val="000000"/>
                <w:sz w:val="20"/>
                <w:lang w:eastAsia="pl-PL"/>
              </w:rPr>
              <w:t xml:space="preserve"> </w:t>
            </w:r>
            <w:r>
              <w:rPr>
                <w:color w:val="000000"/>
                <w:sz w:val="20"/>
                <w:lang w:eastAsia="pl-PL"/>
              </w:rPr>
              <w:t>105%~125%: 1 minut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rFonts w:eastAsia="Arial"/>
                <w:color w:val="000000"/>
                <w:sz w:val="20"/>
                <w:lang w:eastAsia="pl-PL"/>
              </w:rPr>
              <w:t xml:space="preserve"> </w:t>
            </w:r>
            <w:r>
              <w:rPr>
                <w:color w:val="000000"/>
                <w:sz w:val="20"/>
                <w:lang w:eastAsia="pl-PL"/>
              </w:rPr>
              <w:t xml:space="preserve">125%~150%: 15 sekund,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jścia: IEC C13 x 6, IEC C19 x 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Interfejsy komunikacyjne: Złącze SMART x 1, port RS-232 x 1, port USB x 1, port REPO Montaż RACK 19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JG111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anel serwisowy z przełącznikiem bypassu remontowego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otSwap MBP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MBP3KI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ATON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ntaż: RACK19” 1U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ejście UPS IEC2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jście UPS IEC19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c znamionowa 3000V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JG12, JG112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Łącznik bezprzerwow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tatic switch STS16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ATON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ntaż: RACK19” 1U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apięcie wej. 208-240V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ax. natężenie prądu 16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Czas odpowiedzi 8 m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świetlacz LED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Certyfikaty: IEC/EN 62310-1, IEC/EN 60950-1, IEC/EN 62310-2, 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JG13, JG113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asilacz 24V DC, 20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val="en-US" w:eastAsia="pl-PL"/>
              </w:rPr>
              <w:t>Typ:QUINT4-PS/1AC/24DC/2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r zam.:290460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hoenix Contact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Montaż DIN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jście 24 V 20 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akres nastawy napięcia wyjściowego 24 V DC ... 29,5 V D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Złacze: NF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Czas rozruchu  &lt;1 s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żliwość łączenia równoległe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Dynamiczny Boost 30 A (5 s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JG21-JG26</w:t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Układ diodowy do połączeń redundantnych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Typ:QUINT4-DIODE/12-24DC/2X20/1X4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r zam.:2907719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hoenix Contact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namionowy sygnał wejściowy12- 24 V DC/2x20 A lub 1x40 A.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Ochrona przed przepięciami przejściowymi: Warysto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Dynamiczny Boost 60 A (5 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JG31-JG33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ns w:id="4" w:author="Witkowski Piotr" w:date="2024-05-14T14:09:00Z"/>
              </w:rPr>
            </w:pPr>
            <w:r>
              <w:rPr>
                <w:sz w:val="20"/>
              </w:rPr>
              <w:t>Gniazdo zasilające 230V, 10A</w:t>
            </w:r>
            <w:ins w:id="3" w:author="Witkowski Piotr" w:date="2024-05-14T14:09:00Z">
              <w:r>
                <w:rPr>
                  <w:sz w:val="20"/>
                </w:rPr>
                <w:t xml:space="preserve"> </w:t>
              </w:r>
            </w:ins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na szynę TS35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E27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granicznik przepięć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granicznik przepięć VAL-MS 230/FM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0"/>
              </w:rPr>
              <w:t>Nr zam.:2839130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hoenix Contact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na szynie NS 35/7,5, napięcie znamionowe: 230 V AC, 1-kanałowy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tyk sygnalizacyjn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P01, FP11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P101, FP11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Wtyk do ogranicznik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Wtyk do ogranicznika VAL-MS 230 ST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0"/>
              </w:rPr>
              <w:t>Nr zam.:2898844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hoenix Contact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godny z poz 18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eastAsia="pl-PL"/>
              </w:rPr>
              <w:t>charakterystyka T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P01, FP11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P101, FP11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Ogranicznik przepięć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granicznik przepięć F-MS 12/FM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0"/>
              </w:rPr>
              <w:t>Nr zam.:2817974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hoenix Contact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na szynie NS 35/7,5, napięcie robocze: 30 V AC, 1-kanałowy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styk sygnalizacyj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P02, FP12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P102, FP112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Wtyk do ogranicznik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Wtyk do ogranicznika F-MS 12 ST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Nr zam.:2717990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hoenix Contact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godny z poz 20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eastAsia="pl-PL"/>
              </w:rPr>
              <w:t>charakterystyka T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P02, FP12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P102, FP112,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Rozłącznik bezpiecznikowy 2-bieg.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Z-SLS/NEOZ/1+N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Nr zam.:248237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0"/>
              </w:rPr>
              <w:t>Nr zam.:268988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ATON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  <w:ins w:id="5" w:author="Długaszek Anna" w:date="2024-05-15T07:07:00Z">
              <w:r>
                <w:rPr>
                  <w:color w:val="000000"/>
                  <w:sz w:val="20"/>
                  <w:lang w:eastAsia="pl-PL"/>
                </w:rPr>
                <w:t xml:space="preserve"> </w:t>
              </w:r>
            </w:ins>
            <w:r>
              <w:rPr>
                <w:color w:val="000000"/>
                <w:sz w:val="20"/>
                <w:lang w:eastAsia="pl-PL"/>
              </w:rPr>
              <w:t>typu 1+N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  <w:lang w:eastAsia="pl-PL"/>
              </w:rPr>
              <w:t>Max. prąd pracy 63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02, F12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F102, F112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Wtyk bezpiecznikowy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Wtyk bezpiecznikowy z wstawką kalibrującą i wkładką D0 z sygnal. przepalenia 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0"/>
              </w:rPr>
              <w:t>Nr zam.:268988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ATON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Wtyk bezpiecznikowy z wstawką kalibrującą i wkładką D0 z sygnal. przepalenia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02, F12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2, F112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Rozłącznik 2-bieg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Rozłącznik 2-bieg 20A z sygnalizacją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0"/>
              </w:rPr>
              <w:t>Nr zam.:406436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LEGRAND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Rozłącznik 2-bieg 20A z sygnalizacj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0"/>
              </w:rPr>
              <w:t>Q01, Q02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Q101,Q102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łącznik samoczynny 16A 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PL6</w:t>
              <w:noBreakHyphen/>
              <w:t xml:space="preserve">C16/1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sz w:val="20"/>
              </w:rPr>
              <w:t>Nr zam.:</w:t>
            </w:r>
            <w:r>
              <w:rPr>
                <w:color w:val="000000"/>
                <w:sz w:val="20"/>
                <w:lang w:eastAsia="pl-PL"/>
              </w:rPr>
              <w:t>286533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ATON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łącznik samoczynny 16A 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F01,F1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F101,F111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yłącznik samoczynny 10A 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PL6</w:t>
              <w:noBreakHyphen/>
              <w:t xml:space="preserve">C10/1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Nr zam.:</w:t>
            </w:r>
            <w:r>
              <w:rPr>
                <w:color w:val="000000"/>
                <w:sz w:val="20"/>
                <w:lang w:eastAsia="pl-PL"/>
              </w:rPr>
              <w:t>28653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ATON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yłącznik samoczynny 10A 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21-F24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yłącznik samoczynny 6A C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PL6</w:t>
              <w:noBreakHyphen/>
              <w:t xml:space="preserve">C6/1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Nr zam.:</w:t>
            </w:r>
            <w:r>
              <w:rPr>
                <w:color w:val="000000"/>
                <w:sz w:val="20"/>
                <w:lang w:eastAsia="pl-PL"/>
              </w:rPr>
              <w:t>28653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ATON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yłącznik samoczynny 6A 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27, FA361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yłącznik samoczynny 2A C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PL6</w:t>
              <w:noBreakHyphen/>
              <w:t xml:space="preserve">C2/1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Nr zam.:</w:t>
            </w:r>
            <w:r>
              <w:rPr>
                <w:color w:val="000000"/>
                <w:sz w:val="20"/>
                <w:lang w:eastAsia="pl-PL"/>
              </w:rPr>
              <w:t>286528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ATON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yłącznik samoczynny 2A 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sz w:val="20"/>
                <w:lang w:eastAsia="pl-PL"/>
              </w:rPr>
              <w:t>19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03, F04, F0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sz w:val="20"/>
                <w:lang w:eastAsia="pl-PL"/>
              </w:rPr>
              <w:t>FA300, FA303, FA304,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A304O,FA304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A320,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A321, FA325, FA327,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A340, FA341, FA347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FA360, FOP, FREZ FSYGN 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duł przekaźnikow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Typ: RIF-1-RPT-LDP-24DC/2X2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r zam.:</w:t>
            </w:r>
            <w:r>
              <w:rPr>
                <w:sz w:val="20"/>
                <w:lang w:eastAsia="pl-PL"/>
              </w:rPr>
              <w:t xml:space="preserve"> 2903334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hoenix Contact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stępnie zamontowany moduł przekaźnikowy z zaciskiem Push-in, składający się z gniazda przekaźnika, przekaźnika elektromechanicznego mocy, wtykanego modułu wskaźnikowego/przeciwzakłóceniowego i uchwytu. Wykonanie styku: 2 zestyki przełączne. Napięcie wejściowe: 24 V D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2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01-K06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K11-K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2"/>
        <w:gridCol w:w="4110"/>
        <w:gridCol w:w="709"/>
        <w:gridCol w:w="2552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ampka sygnalizacyjna , zielon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KLP-G-20-U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apięcie 24-230V AC/D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ELBOK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ampka sygnalizacyjna , zielo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Napięcie 24-230V AC/DC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Diody 20 mm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obudowa plastikowa z metalizowanym pierścieniem wokół diod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01-H06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H11-H1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3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10-torowy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0-49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10-torow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5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FF0000"/>
                <w:sz w:val="20"/>
                <w:lang w:eastAsia="pl-PL"/>
              </w:rPr>
            </w:pPr>
            <w:r>
              <w:rPr>
                <w:color w:val="FF0000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 szar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0-90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2,5 mm2 sza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sz w:val="20"/>
                <w:lang w:eastAsia="pl-PL"/>
              </w:rPr>
              <w:t>8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X0, XUPS1,XUPS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3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 niebiesk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0-904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2,5 mm2 niebi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X02, X03, X12, X13 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 uziemiając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0-907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uziemiająca 2,5 m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FF0000"/>
                <w:sz w:val="20"/>
                <w:lang w:eastAsia="pl-PL"/>
              </w:rPr>
            </w:pPr>
            <w:r>
              <w:rPr>
                <w:color w:val="FF0000"/>
                <w:sz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Typ: 280-309</w:t>
              <w:br/>
            </w: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FF0000"/>
                <w:sz w:val="20"/>
                <w:lang w:eastAsia="pl-PL"/>
              </w:rPr>
            </w:pPr>
            <w:r>
              <w:rPr>
                <w:color w:val="FF0000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4 mm2 szar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1-90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4 mm2 sza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X01, X1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4 mm2 niebiesk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1-904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4 mm2 niebi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0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X01,X1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4 mm2 uziemiają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1-907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4 mm2 uziemiają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0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X01,X1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Typ: 281-329</w:t>
              <w:br/>
            </w: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0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Trzymacz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Typ:249-116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lub równoważ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C00000"/>
                <w:sz w:val="20"/>
                <w:lang w:val="en-US" w:eastAsia="pl-PL"/>
              </w:rPr>
            </w:pPr>
            <w:r>
              <w:rPr>
                <w:color w:val="C00000"/>
                <w:sz w:val="20"/>
                <w:lang w:val="en-US" w:eastAsia="pl-PL"/>
              </w:rPr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DY750-1,5mm2 brązow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-230V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DY750-1,5mm2 jasnoniebiesk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-230V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DY750-4mm2 czerwon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0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+24V DC wypr. z zas. na bezp.</w:t>
            </w:r>
          </w:p>
        </w:tc>
      </w:tr>
      <w:tr>
        <w:trPr>
          <w:trHeight w:val="20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DY750-4mm2 ciemnoniebiesk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0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V DC wypr. z zas. na bezp.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DY750-0,5mm2 czerwo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50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+24V DC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DY750-0,5mm2 ciemnoniebiesk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50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V DC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DY750-0,5mm2 sz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ody sygnałowe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DY750-2,5mm2 żółto-zie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50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E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zyna TS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5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C00000"/>
                <w:sz w:val="20"/>
                <w:lang w:eastAsia="pl-PL"/>
              </w:rPr>
            </w:pPr>
            <w:r>
              <w:rPr>
                <w:color w:val="C00000"/>
                <w:sz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Korytko grzebieniowe 40x8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4m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C00000"/>
                <w:sz w:val="20"/>
                <w:lang w:eastAsia="pl-PL"/>
              </w:rPr>
            </w:pPr>
            <w:r>
              <w:rPr>
                <w:color w:val="C00000"/>
                <w:sz w:val="2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ławik M20x1,5 szar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ławik M25x1,5 szar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3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bezpiecznikowa z sygnalizacją przepalenia wkładki -24VDC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611/281-54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bezpiecznikowa z sygnalizacją przepalenia wkładki -24VD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31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40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6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Bezpiecznik aparatowy 2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 szara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0-90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2,5 mm2 szar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0-40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9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Typ: 280-309</w:t>
              <w:br/>
            </w: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18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tyczka Ethernet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6GK1901-1BB10-2AA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val="en-US"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DUSTRIAL ETHERNET FASTCONNECT RJ45 PLUG 180 2X 2, RJ45 PLUG-IN CONNECTOR (10/100 MBIT/S) WITH RUGGED METAL ENCLOSURE AND FC CONNECTION SYSTEM, FOR IE FC CABLE 2X 2; 180° CABLE OUTLET 1 PACK = 1 UNI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</w:tr>
      <w:tr>
        <w:trPr>
          <w:trHeight w:val="16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Wtyczk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Profibus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</w:t>
            </w:r>
            <w:r>
              <w:rPr>
                <w:color w:val="000000"/>
                <w:sz w:val="20"/>
                <w:lang w:val="en-US" w:eastAsia="pl-PL"/>
              </w:rPr>
              <w:t xml:space="preserve"> 6ES7972-0BB12-0XA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DP, WTYCZKA DO SIECI PROFIBUS, MAKS. PRĘDKOŚĆ 12 MBIT/S, WYJŚCIE KABLI POD KĄTEM 90 ST., WBUDOWANY REZYSTOR TERMINUJĄCY Z IZOLACJĄ, Z PRZYŁĄCZEM DO P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10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Heading1"/>
        <w:keepNext w:val="false"/>
        <w:pageBreakBefore w:val="false"/>
        <w:spacing w:before="240" w:after="240"/>
        <w:ind w:left="360" w:hanging="0"/>
        <w:rPr/>
      </w:pPr>
      <w:r>
        <w:rPr>
          <w:rFonts w:cs="Times New Roman" w:ascii="Times New Roman" w:hAnsi="Times New Roman"/>
        </w:rPr>
        <w:t>11. Szafki krosowe SPNPW IR2B, SPNPW IIR2B</w:t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4110"/>
        <w:gridCol w:w="709"/>
        <w:gridCol w:w="2552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oz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yszczególnieni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Iloś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znaczenie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afka sterownicz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SWN/600/400/25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ZPAS S.A.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Kompletna szafka sterownicza SWN</w:t>
              <w:br/>
              <w:t>o wymiarach 600x400x250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kp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PNPW IR2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 sza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0-90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2,5 mm2 sz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Typ: 280-309</w:t>
              <w:br/>
            </w: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yna TS3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6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Korytko grzebieniowe 60x8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m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ławik M20x1,5 szar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3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ławik M25x1,5 szar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4110"/>
        <w:gridCol w:w="709"/>
        <w:gridCol w:w="2552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oz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yszczególnieni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Iloś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znaczenie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afka sterownicza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SWN/600/400/25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ZPAS S.A.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Kompletna szafka sterownicza SWN</w:t>
              <w:br/>
              <w:t>o wymiarach 600x400x250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kp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20"/>
                <w:lang w:eastAsia="pl-PL"/>
              </w:rPr>
              <w:t>SPNPW IIR2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 sza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0-90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2,5 mm2 sz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Typ: 280-309</w:t>
              <w:br/>
            </w: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yna TS3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0,6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orytko grzebieniowe 60x8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mb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ławik M20x1,5 szar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3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ławik M25x1,5 szar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han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s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-426" w:hanging="0"/>
        <w:jc w:val="left"/>
        <w:rPr/>
      </w:pPr>
      <w:r>
        <w:rPr/>
      </w:r>
    </w:p>
    <w:p>
      <w:pPr>
        <w:pStyle w:val="Normal"/>
        <w:spacing w:lineRule="auto" w:line="240"/>
        <w:ind w:left="-426" w:hanging="0"/>
        <w:jc w:val="left"/>
        <w:rPr/>
      </w:pPr>
      <w:r>
        <w:rPr/>
        <w:t xml:space="preserve">UWAGA </w:t>
      </w:r>
    </w:p>
    <w:p>
      <w:pPr>
        <w:pStyle w:val="Normal"/>
        <w:spacing w:lineRule="auto" w:line="240"/>
        <w:ind w:left="-426" w:hanging="0"/>
        <w:jc w:val="left"/>
        <w:rPr/>
      </w:pPr>
      <w:r>
        <w:rPr/>
        <w:tab/>
        <w:t>1. Pomiędzy szafką</w:t>
        <w:tab/>
        <w:t>SPNPW IIR2B a szafą SPNPW II ułożyć trzy kable 500 2(ST) H 12x2x0,75 o oznaczeniach: SPNPW 8005, SPNPW 8006, SPNPW 8007.</w:t>
      </w:r>
    </w:p>
    <w:p>
      <w:pPr>
        <w:pStyle w:val="Normal"/>
        <w:spacing w:lineRule="auto" w:line="240"/>
        <w:ind w:left="-426" w:hanging="0"/>
        <w:jc w:val="left"/>
        <w:rPr/>
      </w:pPr>
      <w:r>
        <w:rPr/>
        <w:tab/>
        <w:t>2. Kable podłączyć od strony szafki do listwy krosowej tak jak w szafce SPNPW IR2B, natomiast ich drugie końce (z 3</w:t>
      </w:r>
      <w:ins w:id="6" w:author="Witkowski Piotr" w:date="2024-05-14T14:35:00Z">
        <w:r>
          <w:rPr/>
          <w:t xml:space="preserve"> </w:t>
        </w:r>
      </w:ins>
      <w:r>
        <w:rPr/>
        <w:t>m zapasu) pozostawić zwinięte w cokole szafy SPNPW II.</w:t>
      </w:r>
    </w:p>
    <w:p>
      <w:pPr>
        <w:pStyle w:val="Normal"/>
        <w:spacing w:lineRule="auto" w:line="240"/>
        <w:jc w:val="left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ageBreakBefore w:val="false"/>
        <w:spacing w:before="240" w:after="240"/>
        <w:ind w:left="360" w:hanging="0"/>
        <w:rPr/>
      </w:pPr>
      <w:r>
        <w:rPr>
          <w:rFonts w:cs="Times New Roman" w:ascii="Times New Roman" w:hAnsi="Times New Roman"/>
        </w:rPr>
        <w:t>12. Dostawy na obiekt</w:t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2"/>
        <w:gridCol w:w="1560"/>
        <w:gridCol w:w="3969"/>
        <w:gridCol w:w="850"/>
        <w:gridCol w:w="2552"/>
      </w:tblGrid>
      <w:tr>
        <w:trPr>
          <w:trHeight w:val="4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oz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yszczególnieni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Iloś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Oznaczenie</w:t>
            </w:r>
          </w:p>
        </w:tc>
      </w:tr>
      <w:tr>
        <w:trPr>
          <w:trHeight w:val="4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nel operatorski 12"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yp: 6AV2124-0MC01-0AX0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iemens</w:t>
            </w:r>
          </w:p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b równoważny:</w:t>
            </w:r>
          </w:p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IMATIC TP1200 COMFORT PANEL, PANORAMICZNY DOTYKOWY WYŚWIETLACZ TFT 12", 16 MILIONÓW KOLORÓW, INTERFEJSY PROFIBUS/MPI, PROFINET/ETHERNET, USB; WINDOWS CE 6.0, WBUDOWANA PAMIĘĆ 12 MB, KONFIGURACJA ZA POMOCĄ TIA PORTAL WINCC V11 COMFORT LUB WYŻSZEG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</w:t>
            </w:r>
          </w:p>
        </w:tc>
      </w:tr>
      <w:tr>
        <w:trPr>
          <w:trHeight w:val="4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Mini PC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Mini PC GMKtec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ekbuying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b równoważny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uter mini PC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tel Core i9-11900H, 16GB DDR4 1TB SSD, Window 11 Pro, WiFi 6, BT5.2, USB3.2, Triple HD 4K - UE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2222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indows 11Pr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  <w:lang w:val="en-US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Do montażu na monitorach zabudowanych w synoptyce</w:t>
            </w:r>
          </w:p>
        </w:tc>
      </w:tr>
      <w:tr>
        <w:trPr>
          <w:trHeight w:val="49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  <w:bookmarkStart w:id="0" w:name="x__Toc143725887"/>
            <w:bookmarkStart w:id="1" w:name="x__Toc143725887"/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/>
            </w:pPr>
            <w:bookmarkStart w:id="2" w:name="x__Toc143725887"/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Dopuszcza się stosowanie innego typu oprogramowania wizualizacyjnego powiązanego ze sterownikami S7-1500 pod warunkiem odtworzeniem istniejącego projektu wykonawczego oprogramowania wizualizacyjnego w dostarczanym  środowisku wizualizacyjnym oraz  zapewnieniu funkcjonalności nie niższej niż:</w:t>
            </w:r>
            <w:bookmarkEnd w:id="2"/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       Zapewnienia komunikacji ze sterownikami S7-1500 przez protokoły komunikacyjne  S7 oraz OPC UA Client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       Możliwość tworzenia swobodnie konfigurowalnych wykresów każdej ze zmiennych rejestrowanych przez system SPiRIT I oraz SPiRIT II.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       Możliwość tworzenia raportów zawierających dane historyczne z przedziału nie krótszego niż 6 miesięcy na każdej z 2 stacji serwerowych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       Możliwość eksportu danych parametrów mierzonych do formatu .CSV oraz baz danych SQL na każdej z 2 stacji serwerowych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       Stworzenia lokalnej bazy danych dla każdego z 2 serwerów lokalnych o czasookresie przechowywanych danych nie niższym niż 6 miesięcy przy aktualizacji parametrów zmiennych wejściowych 1 sekunda.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       Możliwość jednokierunkowego przekazywania danych z każdej ze stacji serwerowej do nadrzędnego serwera SQL poprzez diodę danych. Uwaga: w zakres dostaw nie wchodzi dostawa diody danych oraz komponentów składowych głównego serwera SQL.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       Licencje oprogramowania wizualizacyjnego dla każdej ze stacji serwerowych minimum 2000 zmiennych.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·       Licencje oprogramowania wizualizacyjnego dla każdej ze stacji klienckich.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awiający wymaga od wykonawcy przeprowadzenia szkolenia z oprogramowania konfiguracyjnego, certyfikowanego przez producenta sprzętu lub zgodnego z procedurą PN-EN ISO 9001 w zakresie co najmniej średniozaawansowanym dla co najmniej 5 osób, celem obsługi i konserwacji Systemu w okresie pogwarancyjnym.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WAGA: Referencyjne oprogramowanie wizualizacyjne przedstawiono w pozycjach 2a-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FF0000"/>
                <w:sz w:val="20"/>
                <w:lang w:val="en-US" w:eastAsia="pl-PL"/>
              </w:rPr>
            </w:pPr>
            <w:r>
              <w:rPr>
                <w:color w:val="FF0000"/>
                <w:sz w:val="20"/>
                <w:lang w:val="en-US" w:eastAsia="pl-PL"/>
              </w:rPr>
              <w:t>2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hyperlink r:id="rId23">
              <w:r>
                <w:rPr>
                  <w:rStyle w:val="InternetLink"/>
                  <w:color w:val="000000"/>
                  <w:sz w:val="20"/>
                  <w:lang w:val="en-US" w:eastAsia="pl-PL"/>
                </w:rPr>
                <w:t>Oprogramowanie</w:t>
              </w:r>
            </w:hyperlink>
            <w:r>
              <w:rPr>
                <w:color w:val="000000"/>
                <w:sz w:val="20"/>
                <w:lang w:val="en-US" w:eastAsia="pl-PL"/>
              </w:rPr>
              <w:t xml:space="preserve"> wizualizacyjne - Client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yp: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6AV6381-2CA08-0AH0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mens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 równoważne: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INCC RT CLIENT V8.0, OPROGRAMOWANIE RUNTIME, LICENCJA JEDNOSTANOWISKOWA (DOWNLOAD), KLASA A, WSPÓŁPRACUJE Z WINDOWS 10 PROFESSIONAL, ENTERPRISE (64 BITY) / WINDOWS 11 PROFESSIONAL, ENTERPRISE (64 BITY) / WINDOWS SERVER 2019 (64 BITY) STANDARD, DATACENTER /</w:t>
            </w:r>
          </w:p>
          <w:p>
            <w:pPr>
              <w:pStyle w:val="TableParagraph"/>
              <w:kinsoku w:val="false"/>
              <w:overflowPunct w:val="false"/>
              <w:ind w:left="18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WINDOWS SERVER 2022 (64 BITY) STANDARD,DATACENTER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Do instalacji na komputerach powyżej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25">
              <w:r>
                <w:rPr>
                  <w:rStyle w:val="InternetLink"/>
                  <w:color w:val="000000"/>
                  <w:sz w:val="20"/>
                  <w:lang w:val="en-US" w:eastAsia="pl-PL"/>
                </w:rPr>
                <w:t>Oprogramowanie</w:t>
              </w:r>
            </w:hyperlink>
            <w:r>
              <w:rPr>
                <w:color w:val="000000"/>
                <w:sz w:val="20"/>
                <w:lang w:val="en-US" w:eastAsia="pl-PL"/>
              </w:rPr>
              <w:t xml:space="preserve"> wizualizacyjne - Server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</w:t>
            </w:r>
            <w:hyperlink r:id="rId26">
              <w:r>
                <w:rPr>
                  <w:rStyle w:val="InternetLink"/>
                  <w:color w:val="000000"/>
                  <w:sz w:val="20"/>
                  <w:lang w:eastAsia="pl-PL"/>
                </w:rPr>
                <w:t>6AV6371-1CA08-0AX0</w:t>
              </w:r>
            </w:hyperlink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e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WINCC/SERVER; OPCJA DLA WINCC V8.0, OPROGRAMOWANIE RUNTIME, LICENCJA JEDNOSTANOWISKOWA (NA USB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instalacji na komputerach SPiRIT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27">
              <w:r>
                <w:rPr>
                  <w:rStyle w:val="InternetLink"/>
                  <w:color w:val="000000"/>
                  <w:sz w:val="20"/>
                  <w:lang w:val="en-US" w:eastAsia="pl-PL"/>
                </w:rPr>
                <w:t>Oprogramowanie</w:t>
              </w:r>
            </w:hyperlink>
            <w:r>
              <w:rPr>
                <w:color w:val="000000"/>
                <w:sz w:val="20"/>
                <w:lang w:val="en-US" w:eastAsia="pl-PL"/>
              </w:rPr>
              <w:t xml:space="preserve"> wizualizacyjne - Runtim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</w:t>
            </w:r>
            <w:hyperlink r:id="rId28">
              <w:r>
                <w:rPr>
                  <w:rStyle w:val="InternetLink"/>
                  <w:color w:val="000000"/>
                  <w:sz w:val="20"/>
                  <w:lang w:eastAsia="pl-PL"/>
                </w:rPr>
                <w:t>6AV6381-2BE08-0AX0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mens</w:t>
            </w:r>
          </w:p>
          <w:p>
            <w:pPr>
              <w:pStyle w:val="TableParagraph"/>
              <w:kinsoku w:val="false"/>
              <w:overflowPunct w:val="false"/>
              <w:spacing w:lineRule="auto" w:line="266"/>
              <w:ind w:left="18" w:right="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 równoważne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YSTEM SCADA WINCC V8.0, RT 2048 (2048 ZMIENNYCH), OPROGRAMOWANIE RUNTIME NA DVD, LICENCJA JEDNOSTANOWISKOWA (NA USB), WSPÓŁPRACUJE Z WINDOWS 10 PROFESSIONAL, ENTERPRISE (64 BITY) / WINDOWS 11 PROFESSIONAL, ENTERPRISE (64 BITY) / WINDOWS SERVER 2019 (64 BITY) STANDARD, DATACENTER / WINDOWS SERVER 2022 (64 BITY) STANDARD, DATACENT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instalacji na komputerach SPiRIT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29">
              <w:r>
                <w:rPr>
                  <w:rStyle w:val="InternetLink"/>
                  <w:color w:val="000000"/>
                  <w:sz w:val="20"/>
                  <w:lang w:eastAsia="pl-PL"/>
                </w:rPr>
                <w:t>Pakiet</w:t>
              </w:r>
            </w:hyperlink>
            <w:r>
              <w:rPr>
                <w:color w:val="000000"/>
                <w:sz w:val="20"/>
                <w:lang w:eastAsia="pl-PL"/>
              </w:rPr>
              <w:t xml:space="preserve"> komunikacyjny do oprogramowania wizualizacyjnego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eastAsia="pl-PL"/>
              </w:rPr>
              <w:t>Typ:</w:t>
            </w:r>
            <w:hyperlink r:id="rId30">
              <w:r>
                <w:rPr>
                  <w:rStyle w:val="InternetLink"/>
                  <w:color w:val="000000"/>
                  <w:sz w:val="20"/>
                  <w:lang w:eastAsia="pl-PL"/>
                </w:rPr>
                <w:t>6AV6371-1DR08-0AX0</w:t>
              </w:r>
            </w:hyperlink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val="en-US"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lub równoważne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WINCC/CONNECTIVITY PACK, OPTION FOR WINCC V8.0, RUNTIME SOFTWARE, SINGLE LICENSE, LICENSE KEY ON USB FLASH DRIVE, CONTENT: 1X US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instalacji na komputerach SPiRI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3969"/>
        <w:gridCol w:w="850"/>
        <w:gridCol w:w="2552"/>
      </w:tblGrid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rosesor komunikacyjn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rofibus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</w:t>
            </w:r>
            <w:r>
              <w:rPr>
                <w:sz w:val="20"/>
              </w:rPr>
              <w:t xml:space="preserve"> 6GK7542-5FX10-0XE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e: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UNICATIONS PROCESSOR CP 1542-5 FOR CONNECTION OF SIMATIC S7-1500 TO PROFIBUS DP, DPV1 MASTER OR DP SLAVE, S7 AND PG/OP COMMUNICATION, TIME-OF-DAY SYNCHRONIZATION, DIAGNOSTICS, REDUCED QUANTITY STRUCTUR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przekazania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erver czasu NTP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FL TIMESERVER NTP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Nr zam.:109040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Phoenix Contact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erver czasu NTP dla sieci Ethernet, odbiór godziny, daty i lokalizacji przez GPS, GLONASS lub Galileo, zarządzanie z poziomu przeglądarki, zasilanie przez PoE (af) lub 24 V DC, wbudowana antena, obudowa IP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ZC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zafie SPiRIT I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witch zarządzalny 8-portowy - Ethernet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EDS408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MOXA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: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Switch zarządzalny 8-portowy, przemyslowy,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emperatura pracy 0°...+60° 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M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zafach SPiRIT I i SPiRIT II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rzekaźnik o wymuszonym prowadzeniu styków z SIL3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Typ: 7S.16.9.024.5421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der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l</w:t>
            </w:r>
            <w:r>
              <w:rPr>
                <w:sz w:val="20"/>
              </w:rPr>
              <w:t>ub równoważny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Przekaźnik o wymuszonym prowadzeniu styków z cert. SIL3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Cewka 24V DC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 styki NO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 styk NC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 styk pomocnicz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W1-1, KW1-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W2-1, KW2-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zafie 2PZ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kaźnik elektroniczn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Typ:TOZ 24VUC 24VDC2A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eidmueller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lub równoważny: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kaźnik elektroniczny SSR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pięcie.:24V DC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jście: 1NO (MOS-FET), 2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SR1-1, SSR1-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SR2-1, SSR2-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Do montażu w szafie 2PZ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 xml:space="preserve">Płyta montażowa o wymiarach 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g rys. 2.8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awierająca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Do montażu w synoptyce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1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31">
              <w:r>
                <w:rPr>
                  <w:rStyle w:val="InternetLink"/>
                  <w:color w:val="000000"/>
                  <w:sz w:val="20"/>
                  <w:lang w:eastAsia="pl-PL"/>
                </w:rPr>
                <w:t>Interfejs</w:t>
              </w:r>
            </w:hyperlink>
            <w:r>
              <w:rPr>
                <w:color w:val="000000"/>
                <w:sz w:val="20"/>
                <w:lang w:eastAsia="pl-PL"/>
              </w:rPr>
              <w:t xml:space="preserve"> profinetow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6" w:before="37" w:after="0"/>
              <w:ind w:left="18" w:right="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yp:</w:t>
            </w: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6ES7155-6AU01-0CN0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266" w:before="37" w:after="0"/>
              <w:ind w:left="18" w:right="5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TableParagraph"/>
              <w:kinsoku w:val="false"/>
              <w:overflowPunct w:val="false"/>
              <w:spacing w:lineRule="auto" w:line="266" w:before="37" w:after="0"/>
              <w:ind w:left="18" w:right="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ATIC ET 200SP, MODUŁ INTERFEJSU PROFINET IM155-6 PN STANDARD, MAKS. 32 MODUŁY ROZSZERZEŃ + 16 MODUŁÓW ET 200AL, POZWALA NA POJEDYNCZY HOT- SWAP, ZAWIERA TERMINATOR STACJI (SERVERMODULE 6ES7193-6PA00-0AA0);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YMAGANY MODUŁ DODATKOWY: BUS ADAPTER (6ES7193-6A…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360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ynoptyce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1b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Bus adapter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6ES7193-6AF00-0AA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BUS ADAPTER PROFINET FAST CONNECT (2 X FC) DLA MODUŁU INTERFEJSU PROFINET/CPU ET 200SP, PODŁĄCZENIE PRZEW. MIEDZIANY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ynoptyce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1c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33">
              <w:r>
                <w:rPr>
                  <w:rStyle w:val="InternetLink"/>
                  <w:color w:val="000000"/>
                  <w:sz w:val="20"/>
                  <w:lang w:eastAsia="pl-PL"/>
                </w:rPr>
                <w:t>Karta</w:t>
              </w:r>
            </w:hyperlink>
            <w:r>
              <w:rPr>
                <w:color w:val="000000"/>
                <w:sz w:val="20"/>
                <w:lang w:eastAsia="pl-PL"/>
              </w:rPr>
              <w:t xml:space="preserve"> wyjść binarnych (16DO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Typ: </w:t>
            </w:r>
            <w:hyperlink r:id="rId34">
              <w:r>
                <w:rPr>
                  <w:rStyle w:val="InternetLink"/>
                  <w:color w:val="000000"/>
                  <w:sz w:val="20"/>
                  <w:lang w:eastAsia="pl-PL"/>
                </w:rPr>
                <w:t>6ES7132-6BH00-0AA0</w:t>
              </w:r>
            </w:hyperlink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MODUŁ WYJŚĆ BINARNYCH, 16 WYJŚĆ (24V DC/0.5A) BASIC, TYP PODSTAWKI BU - A0, KOD KOLORU CC00, WBUDOWANA DIAGNOSTYKA MODUŁU; 1 SZTUKA W OP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A361-A366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ynoptyce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1d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hyperlink r:id="rId35">
              <w:r>
                <w:rPr>
                  <w:rStyle w:val="InternetLink"/>
                  <w:color w:val="000000"/>
                  <w:sz w:val="20"/>
                  <w:lang w:eastAsia="pl-PL"/>
                </w:rPr>
                <w:t>Podstawa</w:t>
              </w:r>
            </w:hyperlink>
            <w:r>
              <w:rPr>
                <w:color w:val="000000"/>
                <w:sz w:val="20"/>
                <w:lang w:eastAsia="pl-PL"/>
              </w:rPr>
              <w:t xml:space="preserve"> do montażu kart we/wy - nowa grupa zasilając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 xml:space="preserve">Typ: </w:t>
            </w:r>
            <w:hyperlink r:id="rId36">
              <w:r>
                <w:rPr>
                  <w:rStyle w:val="InternetLink"/>
                  <w:color w:val="000000"/>
                  <w:sz w:val="20"/>
                  <w:lang w:eastAsia="pl-PL"/>
                </w:rPr>
                <w:t>6ES7193-6BP00-0DA0</w:t>
              </w:r>
            </w:hyperlink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ET 200SP, PODSTAWKA DLA MODUŁÓW ROZSZERZEŃ BU15-P16+A0+2D, TYP A0, ZACISKI WTYKOWE, BRAK PODŁĄCZENIA DO KANAŁÓW POMOCNICZYCH AUX, NOWA GRUPA ZASILAJĄCA, ROZMIARY PODSTAWKI (S X W): 15MM X 117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ynoptyce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1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bezpiecznikowa z sygnalizacją przepalenia wkładki -24VDC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611/281-54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bezpiecznikowa z sygnalizacją przepalenia wkładki -24VD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6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1f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1-31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1g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1-40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lub równoważ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1h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Bezpiecznik aparatowy 2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6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1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listwowa, sprężynowa przelotowa 2,5 mm2 szar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280-90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Złączka przelotowa 2,5 mm2 szar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1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Mostek wtykany 2-torow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280-40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1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Typ: 280-309</w:t>
              <w:br/>
            </w:r>
            <w:r>
              <w:rPr>
                <w:b/>
                <w:sz w:val="20"/>
                <w:lang w:eastAsia="pl-PL"/>
              </w:rPr>
              <w:t>WAGO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 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1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zyna TS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1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ytko grzebieniowe 60x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łyta elewacyjna o wymiarach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 rys. 2.8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</w:rPr>
              <w:t>zawierając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Do montażu w synoptyce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2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Gniazdo testowe, mikrofonowe 3-pin</w:t>
            </w:r>
          </w:p>
          <w:p>
            <w:pPr>
              <w:pStyle w:val="Normal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FC684203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CLIFF</w:t>
            </w:r>
          </w:p>
          <w:p>
            <w:pPr>
              <w:pStyle w:val="Normal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e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Gniazdo testowe, mikrofonowe 3-pin</w:t>
            </w:r>
          </w:p>
          <w:p>
            <w:pPr>
              <w:pStyle w:val="Normal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6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G01-1 do G33-1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G01-2 do G33-2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GdeltaP1- do GdeltaP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3969"/>
        <w:gridCol w:w="850"/>
        <w:gridCol w:w="2552"/>
      </w:tblGrid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yk zwierny do przycisku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:M22-K10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ATON</w:t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b równoważny</w:t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 stykowy systemu Titan</w:t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x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Do montażu w pulpicie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A, KP, KL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elotonowy sygnalizator akustyczn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30"/>
                <w:lang w:eastAsia="pl-PL"/>
              </w:rPr>
            </w:pPr>
            <w:r>
              <w:rPr>
                <w:bCs/>
                <w:sz w:val="20"/>
                <w:szCs w:val="30"/>
                <w:lang w:eastAsia="pl-PL"/>
              </w:rPr>
              <w:t>WM 32 tne 9-28VDC RD</w:t>
            </w:r>
          </w:p>
          <w:p>
            <w:pPr>
              <w:pStyle w:val="Normal"/>
              <w:jc w:val="left"/>
              <w:rPr>
                <w:bCs/>
                <w:sz w:val="20"/>
                <w:szCs w:val="30"/>
                <w:lang w:eastAsia="pl-PL"/>
              </w:rPr>
            </w:pPr>
            <w:r>
              <w:rPr>
                <w:color w:val="000000"/>
                <w:sz w:val="20"/>
              </w:rPr>
              <w:t>Typ:Multi-t.sounder 140</w:t>
            </w:r>
          </w:p>
          <w:p>
            <w:pPr>
              <w:pStyle w:val="Normal"/>
              <w:jc w:val="left"/>
              <w:rPr>
                <w:bCs/>
                <w:sz w:val="20"/>
                <w:szCs w:val="30"/>
                <w:lang w:eastAsia="pl-PL"/>
              </w:rPr>
            </w:pPr>
            <w:r>
              <w:rPr>
                <w:b/>
                <w:bCs/>
                <w:sz w:val="20"/>
                <w:szCs w:val="30"/>
                <w:lang w:eastAsia="pl-PL"/>
              </w:rPr>
              <w:t>WERMA</w:t>
            </w:r>
          </w:p>
          <w:p>
            <w:pPr>
              <w:pStyle w:val="Normal"/>
              <w:jc w:val="left"/>
              <w:rPr>
                <w:bCs/>
                <w:sz w:val="20"/>
                <w:szCs w:val="30"/>
                <w:lang w:eastAsia="pl-PL"/>
              </w:rPr>
            </w:pPr>
            <w:r>
              <w:rPr>
                <w:bCs/>
                <w:sz w:val="20"/>
                <w:szCs w:val="30"/>
                <w:lang w:eastAsia="pl-PL"/>
              </w:rPr>
              <w:t>Sygnalizator akustyczny 24V D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 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Do montażu za tablicą synoptyczną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A, SO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cencja OPC U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Typ:</w:t>
            </w:r>
            <w:hyperlink r:id="rId37">
              <w:r>
                <w:rPr>
                  <w:rStyle w:val="InternetLink"/>
                  <w:color w:val="000000"/>
                  <w:sz w:val="20"/>
                </w:rPr>
                <w:t>6ES7823-0BA00-1CA0</w:t>
              </w:r>
            </w:hyperlink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iemens</w:t>
            </w:r>
          </w:p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b równoważny:</w:t>
            </w:r>
          </w:p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IMATIC OPC UA MEDIUM, LICENCJA JEDNOSTANOWISKOWA RUNTIME (CERTIFICATE OF LICENCE), OBSŁUGA SERWERA OPC UA (DATA ACCESS),</w:t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SPÓŁPRACUJE Z WSZYSTKIMI STEROWNIKAMI ET 200SP CPU, S7-1500 DO CPU-1516, 1505S, 1507S (RÓWNIEŻ JEDNOSTKI F ORAZ T) OD FIRMWARE V2.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Do przekazania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ogramowanie dla sterowników S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: 6ES7822-1AA08-0YE5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20"/>
              </w:rPr>
              <w:t>Siemens</w:t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b równoważny</w:t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A PORTAL: SIMATIC STEP7 PROFESSIONAL V18 UPGRADE, LICENCJA PRZENOŚNA JEDNOSTANOWISKOWA (NA USB); POZWALA NA UPGRADE V11..V17 -&gt; V18 LUB V17/2021 COMBO -&gt; V18/2021 SR1 COMBO, OPROGRAMOWANIE INŻYNIERSKIE I DOKUMENTACJA NA DVD, WSPÓŁPRACUJE Z SYSTEMAMI OPERACYJNYMI: WINDOWS 10, 11, WINDOWS SERVER 2016 / 2019 / 2022, KONFIGURACJA STEROWNIKÓW SIMATIC S7-1200/S7-1500/S7-300/S7-400/WINAC I PANELI SIMATIC BASIC; ZAWARTOŚĆ: 5 X DVD + 1 X US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Do przekazania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hyperlink r:id="rId38">
              <w:r>
                <w:rPr>
                  <w:rStyle w:val="InternetLink"/>
                  <w:color w:val="000000"/>
                  <w:sz w:val="20"/>
                </w:rPr>
                <w:t>Oprogramowanie</w:t>
              </w:r>
            </w:hyperlink>
            <w:r>
              <w:rPr>
                <w:color w:val="000000"/>
                <w:sz w:val="20"/>
              </w:rPr>
              <w:t xml:space="preserve"> dla paneli operatorskich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yp: </w:t>
            </w:r>
            <w:hyperlink r:id="rId39">
              <w:r>
                <w:rPr>
                  <w:rStyle w:val="InternetLink"/>
                  <w:color w:val="000000"/>
                  <w:sz w:val="20"/>
                </w:rPr>
                <w:t>6AV2101-0AA02-3AA5</w:t>
              </w:r>
            </w:hyperlink>
          </w:p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20"/>
              </w:rPr>
              <w:t>Siemens</w:t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b równoważne:</w:t>
            </w:r>
          </w:p>
          <w:p>
            <w:pPr>
              <w:pStyle w:val="TableParagraph"/>
              <w:kinsoku w:val="false"/>
              <w:overflowPunct w:val="false"/>
              <w:spacing w:lineRule="auto" w:line="266" w:before="88" w:after="0"/>
              <w:ind w:left="18" w:right="3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zh-CN"/>
              </w:rPr>
              <w:t xml:space="preserve">SIMATIC WINCC COMFORT V19, ENGINEERING SOFTWARE IN THE TIA PORTAL; FLOATING LICENSE; SOFTWARE AND DOCUMENTATION ON DVD; LICENSE KEY ON USB FLASH DRIVE; CLASS A; 9 LANGUAGES: DE,EN,ZH  INCLUDED, FR,ES,IT,RU,JP,KO AS  DOWNLOAD; FOR CONFIGURATION OF SIMATIC PANELS. PLEASE OBSERVE PRODUCT RELEASE: SUPPORT.INDUSTRY.SIEMENS.COM ENTRY </w:t>
            </w:r>
            <w:r>
              <w:rPr>
                <w:color w:val="000000"/>
                <w:sz w:val="20"/>
                <w:lang w:val="en-US"/>
              </w:rPr>
              <w:t>ID: 109821219 CONTENT: SET (3X DVD + 1X USB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1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Do przekazania</w:t>
            </w:r>
          </w:p>
        </w:tc>
      </w:tr>
      <w:tr>
        <w:trPr>
          <w:trHeight w:val="1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rta wejść analogowych (8AI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yp: PCD3.W310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IA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Lub równoważna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arta wejść analogowych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terownika SAIA PCD3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8 wejść 4-20m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zafie SAREMA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łącze 10-cio torowe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yp: 4 405 4954 0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abur</w:t>
            </w:r>
          </w:p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b równoważny:</w:t>
            </w:r>
          </w:p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łącze BLZF 2,5mm2  - 10 torow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sz w:val="20"/>
              </w:rPr>
              <w:t>8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zafie SAREMA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łączka podwójn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,5mm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:280-833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AGO</w:t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b równoważny</w:t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eastAsia="pl-PL"/>
              </w:rPr>
              <w:t>Złączka przelotowa, podwójna 2,5 mm2 szar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zafie SAREMA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Płytka końcow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yp:280-315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GO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ub równoważn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Płytka końcowa do złączek j.w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8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zafie SAREMA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stek 2-torowy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yp: 280-492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GO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ub równoważny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stek 2-tor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6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zafie SAREMA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6" w:before="88" w:after="0"/>
              <w:ind w:left="18" w:right="39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rytko grzebieniowe 60x60</w:t>
            </w:r>
          </w:p>
          <w:p>
            <w:pPr>
              <w:pStyle w:val="TableParagraph"/>
              <w:kinsoku w:val="false"/>
              <w:overflowPunct w:val="false"/>
              <w:spacing w:lineRule="auto" w:line="266" w:before="88" w:after="0"/>
              <w:ind w:left="18" w:right="39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sz w:val="20"/>
              </w:rPr>
              <w:t>Do montażu w szafie SAREMA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Wtyczka Ethernet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6GK1901-1BB10-2AA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INDUSTRIAL ETHERNET FASTCONNECT RJ45 PLUG 180 2X 2, RJ45 PLUG-IN CONNECTOR (10/100 MBIT/S) WITH RUGGED METAL ENCLOSURE AND FC CONNECTION SYSTEM, FOR IE FC CABLE 2X 2; 180° CABLE OUTLET 1 PACK = 1 UNI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4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sz w:val="20"/>
              </w:rPr>
              <w:t>Do montażu w szafach SPiRIT I i SPiRIT II</w:t>
            </w:r>
          </w:p>
        </w:tc>
      </w:tr>
      <w:tr>
        <w:trPr>
          <w:trHeight w:val="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Wtyczk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val="en-US" w:eastAsia="pl-PL"/>
              </w:rPr>
            </w:pPr>
            <w:r>
              <w:rPr>
                <w:color w:val="000000"/>
                <w:sz w:val="20"/>
                <w:lang w:val="en-US" w:eastAsia="pl-PL"/>
              </w:rPr>
              <w:t>Profibus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Typ: 6ES7972-0BB12-0XA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Siemen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IMATIC DP, WTYCZKA DO SIECI PROFIBUS, MAKS. PRĘDKOŚĆ 12 MBIT/S, WYJŚCIE KABLI POD KĄTEM 90 ST., WBUDOWANY REZYSTOR TERMINUJĄCY Z IZOLACJĄ, Z PRZYŁĄCZEM DO P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sz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 montażu w szafach SPiRIT I i SPiRIT 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keepNext w:val="false"/>
        <w:pageBreakBefore w:val="false"/>
        <w:spacing w:before="240" w:after="240"/>
        <w:ind w:left="360" w:hanging="0"/>
        <w:rPr/>
      </w:pPr>
      <w:r>
        <w:rPr>
          <w:rFonts w:cs="Times New Roman" w:ascii="Times New Roman" w:hAnsi="Times New Roman"/>
        </w:rPr>
        <w:t>13. Specyfikacja kabli i materiałów montażowych</w:t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3969"/>
        <w:gridCol w:w="850"/>
        <w:gridCol w:w="2552"/>
      </w:tblGrid>
      <w:tr>
        <w:trPr>
          <w:trHeight w:val="25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righ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 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Kable obiektowe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rFonts w:cs="Helvetica" w:ascii="Helvetica" w:hAnsi="Helvetica"/>
                <w:sz w:val="20"/>
                <w:lang w:eastAsia="pl-PL"/>
              </w:rPr>
              <w:t>Kabel 12x2x0,75mm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Typ:</w:t>
            </w:r>
            <w:r>
              <w:rPr>
                <w:rFonts w:cs="Helvetica" w:ascii="Helvetica" w:hAnsi="Helvetica"/>
                <w:sz w:val="20"/>
                <w:lang w:val="en-US" w:eastAsia="pl-PL"/>
              </w:rPr>
              <w:t xml:space="preserve"> BiT500 2(St) H 12x2x0,7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Bitne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Kabel  miedziany w izolacji bezhalogenowej, ekranowany,z żyłami wielodrutowymi-parowanymi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20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rFonts w:cs="Helvetica" w:ascii="Helvetica" w:hAnsi="Helvetica"/>
                <w:sz w:val="20"/>
                <w:lang w:eastAsia="pl-PL"/>
              </w:rPr>
              <w:t>Kabel 3x4mm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Typ:</w:t>
            </w:r>
            <w:r>
              <w:rPr>
                <w:rFonts w:cs="Helvetica" w:ascii="Helvetica" w:hAnsi="Helvetica"/>
                <w:sz w:val="20"/>
                <w:lang w:val="en-US" w:eastAsia="pl-PL"/>
              </w:rPr>
              <w:t xml:space="preserve"> XHXH-J FE180 /PH90/E90 3x4RE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b/>
                <w:sz w:val="20"/>
                <w:lang w:eastAsia="pl-PL"/>
              </w:rPr>
              <w:t>Technokabel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Kabel energetyczny ognioodpo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0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elvetica" w:hAnsi="Helvetica" w:cs="Helvetica"/>
                <w:sz w:val="20"/>
                <w:lang w:eastAsia="pl-PL"/>
              </w:rPr>
            </w:pPr>
            <w:r>
              <w:rPr>
                <w:rFonts w:cs="Helvetica" w:ascii="Helvetica" w:hAnsi="Helvetica"/>
                <w:sz w:val="20"/>
                <w:lang w:eastAsia="pl-PL"/>
              </w:rPr>
              <w:t>Kabel 2x0,5mm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Typ:</w:t>
            </w:r>
            <w:r>
              <w:rPr>
                <w:rFonts w:cs="Helvetica" w:ascii="Helvetica" w:hAnsi="Helvetica"/>
                <w:sz w:val="20"/>
                <w:lang w:val="en-US" w:eastAsia="pl-PL"/>
              </w:rPr>
              <w:t xml:space="preserve"> BiT 1000 CH 2x0,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b/>
                <w:sz w:val="20"/>
                <w:lang w:val="en-US" w:eastAsia="pl-PL"/>
              </w:rPr>
              <w:t>Bitne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ekranowany w izolacji bezhalogenowej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250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Helvetica" w:ascii="Helvetica" w:hAnsi="Helvetica"/>
                <w:sz w:val="20"/>
                <w:lang w:eastAsia="pl-PL"/>
              </w:rPr>
              <w:t>Kabel 3G1,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Typ:</w:t>
            </w:r>
            <w:r>
              <w:rPr>
                <w:rFonts w:cs="Helvetica" w:ascii="Helvetica" w:hAnsi="Helvetica"/>
                <w:sz w:val="20"/>
                <w:lang w:val="en-US" w:eastAsia="pl-PL"/>
              </w:rPr>
              <w:t xml:space="preserve"> BiT 1000 CH 3G1,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b/>
                <w:sz w:val="20"/>
                <w:lang w:val="en-US" w:eastAsia="pl-PL"/>
              </w:rPr>
              <w:t>Bitne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zasilający w izolacji bezhalogenowej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sz w:val="20"/>
                <w:lang w:eastAsia="pl-PL"/>
              </w:rPr>
              <w:t>550mb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krętka ethernetowa kat. 6e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Typ:</w:t>
            </w:r>
            <w:r>
              <w:rPr>
                <w:color w:val="000000"/>
                <w:sz w:val="20"/>
                <w:lang w:eastAsia="pl-PL"/>
              </w:rPr>
              <w:t xml:space="preserve"> BiTLAN U/UTP cat. 6 LSOH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Bitne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Skrętka ethernetowa kat. 6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50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abel profibus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Typ:</w:t>
            </w:r>
            <w:r>
              <w:rPr>
                <w:color w:val="000000"/>
                <w:sz w:val="20"/>
                <w:lang w:val="en-US" w:eastAsia="pl-PL"/>
              </w:rPr>
              <w:t xml:space="preserve"> BiT Profibus PA DP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Bitne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abel profibus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sz w:val="20"/>
                <w:lang w:eastAsia="pl-PL"/>
              </w:rPr>
              <w:t>200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abel profinetow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Typ:</w:t>
            </w:r>
            <w:r>
              <w:rPr>
                <w:color w:val="000000"/>
                <w:sz w:val="20"/>
                <w:lang w:val="en-US" w:eastAsia="pl-PL"/>
              </w:rPr>
              <w:t xml:space="preserve"> BiT Profinet typ A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  <w:t>Bitner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Kabel profinet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50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Kabel 25G0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Typ:</w:t>
            </w:r>
            <w:r>
              <w:rPr>
                <w:color w:val="000000"/>
                <w:sz w:val="20"/>
                <w:lang w:eastAsia="pl-PL"/>
              </w:rPr>
              <w:t xml:space="preserve"> JZ-500 HMH-C 25G0,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Helukabel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: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ekranowany w izolacji bezhalogen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50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  <w:lang w:eastAsia="pl-PL"/>
              </w:rPr>
              <w:t>Kabel 7G0,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Typ:</w:t>
            </w:r>
            <w:r>
              <w:rPr>
                <w:color w:val="000000"/>
                <w:sz w:val="20"/>
                <w:lang w:eastAsia="pl-PL"/>
              </w:rPr>
              <w:t xml:space="preserve"> JZ-500 HMH-C 7G0,75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Helukabel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y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wód ekranowany w izolacji bezhalogen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50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Korytko siatkowe 100x6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Typ:</w:t>
            </w:r>
            <w:r>
              <w:rPr>
                <w:color w:val="000000"/>
                <w:sz w:val="20"/>
                <w:lang w:val="en-US" w:eastAsia="pl-PL"/>
              </w:rPr>
              <w:t xml:space="preserve"> KDS/KDSO100H60/3 970110 /3m/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val="en-US" w:eastAsia="pl-PL"/>
              </w:rPr>
            </w:pPr>
            <w:r>
              <w:rPr>
                <w:b/>
                <w:sz w:val="20"/>
                <w:lang w:val="en-US" w:eastAsia="pl-PL"/>
              </w:rPr>
              <w:t>BAKS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ub równoważne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Korytko siatkowe 100x60</w:t>
            </w:r>
          </w:p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Długość 3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30m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Uchwyty do mocowania kory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kp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false"/>
              <w:snapToGrid w:val="false"/>
              <w:spacing w:lineRule="auto" w:line="240"/>
              <w:jc w:val="left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left="142" w:hanging="142"/>
        <w:jc w:val="left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40"/>
      <w:footerReference w:type="default" r:id="rId41"/>
      <w:type w:val="nextPage"/>
      <w:pgSz w:w="11906" w:h="16838"/>
      <w:pgMar w:left="2835" w:right="747" w:gutter="0" w:header="708" w:top="851" w:footer="38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Open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sz w:val="14"/>
      </w:rPr>
    </w:pPr>
    <w:bookmarkStart w:id="3" w:name="_1462516005"/>
    <w:bookmarkEnd w:id="3"/>
    <w:r>
      <w:rPr>
        <w:sz w:val="14"/>
      </w:rPr>
      <w:object w:dxaOrig="9111" w:dyaOrig="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5.55pt;height:22.05pt" filled="f" o:ole="">
          <v:imagedata r:id="rId2" o:title=""/>
        </v:shape>
        <o:OLEObject Type="Embed" ProgID="" ShapeID="ole_rId1" DrawAspect="Content" ObjectID="_103616166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left"/>
      <w:tblInd w:w="-14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6"/>
      <w:gridCol w:w="3686"/>
      <w:gridCol w:w="1134"/>
      <w:gridCol w:w="1134"/>
      <w:gridCol w:w="1275"/>
    </w:tblGrid>
    <w:tr>
      <w:trPr>
        <w:trHeight w:val="1270" w:hRule="exact"/>
        <w:cantSplit w:val="true"/>
      </w:trPr>
      <w:tc>
        <w:tcPr>
          <w:tcW w:w="26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gwekB"/>
            <w:snapToGrid w:val="false"/>
            <w:spacing w:before="60" w:after="0"/>
            <w:rPr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9">
                    <wp:simplePos x="0" y="0"/>
                    <wp:positionH relativeFrom="margin">
                      <wp:posOffset>-905510</wp:posOffset>
                    </wp:positionH>
                    <wp:positionV relativeFrom="paragraph">
                      <wp:posOffset>-3810</wp:posOffset>
                    </wp:positionV>
                    <wp:extent cx="6301740" cy="9871075"/>
                    <wp:effectExtent l="3175" t="3810" r="3175" b="254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01800" cy="98712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71.3pt;margin-top:-0.3pt;width:496.15pt;height:777.2pt;mso-wrap-style:none;v-text-anchor:middle;mso-position-horizontal-relative:margin">
                    <v:fill o:detectmouseclick="t" on="false"/>
                    <v:stroke color="black" weight="6480" joinstyle="miter" endcap="flat"/>
                    <w10:wrap type="none"/>
                  </v:rect>
                </w:pict>
              </mc:Fallback>
            </mc:AlternateContent>
          </w:r>
          <w:r>
            <w:rPr>
              <w:sz w:val="18"/>
              <w:szCs w:val="18"/>
            </w:rPr>
            <w:t>Narodowe Centrum Badań Jądrowych w Otwocku-Świerku</w:t>
          </w:r>
        </w:p>
        <w:p>
          <w:pPr>
            <w:pStyle w:val="ZagwekB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t>ul.Andrzeja Sołtana 7</w:t>
          </w:r>
        </w:p>
        <w:p>
          <w:pPr>
            <w:pStyle w:val="ZagwekB"/>
            <w:snapToGrid w:val="false"/>
            <w:rPr>
              <w:sz w:val="32"/>
            </w:rPr>
          </w:pPr>
          <w:r>
            <w:rPr>
              <w:sz w:val="18"/>
              <w:szCs w:val="18"/>
            </w:rPr>
            <w:t>05-400 Otwock-Świerk</w:t>
          </w:r>
        </w:p>
        <w:p>
          <w:pPr>
            <w:pStyle w:val="ZagwekB"/>
            <w:snapToGrid w:val="false"/>
            <w:spacing w:before="60" w:after="0"/>
            <w:jc w:val="both"/>
            <w:rPr>
              <w:sz w:val="16"/>
            </w:rPr>
          </w:pPr>
          <w:r>
            <w:rPr>
              <w:rFonts w:eastAsia="Arial"/>
            </w:rPr>
            <w:t xml:space="preserve">  </w:t>
          </w:r>
        </w:p>
      </w:tc>
      <w:tc>
        <w:tcPr>
          <w:tcW w:w="48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gwekB"/>
            <w:snapToGrid w:val="false"/>
            <w:spacing w:before="120" w:after="0"/>
            <w:jc w:val="left"/>
            <w:rPr/>
          </w:pPr>
          <w:r>
            <w:rPr>
              <w:sz w:val="16"/>
            </w:rPr>
            <w:t>Tytuł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opracowania:</w:t>
          </w:r>
        </w:p>
        <w:p>
          <w:pPr>
            <w:pStyle w:val="ZagwekB"/>
            <w:spacing w:lineRule="auto" w:line="288"/>
            <w:rPr>
              <w:sz w:val="20"/>
            </w:rPr>
          </w:pPr>
          <w:r>
            <w:rPr>
              <w:sz w:val="20"/>
            </w:rPr>
            <w:t>System Pomiarowy Natężenia Przepływów (SPNPW)</w:t>
          </w:r>
        </w:p>
      </w:tc>
      <w:tc>
        <w:tcPr>
          <w:tcW w:w="24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gwekB"/>
            <w:snapToGrid w:val="false"/>
            <w:jc w:val="both"/>
            <w:rPr>
              <w:sz w:val="8"/>
            </w:rPr>
          </w:pPr>
          <w:r>
            <w:rPr>
              <w:sz w:val="8"/>
            </w:rPr>
          </w:r>
        </w:p>
        <w:p>
          <w:pPr>
            <w:pStyle w:val="ZagwekB"/>
            <w:spacing w:before="60" w:after="0"/>
            <w:jc w:val="both"/>
            <w:rPr>
              <w:sz w:val="8"/>
              <w:lang w:val="en-US" w:eastAsia="en-US"/>
            </w:rPr>
          </w:pPr>
          <w:r>
            <w:rPr>
              <w:sz w:val="8"/>
              <w:lang w:val="en-US" w:eastAsia="en-US"/>
            </w:rPr>
          </w:r>
        </w:p>
        <w:p>
          <w:pPr>
            <w:pStyle w:val="ZagwekB"/>
            <w:spacing w:before="6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ZagwekB"/>
            <w:spacing w:before="6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40" w:hRule="exact"/>
        <w:cantSplit w:val="true"/>
      </w:trPr>
      <w:tc>
        <w:tcPr>
          <w:tcW w:w="26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gwekB"/>
            <w:snapToGrid w:val="false"/>
            <w:rPr/>
          </w:pPr>
          <w:r>
            <w:rPr>
              <w:sz w:val="20"/>
            </w:rPr>
            <w:t>Projekt</w:t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wykonawczy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gwekB"/>
            <w:snapToGrid w:val="false"/>
            <w:rPr>
              <w:sz w:val="20"/>
            </w:rPr>
          </w:pPr>
          <w:r>
            <w:rPr>
              <w:sz w:val="20"/>
            </w:rPr>
            <w:t>P2947 R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gwekB"/>
            <w:snapToGrid w:val="false"/>
            <w:rPr>
              <w:sz w:val="20"/>
            </w:rPr>
          </w:pPr>
          <w:r>
            <w:rPr>
              <w:sz w:val="20"/>
            </w:rPr>
            <w:t>17.04.2024</w:t>
          </w:r>
        </w:p>
        <w:p>
          <w:pPr>
            <w:pStyle w:val="ZagwekB"/>
            <w:snapToGrid w:val="false"/>
            <w:rPr>
              <w:sz w:val="20"/>
              <w:shd w:fill="FFFF00" w:val="clear"/>
            </w:rPr>
          </w:pPr>
          <w:r>
            <w:rPr>
              <w:sz w:val="20"/>
            </w:rPr>
            <w:t>012.202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gwekB"/>
            <w:snapToGrid w:val="false"/>
            <w:rPr>
              <w:sz w:val="20"/>
            </w:rPr>
          </w:pPr>
          <w:r>
            <w:rPr>
              <w:sz w:val="20"/>
            </w:rPr>
            <w:t>Stron 37</w:t>
          </w:r>
        </w:p>
        <w:p>
          <w:pPr>
            <w:pStyle w:val="ZagwekB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gwekB"/>
            <w:snapToGrid w:val="false"/>
            <w:rPr/>
          </w:pPr>
          <w:r>
            <w:rPr>
              <w:sz w:val="20"/>
            </w:rPr>
            <w:t xml:space="preserve">Stro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4</w:t>
          </w:r>
          <w:r>
            <w:rPr>
              <w:sz w:val="20"/>
            </w:rPr>
            <w:fldChar w:fldCharType="end"/>
          </w:r>
        </w:p>
      </w:tc>
    </w:tr>
  </w:tbl>
  <w:p>
    <w:pPr>
      <w:pStyle w:val="Zagwe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45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0" w:after="120"/>
      <w:jc w:val="left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spacing w:before="240" w:after="60"/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0" w:right="0" w:hanging="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OpenSymbol"/>
    </w:rPr>
  </w:style>
  <w:style w:type="character" w:styleId="WW8Num7z2">
    <w:name w:val="WW8Num7z2"/>
    <w:qFormat/>
    <w:rPr>
      <w:rFonts w:ascii="Wingdings" w:hAnsi="Wingdings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OpenSymbol" w:hAnsi="OpenSymbol" w:cs="Arial Unicode MS"/>
    </w:rPr>
  </w:style>
  <w:style w:type="character" w:styleId="WW8Num15z0">
    <w:name w:val="WW8Num15z0"/>
    <w:qFormat/>
    <w:rPr>
      <w:rFonts w:ascii="Wingdings 2" w:hAnsi="Wingdings 2" w:cs="Arial Unicode MS"/>
    </w:rPr>
  </w:style>
  <w:style w:type="character" w:styleId="WW8Num15z1">
    <w:name w:val="WW8Num15z1"/>
    <w:qFormat/>
    <w:rPr>
      <w:rFonts w:ascii="OpenSymbol" w:hAnsi="OpenSymbol" w:cs="Arial Unicode MS"/>
    </w:rPr>
  </w:style>
  <w:style w:type="character" w:styleId="WW8Num16z0">
    <w:name w:val="WW8Num16z0"/>
    <w:qFormat/>
    <w:rPr>
      <w:rFonts w:ascii="Wingdings 2" w:hAnsi="Wingdings 2" w:cs="Arial Unicode MS"/>
    </w:rPr>
  </w:style>
  <w:style w:type="character" w:styleId="WW8Num16z1">
    <w:name w:val="WW8Num16z1"/>
    <w:qFormat/>
    <w:rPr>
      <w:rFonts w:ascii="OpenSymbol" w:hAnsi="OpenSymbol" w:cs="Arial Unicode MS"/>
    </w:rPr>
  </w:style>
  <w:style w:type="character" w:styleId="WW8Num17z0">
    <w:name w:val="WW8Num17z0"/>
    <w:qFormat/>
    <w:rPr>
      <w:rFonts w:ascii="Symbol" w:hAnsi="Symbol" w:cs="Arial Unicode MS"/>
    </w:rPr>
  </w:style>
  <w:style w:type="character" w:styleId="WW8Num18z0">
    <w:name w:val="WW8Num18z0"/>
    <w:qFormat/>
    <w:rPr>
      <w:rFonts w:ascii="Arial" w:hAnsi="Arial" w:cs="Arial"/>
      <w:b w:val="false"/>
      <w:bCs w:val="false"/>
      <w:w w:val="101"/>
      <w:sz w:val="21"/>
      <w:szCs w:val="21"/>
    </w:rPr>
  </w:style>
  <w:style w:type="character" w:styleId="WW8Num19z0">
    <w:name w:val="WW8Num19z0"/>
    <w:qFormat/>
    <w:rPr>
      <w:rFonts w:ascii="Open Sans" w:hAnsi="Open Sans" w:cs="Open Sans"/>
      <w:b w:val="false"/>
      <w:bCs w:val="false"/>
      <w:w w:val="99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Courier New" w:hAnsi="Courier New" w:cs="Open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Open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Open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OpenSymbol"/>
    </w:rPr>
  </w:style>
  <w:style w:type="character" w:styleId="WW8Num9z2">
    <w:name w:val="WW8Num9z2"/>
    <w:qFormat/>
    <w:rPr>
      <w:rFonts w:ascii="Wingdings" w:hAnsi="Wingdings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OpenSymbol"/>
    </w:rPr>
  </w:style>
  <w:style w:type="character" w:styleId="WW8Num5z2">
    <w:name w:val="WW8Num5z2"/>
    <w:qFormat/>
    <w:rPr>
      <w:rFonts w:ascii="Wingdings" w:hAnsi="Wingdings" w:cs="Courier New"/>
    </w:rPr>
  </w:style>
  <w:style w:type="character" w:styleId="WW8Num8z2">
    <w:name w:val="WW8Num8z2"/>
    <w:qFormat/>
    <w:rPr>
      <w:b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OpenSymbol"/>
    </w:rPr>
  </w:style>
  <w:style w:type="character" w:styleId="WW8Num10z2">
    <w:name w:val="WW8Num10z2"/>
    <w:qFormat/>
    <w:rPr>
      <w:rFonts w:ascii="Wingdings" w:hAnsi="Wingdings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OpenSymbol"/>
    </w:rPr>
  </w:style>
  <w:style w:type="character" w:styleId="WW8Num14z2">
    <w:name w:val="WW8Num14z2"/>
    <w:qFormat/>
    <w:rPr>
      <w:rFonts w:ascii="Wingdings" w:hAnsi="Wingdings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1">
    <w:name w:val="WW8Num24z1"/>
    <w:qFormat/>
    <w:rPr>
      <w:rFonts w:ascii="Courier New" w:hAnsi="Courier New" w:cs="OpenSymbol"/>
    </w:rPr>
  </w:style>
  <w:style w:type="character" w:styleId="WW8Num24z2">
    <w:name w:val="WW8Num24z2"/>
    <w:qFormat/>
    <w:rPr>
      <w:rFonts w:ascii="Wingdings" w:hAnsi="Wingdings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szCs w:val="24"/>
      <w:lang w:val="pl-PL" w:bidi="ar-SA"/>
    </w:rPr>
  </w:style>
  <w:style w:type="character" w:styleId="ZnakZnak11">
    <w:name w:val=" Znak Znak11"/>
    <w:qFormat/>
    <w:rPr>
      <w:rFonts w:ascii="Arial" w:hAnsi="Arial" w:cs="Arial"/>
      <w:b/>
      <w:bCs/>
      <w:iCs/>
      <w:smallCaps/>
      <w:sz w:val="22"/>
      <w:szCs w:val="22"/>
      <w:lang w:val="en-GB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ymbolewypunktowania">
    <w:name w:val="Symbole wypunktowania"/>
    <w:qFormat/>
    <w:rPr>
      <w:rFonts w:ascii="OpenSymbol" w:hAnsi="OpenSymbol" w:eastAsia="OpenSymbol" w:cs="Arial Unicode MS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eastAsia="zh-CN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Xnagwek3znak">
    <w:name w:val="x_nagwek3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1680" w:after="0"/>
      <w:ind w:left="-1134" w:right="284" w:hanging="0"/>
      <w:jc w:val="center"/>
    </w:pPr>
    <w:rPr>
      <w:sz w:val="4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a">
    <w:name w:val="Tabela"/>
    <w:basedOn w:val="Normal"/>
    <w:qFormat/>
    <w:pPr>
      <w:keepLines w:val="false"/>
    </w:pPr>
    <w:rPr>
      <w:sz w:val="20"/>
    </w:rPr>
  </w:style>
  <w:style w:type="paragraph" w:styleId="Wcicienormalne1">
    <w:name w:val="Wcięcie normalne1"/>
    <w:basedOn w:val="Normal"/>
    <w:qFormat/>
    <w:pPr>
      <w:keepLines w:val="false"/>
      <w:spacing w:lineRule="atLeast" w:line="360"/>
      <w:ind w:left="708" w:right="567" w:hanging="0"/>
      <w:jc w:val="both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right" w:pos="8221" w:leader="dot"/>
      </w:tabs>
      <w:ind w:left="567" w:right="567" w:hanging="567"/>
      <w:jc w:val="left"/>
    </w:pPr>
    <w:rPr>
      <w:szCs w:val="28"/>
      <w:lang w:val="en-US" w:eastAsia="en-US"/>
    </w:rPr>
  </w:style>
  <w:style w:type="paragraph" w:styleId="Contents2">
    <w:name w:val="TOC 2"/>
    <w:basedOn w:val="Contents1"/>
    <w:next w:val="Normal"/>
    <w:pPr>
      <w:keepNext w:val="false"/>
      <w:tabs>
        <w:tab w:val="left" w:pos="1418" w:leader="none"/>
        <w:tab w:val="right" w:pos="8221" w:leader="dot"/>
      </w:tabs>
      <w:ind w:left="1418" w:right="567" w:hanging="851"/>
    </w:pPr>
    <w:rPr/>
  </w:style>
  <w:style w:type="paragraph" w:styleId="Contents3">
    <w:name w:val="TOC 3"/>
    <w:basedOn w:val="Contents2"/>
    <w:next w:val="Normal"/>
    <w:pPr>
      <w:ind w:left="851" w:right="566" w:hanging="851"/>
    </w:pPr>
    <w:rPr>
      <w:sz w:val="20"/>
    </w:rPr>
  </w:style>
  <w:style w:type="paragraph" w:styleId="Contents4">
    <w:name w:val="TOC 4"/>
    <w:basedOn w:val="Contents3"/>
    <w:next w:val="Normal"/>
    <w:pPr>
      <w:ind w:left="1418" w:right="566" w:hanging="851"/>
    </w:pPr>
    <w:rPr/>
  </w:style>
  <w:style w:type="paragraph" w:styleId="Contents5">
    <w:name w:val="TOC 5"/>
    <w:basedOn w:val="Contents4"/>
    <w:next w:val="Normal"/>
    <w:pPr>
      <w:ind w:left="2268" w:right="566" w:hanging="851"/>
    </w:pPr>
    <w:rPr/>
  </w:style>
  <w:style w:type="paragraph" w:styleId="Contents6">
    <w:name w:val="TOC 6"/>
    <w:basedOn w:val="Contents5"/>
    <w:next w:val="Normal"/>
    <w:pPr>
      <w:ind w:left="1000" w:right="566" w:hanging="851"/>
    </w:pPr>
    <w:rPr/>
  </w:style>
  <w:style w:type="paragraph" w:styleId="Contents7">
    <w:name w:val="TOC 7"/>
    <w:basedOn w:val="Contents6"/>
    <w:next w:val="Normal"/>
    <w:pPr>
      <w:ind w:left="1200" w:right="566" w:hanging="851"/>
    </w:pPr>
    <w:rPr/>
  </w:style>
  <w:style w:type="paragraph" w:styleId="Contents8">
    <w:name w:val="TOC 8"/>
    <w:basedOn w:val="Contents7"/>
    <w:next w:val="Normal"/>
    <w:pPr>
      <w:ind w:left="1400" w:right="566" w:hanging="851"/>
    </w:pPr>
    <w:rPr/>
  </w:style>
  <w:style w:type="paragraph" w:styleId="Contents9">
    <w:name w:val="TOC 9"/>
    <w:basedOn w:val="Contents8"/>
    <w:next w:val="Normal"/>
    <w:pPr>
      <w:ind w:left="1600" w:right="566" w:hanging="851"/>
    </w:pPr>
    <w:rPr/>
  </w:style>
  <w:style w:type="paragraph" w:styleId="ZagwekA">
    <w:name w:val="Zagłówek A"/>
    <w:basedOn w:val="Normal"/>
    <w:qFormat/>
    <w:pPr>
      <w:spacing w:lineRule="auto" w:line="240"/>
      <w:jc w:val="left"/>
    </w:pPr>
    <w:rPr>
      <w:sz w:val="16"/>
      <w:vertAlign w:val="superscript"/>
    </w:rPr>
  </w:style>
  <w:style w:type="paragraph" w:styleId="ZagwekB">
    <w:name w:val="Zagłówek B"/>
    <w:basedOn w:val="Normal"/>
    <w:qFormat/>
    <w:pPr>
      <w:spacing w:lineRule="auto" w:line="240"/>
      <w:jc w:val="center"/>
    </w:pPr>
    <w:rPr>
      <w:vertAlign w:val="superscript"/>
    </w:rPr>
  </w:style>
  <w:style w:type="paragraph" w:styleId="TextBodyIndent">
    <w:name w:val="Body Text Indent"/>
    <w:basedOn w:val="Normal"/>
    <w:pPr>
      <w:ind w:left="284" w:right="0" w:hanging="284"/>
    </w:pPr>
    <w:rPr>
      <w:sz w:val="20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/>
  </w:style>
  <w:style w:type="paragraph" w:styleId="Tekstpodstawowy21">
    <w:name w:val="Tekst podstawowy 21"/>
    <w:basedOn w:val="Normal"/>
    <w:qFormat/>
    <w:pPr>
      <w:spacing w:lineRule="auto" w:line="240"/>
    </w:pPr>
    <w:rPr>
      <w:sz w:val="16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Tekstpodstawowywcity31">
    <w:name w:val="Tekst podstawowy wcięty 31"/>
    <w:basedOn w:val="Normal"/>
    <w:qFormat/>
    <w:pPr>
      <w:ind w:left="426" w:right="0" w:hanging="426"/>
    </w:pPr>
    <w:rPr>
      <w:sz w:val="20"/>
    </w:rPr>
  </w:style>
  <w:style w:type="paragraph" w:styleId="Legenda1">
    <w:name w:val="Legenda1"/>
    <w:basedOn w:val="Normal"/>
    <w:next w:val="Normal"/>
    <w:qFormat/>
    <w:pPr/>
    <w:rPr>
      <w:i/>
      <w:iCs/>
      <w:u w:val="single"/>
    </w:rPr>
  </w:style>
  <w:style w:type="paragraph" w:styleId="Tekstpodstawowy31">
    <w:name w:val="Tekst podstawowy 31"/>
    <w:basedOn w:val="Normal"/>
    <w:qFormat/>
    <w:pPr/>
    <w:rPr>
      <w:b/>
      <w:sz w:val="20"/>
      <w:u w:val="single"/>
    </w:rPr>
  </w:style>
  <w:style w:type="paragraph" w:styleId="Podstawowy1wierszlewo">
    <w:name w:val="podstawowy 1 wiersz lewo"/>
    <w:basedOn w:val="Normal"/>
    <w:qFormat/>
    <w:pPr>
      <w:keepLines w:val="false"/>
      <w:spacing w:lineRule="auto" w:line="240" w:before="0" w:after="120"/>
      <w:jc w:val="left"/>
    </w:pPr>
    <w:rPr>
      <w:szCs w:val="22"/>
    </w:rPr>
  </w:style>
  <w:style w:type="paragraph" w:styleId="Podstawowy">
    <w:name w:val="podstawowy"/>
    <w:basedOn w:val="TextBody"/>
    <w:qFormat/>
    <w:pPr>
      <w:keepLines w:val="false"/>
      <w:spacing w:lineRule="auto" w:line="312"/>
    </w:pPr>
    <w:rPr>
      <w:b w:val="false"/>
      <w:bCs w:val="false"/>
      <w:sz w:val="22"/>
      <w:szCs w:val="22"/>
    </w:rPr>
  </w:style>
  <w:style w:type="paragraph" w:styleId="Font5">
    <w:name w:val="font5"/>
    <w:basedOn w:val="Normal"/>
    <w:qFormat/>
    <w:pPr>
      <w:keepLines w:val="false"/>
      <w:spacing w:lineRule="auto" w:line="240" w:before="100" w:after="100"/>
      <w:jc w:val="left"/>
    </w:pPr>
    <w:rPr>
      <w:sz w:val="12"/>
      <w:szCs w:val="12"/>
    </w:rPr>
  </w:style>
  <w:style w:type="paragraph" w:styleId="Xl32">
    <w:name w:val="xl32"/>
    <w:basedOn w:val="Normal"/>
    <w:qFormat/>
    <w:pPr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 Unicode MS" w:hAnsi="Arial Unicode MS" w:eastAsia="Arial Unicode MS" w:cs="Cambria"/>
      <w:szCs w:val="24"/>
    </w:rPr>
  </w:style>
  <w:style w:type="paragraph" w:styleId="PodstawowyZnakZnakZnak">
    <w:name w:val="podstawowy Znak Znak Znak"/>
    <w:basedOn w:val="TextBody"/>
    <w:qFormat/>
    <w:pPr>
      <w:keepLines w:val="false"/>
      <w:spacing w:lineRule="auto" w:line="360" w:before="120" w:after="120"/>
    </w:pPr>
    <w:rPr>
      <w:b w:val="false"/>
      <w:bCs w:val="false"/>
      <w:sz w:val="22"/>
      <w:szCs w:val="22"/>
    </w:rPr>
  </w:style>
  <w:style w:type="paragraph" w:styleId="Tekstdymka">
    <w:name w:val="Tekst dymka"/>
    <w:basedOn w:val="Normal"/>
    <w:qFormat/>
    <w:pPr>
      <w:keepLines w:val="false"/>
      <w:spacing w:lineRule="auto" w:line="240"/>
      <w:jc w:val="left"/>
    </w:pPr>
    <w:rPr>
      <w:rFonts w:ascii="Tahoma" w:hAnsi="Tahoma" w:cs="Wingdings 2"/>
      <w:sz w:val="16"/>
      <w:szCs w:val="16"/>
    </w:rPr>
  </w:style>
  <w:style w:type="paragraph" w:styleId="Tekstkomentarza1">
    <w:name w:val="Tekst komentarza1"/>
    <w:basedOn w:val="Normal"/>
    <w:qFormat/>
    <w:pPr>
      <w:keepLines w:val="false"/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dpunkt">
    <w:name w:val="podpunkt"/>
    <w:basedOn w:val="Normal"/>
    <w:qFormat/>
    <w:pPr>
      <w:numPr>
        <w:ilvl w:val="0"/>
        <w:numId w:val="6"/>
      </w:numPr>
      <w:tabs>
        <w:tab w:val="clear" w:pos="709"/>
        <w:tab w:val="left" w:pos="1134" w:leader="none"/>
        <w:tab w:val="left" w:pos="3828" w:leader="none"/>
      </w:tabs>
      <w:spacing w:lineRule="auto" w:line="360"/>
    </w:pPr>
    <w:rPr>
      <w:color w:val="000000"/>
      <w:sz w:val="20"/>
    </w:rPr>
  </w:style>
  <w:style w:type="paragraph" w:styleId="Tekstblokowy1">
    <w:name w:val="Tekst blokowy1"/>
    <w:basedOn w:val="Normal"/>
    <w:qFormat/>
    <w:pPr>
      <w:keepLines w:val="false"/>
      <w:tabs>
        <w:tab w:val="clear" w:pos="709"/>
        <w:tab w:val="left" w:pos="426" w:leader="none"/>
        <w:tab w:val="left" w:pos="567" w:leader="none"/>
        <w:tab w:val="left" w:pos="993" w:leader="none"/>
      </w:tabs>
      <w:spacing w:lineRule="auto" w:line="240" w:before="600" w:after="600"/>
      <w:ind w:left="-1418" w:right="-284" w:hanging="0"/>
      <w:jc w:val="center"/>
    </w:pPr>
    <w:rPr>
      <w:rFonts w:cs="Arial"/>
      <w:sz w:val="40"/>
      <w:szCs w:val="24"/>
    </w:rPr>
  </w:style>
  <w:style w:type="paragraph" w:styleId="Style11">
    <w:name w:val="Style1"/>
    <w:basedOn w:val="Heading2"/>
    <w:qFormat/>
    <w:pPr>
      <w:widowControl w:val="false"/>
      <w:numPr>
        <w:ilvl w:val="0"/>
        <w:numId w:val="10"/>
      </w:numPr>
      <w:spacing w:lineRule="auto" w:line="312" w:before="360" w:after="120"/>
      <w:ind w:left="567" w:right="0" w:hanging="567"/>
    </w:pPr>
    <w:rPr>
      <w:rFonts w:ascii="Times New Roman" w:hAnsi="Times New Roman" w:cs="Times New Roman"/>
      <w:i/>
      <w:sz w:val="24"/>
    </w:rPr>
  </w:style>
  <w:style w:type="paragraph" w:styleId="Listapunktowana1">
    <w:name w:val="Lista punktowana1"/>
    <w:basedOn w:val="Normal"/>
    <w:qFormat/>
    <w:pPr>
      <w:keepLines w:val="false"/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lineRule="auto" w:line="312"/>
      <w:ind w:left="720" w:right="0" w:hanging="0"/>
    </w:pPr>
    <w:rPr>
      <w:sz w:val="22"/>
    </w:rPr>
  </w:style>
  <w:style w:type="paragraph" w:styleId="Listawypunktowana2">
    <w:name w:val="lista wypunktowana 2"/>
    <w:basedOn w:val="Listapunktowana1"/>
    <w:qFormat/>
    <w:pPr>
      <w:numPr>
        <w:ilvl w:val="0"/>
        <w:numId w:val="9"/>
      </w:numPr>
      <w:ind w:left="1094" w:right="0" w:hanging="357"/>
    </w:pPr>
    <w:rPr/>
  </w:style>
  <w:style w:type="paragraph" w:styleId="Listaa">
    <w:name w:val="lista a"/>
    <w:basedOn w:val="PodstawowyZnakZnakZnak"/>
    <w:next w:val="PodstawowyZnakZnakZnak"/>
    <w:qFormat/>
    <w:pPr>
      <w:numPr>
        <w:ilvl w:val="0"/>
        <w:numId w:val="7"/>
      </w:numPr>
      <w:tabs>
        <w:tab w:val="clear" w:pos="709"/>
        <w:tab w:val="left" w:pos="1080" w:leader="none"/>
      </w:tabs>
      <w:spacing w:lineRule="auto" w:line="240" w:before="0" w:after="120"/>
      <w:ind w:left="1077" w:right="0" w:hanging="357"/>
    </w:pPr>
    <w:rPr/>
  </w:style>
  <w:style w:type="paragraph" w:styleId="Listawypunktowana3">
    <w:name w:val="lista wypunktowana 3"/>
    <w:basedOn w:val="Listawypunktowana2"/>
    <w:qFormat/>
    <w:pPr>
      <w:numPr>
        <w:ilvl w:val="0"/>
        <w:numId w:val="3"/>
      </w:numPr>
      <w:tabs>
        <w:tab w:val="left" w:pos="720" w:leader="none"/>
        <w:tab w:val="left" w:pos="926" w:leader="none"/>
      </w:tabs>
      <w:ind w:left="926" w:right="0" w:hanging="357"/>
    </w:pPr>
    <w:rPr/>
  </w:style>
  <w:style w:type="paragraph" w:styleId="Listapunktowana51">
    <w:name w:val="Lista punktowana 51"/>
    <w:basedOn w:val="Normal"/>
    <w:qFormat/>
    <w:pPr>
      <w:keepLines w:val="false"/>
      <w:widowControl w:val="false"/>
      <w:numPr>
        <w:ilvl w:val="0"/>
        <w:numId w:val="5"/>
      </w:numPr>
      <w:tabs>
        <w:tab w:val="clear" w:pos="709"/>
        <w:tab w:val="left" w:pos="1492" w:leader="none"/>
      </w:tabs>
      <w:spacing w:lineRule="auto" w:line="240"/>
      <w:ind w:left="1492" w:right="0" w:hanging="0"/>
      <w:jc w:val="left"/>
    </w:pPr>
    <w:rPr>
      <w:rFonts w:ascii="Times New Roman" w:hAnsi="Times New Roman" w:cs="Times New Roman"/>
      <w:sz w:val="20"/>
    </w:rPr>
  </w:style>
  <w:style w:type="paragraph" w:styleId="DefinitionTerm">
    <w:name w:val="Definition Term"/>
    <w:basedOn w:val="Normal"/>
    <w:next w:val="Normal"/>
    <w:qFormat/>
    <w:pPr>
      <w:keepLines w:val="false"/>
      <w:spacing w:lineRule="auto" w:line="240"/>
      <w:jc w:val="left"/>
    </w:pPr>
    <w:rPr>
      <w:rFonts w:ascii="Times New Roman" w:hAnsi="Times New Roman" w:cs="Times New Roman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OpenSymbol"/>
      <w:sz w:val="20"/>
    </w:rPr>
  </w:style>
  <w:style w:type="paragraph" w:styleId="STTYKULOWA">
    <w:name w:val="ST_TYKULOWA"/>
    <w:basedOn w:val="Zwykytekst1"/>
    <w:qFormat/>
    <w:pPr>
      <w:keepLines w:val="false"/>
      <w:spacing w:lineRule="auto" w:line="240" w:before="240" w:after="120"/>
      <w:ind w:left="0" w:right="142" w:hanging="0"/>
      <w:jc w:val="center"/>
    </w:pPr>
    <w:rPr>
      <w:rFonts w:ascii="Times New Roman" w:hAnsi="Times New Roman" w:cs="Times New Roman"/>
      <w:iCs/>
      <w:szCs w:val="24"/>
    </w:rPr>
  </w:style>
  <w:style w:type="paragraph" w:styleId="StylPogrubieniePrzed6pt">
    <w:name w:val="Styl Pogrubienie Przed:  6 pt"/>
    <w:basedOn w:val="Normal"/>
    <w:qFormat/>
    <w:pPr>
      <w:keepLines w:val="false"/>
      <w:spacing w:lineRule="auto" w:line="240" w:before="120" w:after="0"/>
      <w:jc w:val="left"/>
    </w:pPr>
    <w:rPr>
      <w:b/>
      <w:bCs/>
      <w:sz w:val="20"/>
    </w:rPr>
  </w:style>
  <w:style w:type="paragraph" w:styleId="Pgwny">
    <w:name w:val="p główny"/>
    <w:basedOn w:val="Normal"/>
    <w:next w:val="Normal"/>
    <w:qFormat/>
    <w:pPr>
      <w:keepLines w:val="false"/>
      <w:numPr>
        <w:ilvl w:val="0"/>
        <w:numId w:val="2"/>
      </w:numPr>
      <w:spacing w:lineRule="atLeast" w:line="360" w:before="360" w:after="0"/>
      <w:jc w:val="left"/>
    </w:pPr>
    <w:rPr>
      <w:rFonts w:cs="Arial"/>
      <w:b/>
      <w:bCs/>
      <w:sz w:val="22"/>
      <w:szCs w:val="24"/>
    </w:rPr>
  </w:style>
  <w:style w:type="paragraph" w:styleId="Ppunkt">
    <w:name w:val="p punkt"/>
    <w:basedOn w:val="Normal"/>
    <w:next w:val="Normal"/>
    <w:qFormat/>
    <w:pPr>
      <w:keepLines w:val="false"/>
      <w:numPr>
        <w:ilvl w:val="0"/>
        <w:numId w:val="2"/>
      </w:numPr>
      <w:tabs>
        <w:tab w:val="clear" w:pos="709"/>
        <w:tab w:val="left" w:pos="964" w:leader="none"/>
      </w:tabs>
      <w:spacing w:lineRule="atLeast" w:line="360" w:before="240" w:after="0"/>
      <w:jc w:val="left"/>
    </w:pPr>
    <w:rPr>
      <w:b/>
      <w:sz w:val="22"/>
      <w:szCs w:val="24"/>
    </w:rPr>
  </w:style>
  <w:style w:type="paragraph" w:styleId="Pppunkt">
    <w:name w:val="pp punkt"/>
    <w:basedOn w:val="Normal"/>
    <w:next w:val="Normal"/>
    <w:qFormat/>
    <w:pPr>
      <w:keepLines w:val="false"/>
      <w:numPr>
        <w:ilvl w:val="0"/>
        <w:numId w:val="2"/>
      </w:numPr>
      <w:tabs>
        <w:tab w:val="clear" w:pos="709"/>
        <w:tab w:val="left" w:pos="1701" w:leader="none"/>
      </w:tabs>
      <w:spacing w:lineRule="atLeast" w:line="360" w:before="120" w:after="0"/>
      <w:jc w:val="left"/>
    </w:pPr>
    <w:rPr>
      <w:sz w:val="22"/>
      <w:szCs w:val="24"/>
    </w:rPr>
  </w:style>
  <w:style w:type="paragraph" w:styleId="Ppppunkt">
    <w:name w:val="ppp punkt"/>
    <w:basedOn w:val="Normal"/>
    <w:next w:val="Normal"/>
    <w:qFormat/>
    <w:pPr>
      <w:keepLines w:val="false"/>
      <w:numPr>
        <w:ilvl w:val="0"/>
        <w:numId w:val="2"/>
      </w:numPr>
      <w:tabs>
        <w:tab w:val="clear" w:pos="709"/>
        <w:tab w:val="left" w:pos="1985" w:leader="none"/>
      </w:tabs>
      <w:spacing w:lineRule="atLeast" w:line="360" w:before="120" w:after="0"/>
      <w:jc w:val="left"/>
    </w:pPr>
    <w:rPr>
      <w:i/>
      <w:sz w:val="22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Xl43">
    <w:name w:val="xl43"/>
    <w:basedOn w:val="Normal"/>
    <w:qFormat/>
    <w:pPr>
      <w:keepLines w:val="false"/>
      <w:pBdr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jc w:val="center"/>
      <w:textAlignment w:val="center"/>
    </w:pPr>
    <w:rPr>
      <w:rFonts w:cs="Arial"/>
      <w:szCs w:val="24"/>
    </w:rPr>
  </w:style>
  <w:style w:type="paragraph" w:styleId="Nagwektyt">
    <w:name w:val="Nagłówek_tyt"/>
    <w:basedOn w:val="Heading1"/>
    <w:next w:val="Heading1"/>
    <w:qFormat/>
    <w:pPr>
      <w:keepLines w:val="false"/>
      <w:pageBreakBefore w:val="false"/>
      <w:numPr>
        <w:ilvl w:val="0"/>
        <w:numId w:val="8"/>
      </w:numPr>
      <w:spacing w:lineRule="auto" w:line="240" w:before="240" w:after="60"/>
      <w:jc w:val="center"/>
    </w:pPr>
    <w:rPr>
      <w:rFonts w:ascii="Times New Roman" w:hAnsi="Times New Roman" w:cs="Arial"/>
      <w:bCs/>
      <w:kern w:val="2"/>
      <w:sz w:val="32"/>
      <w:szCs w:val="32"/>
    </w:rPr>
  </w:style>
  <w:style w:type="paragraph" w:styleId="Tre1">
    <w:name w:val="treść1"/>
    <w:basedOn w:val="Normal"/>
    <w:qFormat/>
    <w:pPr>
      <w:suppressAutoHyphens w:val="true"/>
      <w:spacing w:lineRule="auto" w:line="360" w:before="120" w:after="0"/>
      <w:ind w:left="0" w:right="0" w:firstLine="709"/>
    </w:pPr>
    <w:rPr>
      <w:rFonts w:ascii="Times New Roman" w:hAnsi="Times New Roman" w:cs="Times New Roman"/>
      <w:bCs/>
      <w:lang w:val="en-US" w:eastAsia="en-US"/>
    </w:rPr>
  </w:style>
  <w:style w:type="paragraph" w:styleId="NormalnyWeb">
    <w:name w:val="Normalny (Web)"/>
    <w:basedOn w:val="Normal"/>
    <w:qFormat/>
    <w:pPr>
      <w:keepLines w:val="false"/>
      <w:spacing w:lineRule="auto" w:line="240" w:before="100" w:after="100"/>
      <w:jc w:val="left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5">
    <w:name w:val="styl-e"/>
    <w:basedOn w:val="Normal"/>
    <w:qFormat/>
    <w:pPr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567" w:leader="none"/>
        <w:tab w:val="left" w:pos="3969" w:leader="none"/>
      </w:tabs>
      <w:spacing w:lineRule="auto" w:line="48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pageBreakBefore w:val="false"/>
      <w:spacing w:before="240" w:after="60"/>
      <w:jc w:val="both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Akapitzlist">
    <w:name w:val="Akapit z listą"/>
    <w:basedOn w:val="Normal"/>
    <w:qFormat/>
    <w:pPr>
      <w:keepLines w:val="false"/>
      <w:suppressAutoHyphens w:val="false"/>
      <w:spacing w:lineRule="auto" w:line="360" w:before="0" w:after="0"/>
      <w:ind w:left="720" w:hanging="0"/>
      <w:contextualSpacing/>
    </w:pPr>
    <w:rPr>
      <w:rFonts w:cs="Times New Roman"/>
      <w:sz w:val="20"/>
      <w:lang w:val="en-US"/>
    </w:rPr>
  </w:style>
  <w:style w:type="paragraph" w:styleId="TableParagraph">
    <w:name w:val="Table Paragraph"/>
    <w:basedOn w:val="Normal"/>
    <w:qFormat/>
    <w:pPr>
      <w:keepLines w:val="false"/>
      <w:widowControl w:val="false"/>
      <w:suppressAutoHyphens w:val="false"/>
      <w:autoSpaceDE w:val="false"/>
      <w:spacing w:lineRule="auto" w:line="240"/>
      <w:jc w:val="left"/>
    </w:pPr>
    <w:rPr>
      <w:rFonts w:ascii="Times New Roman" w:hAnsi="Times New Roman" w:eastAsia="Times New Roman" w:cs="Times New Roman"/>
      <w:szCs w:val="24"/>
    </w:rPr>
  </w:style>
  <w:style w:type="paragraph" w:styleId="Xmsolistparagraph">
    <w:name w:val="x_msolistparagraph"/>
    <w:basedOn w:val="Normal"/>
    <w:qFormat/>
    <w:pPr>
      <w:keepLines w:val="false"/>
      <w:suppressAutoHyphens w:val="false"/>
      <w:spacing w:lineRule="auto" w:line="240" w:before="100" w:after="10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ll.industry.siemens.com/teddatasheet/?format=PDF&amp;amp;caller=Mall&amp;amp;mlfbs=6ES7155-6AU01-0BN0&amp;amp;language=pl" TargetMode="External"/><Relationship Id="rId3" Type="http://schemas.openxmlformats.org/officeDocument/2006/relationships/hyperlink" Target="https://mall.industry.siemens.com/teddatasheet/?format=PDF&amp;amp;caller=Mall&amp;amp;mlfbs=6ES7155-6AU01-0BN0&amp;amp;language=pl" TargetMode="External"/><Relationship Id="rId4" Type="http://schemas.openxmlformats.org/officeDocument/2006/relationships/hyperlink" Target="https://mall.industry.siemens.com/teddatasheet/?format=PDF&amp;amp;caller=Mall&amp;amp;mlfbs=6ES7131-6BH01-0BA0&amp;amp;language=pl" TargetMode="External"/><Relationship Id="rId5" Type="http://schemas.openxmlformats.org/officeDocument/2006/relationships/hyperlink" Target="https://mall.industry.siemens.com/teddatasheet/?format=PDF&amp;amp;caller=Mall&amp;amp;mlfbs=6ES7193-6BP00-0DA0&amp;amp;language=pl" TargetMode="External"/><Relationship Id="rId6" Type="http://schemas.openxmlformats.org/officeDocument/2006/relationships/hyperlink" Target="https://mall.industry.siemens.com/teddatasheet/?format=PDF&amp;amp;caller=Mall&amp;amp;mlfbs=6ES7193-6BP00-0DA0&amp;amp;language=pl" TargetMode="External"/><Relationship Id="rId7" Type="http://schemas.openxmlformats.org/officeDocument/2006/relationships/hyperlink" Target="https://mall.industry.siemens.com/teddatasheet/?format=PDF&amp;amp;caller=Mall&amp;amp;mlfbs=6ES7193-6BP00-0DA0&amp;amp;language=pl" TargetMode="External"/><Relationship Id="rId8" Type="http://schemas.openxmlformats.org/officeDocument/2006/relationships/hyperlink" Target="https://mall.industry.siemens.com/teddatasheet/?format=PDF&amp;amp;caller=Mall&amp;amp;mlfbs=6ES7193-6BP00-0DA0&amp;amp;language=pl" TargetMode="External"/><Relationship Id="rId9" Type="http://schemas.openxmlformats.org/officeDocument/2006/relationships/hyperlink" Target="https://mall.industry.siemens.com/teddatasheet/?format=PDF&amp;amp;caller=Mall&amp;amp;mlfbs=6ES7155-6AU01-0BN0&amp;amp;language=pl" TargetMode="External"/><Relationship Id="rId10" Type="http://schemas.openxmlformats.org/officeDocument/2006/relationships/hyperlink" Target="https://mall.industry.siemens.com/teddatasheet/?format=PDF&amp;amp;caller=Mall&amp;amp;mlfbs=6ES7155-6AU01-0BN0&amp;amp;language=pl" TargetMode="External"/><Relationship Id="rId11" Type="http://schemas.openxmlformats.org/officeDocument/2006/relationships/hyperlink" Target="https://mall.industry.siemens.com/teddatasheet/?format=PDF&amp;amp;caller=Mall&amp;amp;mlfbs=6ES7131-6BH01-0BA0&amp;amp;language=pl" TargetMode="External"/><Relationship Id="rId12" Type="http://schemas.openxmlformats.org/officeDocument/2006/relationships/hyperlink" Target="https://mall.industry.siemens.com/teddatasheet/?format=PDF&amp;amp;caller=Mall&amp;amp;mlfbs=6ES7193-6BP00-0DA0&amp;amp;language=pl" TargetMode="External"/><Relationship Id="rId13" Type="http://schemas.openxmlformats.org/officeDocument/2006/relationships/hyperlink" Target="https://mall.industry.siemens.com/teddatasheet/?format=PDF&amp;amp;caller=Mall&amp;amp;mlfbs=6ES7193-6BP00-0DA0&amp;amp;language=pl" TargetMode="External"/><Relationship Id="rId14" Type="http://schemas.openxmlformats.org/officeDocument/2006/relationships/hyperlink" Target="https://mall.industry.siemens.com/teddatasheet/?format=PDF&amp;amp;caller=Mall&amp;amp;mlfbs=6ES7193-6BP00-0DA0&amp;amp;language=pl" TargetMode="External"/><Relationship Id="rId15" Type="http://schemas.openxmlformats.org/officeDocument/2006/relationships/hyperlink" Target="https://mall.industry.siemens.com/teddatasheet/?format=PDF&amp;amp;caller=Mall&amp;amp;mlfbs=6ES7193-6BP00-0DA0&amp;amp;language=pl" TargetMode="External"/><Relationship Id="rId16" Type="http://schemas.openxmlformats.org/officeDocument/2006/relationships/hyperlink" Target="https://mall.industry.siemens.com/teddatasheet/?format=PDF&amp;amp;caller=Mall&amp;amp;mlfbs=6ES7516-3AP03-0AB0&amp;amp;language=pl" TargetMode="External"/><Relationship Id="rId17" Type="http://schemas.openxmlformats.org/officeDocument/2006/relationships/hyperlink" Target="https://mall.industry.siemens.com/teddatasheet/?format=PDF&amp;amp;caller=Mall&amp;amp;mlfbs=6ES7516-3AP03-0AB0&amp;amp;language=pl" TargetMode="External"/><Relationship Id="rId18" Type="http://schemas.openxmlformats.org/officeDocument/2006/relationships/hyperlink" Target="https://mall.industry.siemens.com/teddatasheet/?format=PDF&amp;amp;caller=Mall&amp;amp;mlfbs=6ES7954-8LE03-0AA0&amp;amp;language=pl" TargetMode="External"/><Relationship Id="rId19" Type="http://schemas.openxmlformats.org/officeDocument/2006/relationships/hyperlink" Target="https://mall.industry.siemens.com/teddatasheet/?format=PDF&amp;amp;caller=Mall&amp;amp;mlfbs=6ES7954-8LE03-0AA0&amp;amp;language=pl" TargetMode="External"/><Relationship Id="rId20" Type="http://schemas.openxmlformats.org/officeDocument/2006/relationships/hyperlink" Target="https://mall.industry.siemens.com/teddatasheet/?format=PDF&amp;amp;caller=Mall&amp;amp;mlfbs=6ES7521-1BL00-0AB0&amp;amp;language=pl" TargetMode="External"/><Relationship Id="rId21" Type="http://schemas.openxmlformats.org/officeDocument/2006/relationships/hyperlink" Target="https://mall.industry.siemens.com/teddatasheet/?format=PDF&amp;amp;caller=Mall&amp;amp;mlfbs=6ES7592-1AM00-0XB0&amp;amp;language=pl" TargetMode="External"/><Relationship Id="rId22" Type="http://schemas.openxmlformats.org/officeDocument/2006/relationships/hyperlink" Target="https://mall.industry.siemens.com/teddatasheet/?format=PDF&amp;amp;caller=Mall&amp;amp;mlfbs=6ES7592-1AM00-0XB0&amp;amp;language=pl" TargetMode="External"/><Relationship Id="rId23" Type="http://schemas.openxmlformats.org/officeDocument/2006/relationships/hyperlink" Target="https://mall.industry.siemens.com/teddatasheet/?format=PDF&amp;amp;caller=Mall&amp;amp;mlfbs=6AV6381-2CA08-0AH0&amp;amp;language=pl" TargetMode="External"/><Relationship Id="rId24" Type="http://schemas.openxmlformats.org/officeDocument/2006/relationships/hyperlink" Target="https://mall.industry.siemens.com/teddatasheet/?format=PDF&amp;amp;caller=Mall&amp;amp;mlfbs=6AV6381-2CA08-0AH0&amp;amp;language=pl" TargetMode="External"/><Relationship Id="rId25" Type="http://schemas.openxmlformats.org/officeDocument/2006/relationships/hyperlink" Target="https://mall.industry.siemens.com/teddatasheet/?format=PDF&amp;amp;caller=Mall&amp;amp;mlfbs=6AV6381-2CA08-0AH0&amp;amp;language=pl" TargetMode="External"/><Relationship Id="rId26" Type="http://schemas.openxmlformats.org/officeDocument/2006/relationships/hyperlink" Target="https://mall.industry.siemens.com/teddatasheet/?format=PDF&amp;amp;caller=Mall&amp;amp;mlfbs=6AV6371-1CA08-0AX0&amp;amp;language=pl" TargetMode="External"/><Relationship Id="rId27" Type="http://schemas.openxmlformats.org/officeDocument/2006/relationships/hyperlink" Target="https://mall.industry.siemens.com/teddatasheet/?format=PDF&amp;amp;caller=Mall&amp;amp;mlfbs=6AV6381-2CA08-0AH0&amp;amp;language=pl" TargetMode="External"/><Relationship Id="rId28" Type="http://schemas.openxmlformats.org/officeDocument/2006/relationships/hyperlink" Target="https://mall.industry.siemens.com/teddatasheet/?format=PDF&amp;amp;caller=Mall&amp;amp;mlfbs=6AV6381-2BE08-0AX0&amp;amp;language=pl" TargetMode="External"/><Relationship Id="rId29" Type="http://schemas.openxmlformats.org/officeDocument/2006/relationships/hyperlink" Target="https://mall.industry.siemens.com/teddatasheet/?format=PDF&amp;amp;caller=Mall&amp;amp;mlfbs=6AV6371-1DR08-0AX0&amp;amp;language=pl" TargetMode="External"/><Relationship Id="rId30" Type="http://schemas.openxmlformats.org/officeDocument/2006/relationships/hyperlink" Target="https://mall.industry.siemens.com/teddatasheet/?format=PDF&amp;amp;caller=Mall&amp;amp;mlfbs=6AV6371-1DR08-0AX0&amp;amp;language=pl" TargetMode="External"/><Relationship Id="rId31" Type="http://schemas.openxmlformats.org/officeDocument/2006/relationships/hyperlink" Target="https://mall.industry.siemens.com/teddatasheet/?format=PDF&amp;amp;caller=Mall&amp;amp;mlfbs=6ES7155-6AU01-0BN0&amp;amp;language=pl" TargetMode="External"/><Relationship Id="rId32" Type="http://schemas.openxmlformats.org/officeDocument/2006/relationships/hyperlink" Target="https://mall.industry.siemens.com/teddatasheet/?format=PDF&amp;amp;caller=Mall&amp;amp;mlfbs=6ES7155-6AU01-0BN0&amp;amp;language=pl" TargetMode="External"/><Relationship Id="rId33" Type="http://schemas.openxmlformats.org/officeDocument/2006/relationships/hyperlink" Target="https://mall.industry.siemens.com/teddatasheet/?format=PDF&amp;amp;caller=Mall&amp;amp;mlfbs=6ES7132-6BH00-0AA0&amp;amp;language=pl" TargetMode="External"/><Relationship Id="rId34" Type="http://schemas.openxmlformats.org/officeDocument/2006/relationships/hyperlink" Target="https://mall.industry.siemens.com/teddatasheet/?format=PDF&amp;amp;caller=Mall&amp;amp;mlfbs=6ES7132-6BH00-0AA0&amp;amp;language=pl" TargetMode="External"/><Relationship Id="rId35" Type="http://schemas.openxmlformats.org/officeDocument/2006/relationships/hyperlink" Target="https://mall.industry.siemens.com/teddatasheet/?format=PDF&amp;amp;caller=Mall&amp;amp;mlfbs=6ES7193-6BP00-0DA0&amp;amp;language=pl" TargetMode="External"/><Relationship Id="rId36" Type="http://schemas.openxmlformats.org/officeDocument/2006/relationships/hyperlink" Target="https://mall.industry.siemens.com/teddatasheet/?format=PDF&amp;amp;caller=Mall&amp;amp;mlfbs=6ES7193-6BP00-0DA0&amp;amp;language=pl" TargetMode="External"/><Relationship Id="rId37" Type="http://schemas.openxmlformats.org/officeDocument/2006/relationships/hyperlink" Target="https://mall.industry.siemens.com/teddatasheet/?format=PDF&amp;amp;caller=Mall&amp;amp;mlfbs=6ES7823-0BA00-1CA0&amp;amp;language=pl" TargetMode="External"/><Relationship Id="rId38" Type="http://schemas.openxmlformats.org/officeDocument/2006/relationships/hyperlink" Target="https://mall.industry.siemens.com/teddatasheet/?format=PDF&amp;amp;caller=Mall&amp;amp;mlfbs=6AV2101-0AA02-3AA5&amp;amp;language=pl" TargetMode="External"/><Relationship Id="rId39" Type="http://schemas.openxmlformats.org/officeDocument/2006/relationships/hyperlink" Target="https://mall.industry.siemens.com/teddatasheet/?format=PDF&amp;amp;caller=Mall&amp;amp;mlfbs=6AV2101-0AA02-3AA5&amp;amp;language=pl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37:00Z</dcterms:created>
  <dc:creator>Stanisław Raczyc</dc:creator>
  <dc:description/>
  <cp:keywords>Analiza mediów</cp:keywords>
  <dc:language>en-US</dc:language>
  <cp:lastModifiedBy>Długaszek Anna</cp:lastModifiedBy>
  <cp:lastPrinted>2024-01-18T12:16:00Z</cp:lastPrinted>
  <dcterms:modified xsi:type="dcterms:W3CDTF">2024-05-15T05:28:00Z</dcterms:modified>
  <cp:revision>15</cp:revision>
  <dc:subject>Sterowanie polami "elektrycznymi"</dc:subject>
  <dc:title>EC gdańsk rozdzielnia R3</dc:title>
</cp:coreProperties>
</file>