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0</wp:posOffset>
                </wp:positionH>
                <wp:positionV relativeFrom="paragraph">
                  <wp:posOffset>2504440</wp:posOffset>
                </wp:positionV>
                <wp:extent cx="635000" cy="2763520"/>
                <wp:effectExtent l="2032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27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197.2pt" to="494.95pt,41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2331720</wp:posOffset>
                </wp:positionV>
                <wp:extent cx="4445000" cy="293624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4920" cy="29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83.6pt" to="494.95pt,41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202420" cy="517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242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korzenie podlegające ochronie</w:t>
      </w:r>
    </w:p>
    <w:p>
      <w:pPr>
        <w:pStyle w:val="Normal"/>
        <w:rPr/>
      </w:pPr>
      <w:r>
        <w:rPr/>
        <w:t xml:space="preserve">Na zdjęciu widoczna korona muru fundamentowego (ściana zachodnia), odsłonięta posadzka ceramiczna i dwa korzenie drzewa widocznego w prawym górnym rogu fotografii.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Park Duchacki – Spichlerz 01.042021                                               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7:56:00Z</dcterms:created>
  <dc:creator>Użytkownik systemu Windows</dc:creator>
  <dc:description/>
  <cp:keywords/>
  <dc:language>en-US</dc:language>
  <cp:lastModifiedBy>Użytkownik systemu Windows</cp:lastModifiedBy>
  <dcterms:modified xsi:type="dcterms:W3CDTF">2021-07-09T11:11:00Z</dcterms:modified>
  <cp:revision>2</cp:revision>
  <dc:subject/>
  <dc:title> </dc:title>
</cp:coreProperties>
</file>