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  <w:bookmarkStart w:id="0" w:name="_Hlk80087144"/>
      <w:bookmarkStart w:id="1" w:name="_Hlk80087144"/>
      <w:bookmarkEnd w:id="1"/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  <w:t>MATERIAŁY DO ZGŁOSZENIA ROBÓT NIE WYMAGAJACYCH POZWOLENIA NA BUDOWĘ</w:t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sz w:val="40"/>
          <w:szCs w:val="40"/>
          <w:lang w:val="pl-PL"/>
        </w:rPr>
      </w:pPr>
      <w:r>
        <w:rPr>
          <w:color w:val="000000"/>
          <w:sz w:val="40"/>
          <w:szCs w:val="4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4" w:before="0" w:after="29"/>
        <w:ind w:left="0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Przebudowa drogi powiatowej 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color w:val="000000"/>
          <w:sz w:val="28"/>
          <w:szCs w:val="28"/>
          <w:lang w:val="pl-PL"/>
        </w:rPr>
        <w:t xml:space="preserve">Nr 1364Z Drzenin - Chwarstnica,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poprzez remont z przebudowę jezdni, budowę chodnika i zjazdów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 miejscowości Drzenin,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z. nr 11, obręb ewidencyjny Drzenin, gmina Gryfino,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z. nr 358/2, obręb ewidencyjny Sobieradz, gmina Gryfino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szCs w:val="28"/>
          <w:lang w:val="pl-PL"/>
        </w:rPr>
      </w:pPr>
      <w:r>
        <w:rPr>
          <w:color w:val="000000"/>
          <w:sz w:val="30"/>
          <w:szCs w:val="28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30"/>
          <w:lang w:val="pl-PL"/>
        </w:rPr>
      </w:pPr>
      <w:r>
        <w:rPr>
          <w:color w:val="000000"/>
          <w:sz w:val="30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color w:val="000000"/>
          <w:sz w:val="28"/>
          <w:szCs w:val="28"/>
          <w:lang w:val="pl-PL"/>
        </w:rPr>
        <w:t xml:space="preserve">Inwestor: </w:t>
        <w:tab/>
        <w:t xml:space="preserve">Powiat Gryfiński </w:t>
      </w:r>
    </w:p>
    <w:p>
      <w:pPr>
        <w:pStyle w:val="Normal"/>
        <w:spacing w:lineRule="auto" w:line="240" w:before="0" w:after="0"/>
        <w:ind w:left="720" w:right="0" w:firstLine="72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ul. Sprzymierzonych 4</w:t>
      </w:r>
    </w:p>
    <w:p>
      <w:pPr>
        <w:pStyle w:val="Normal"/>
        <w:spacing w:lineRule="auto" w:line="240" w:before="0" w:after="0"/>
        <w:ind w:left="720" w:right="0" w:firstLine="72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74-100 Gryfino</w:t>
      </w:r>
    </w:p>
    <w:p>
      <w:pPr>
        <w:pStyle w:val="Normal"/>
        <w:spacing w:lineRule="auto" w:line="247" w:before="0" w:after="281"/>
        <w:ind w:left="0" w:right="0" w:hanging="0"/>
        <w:jc w:val="left"/>
        <w:rPr>
          <w:color w:val="000000"/>
          <w:sz w:val="28"/>
          <w:szCs w:val="24"/>
          <w:lang w:val="pl-PL"/>
        </w:rPr>
      </w:pPr>
      <w:r>
        <w:rPr>
          <w:color w:val="000000"/>
          <w:sz w:val="28"/>
          <w:szCs w:val="24"/>
          <w:lang w:val="pl-PL"/>
        </w:rPr>
      </w:r>
    </w:p>
    <w:p>
      <w:pPr>
        <w:pStyle w:val="Normal"/>
        <w:spacing w:lineRule="auto" w:line="247" w:before="0" w:after="281"/>
        <w:ind w:left="0" w:right="0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Data wykonania: grudzień 2022 r.</w:t>
      </w:r>
      <w:r>
        <w:br w:type="page"/>
      </w:r>
    </w:p>
    <w:p>
      <w:pPr>
        <w:pStyle w:val="Normal"/>
        <w:ind w:left="0" w:right="-28" w:hanging="10"/>
        <w:jc w:val="center"/>
        <w:rPr>
          <w:color w:val="000000"/>
          <w:szCs w:val="24"/>
          <w:lang w:val="pl-PL"/>
        </w:rPr>
      </w:pPr>
      <w:r>
        <w:rPr>
          <w:color w:val="000000"/>
          <w:sz w:val="32"/>
          <w:szCs w:val="32"/>
          <w:lang w:val="pl-PL"/>
        </w:rPr>
        <w:t>OPIS TECHNICZNY</w:t>
      </w:r>
    </w:p>
    <w:p>
      <w:pPr>
        <w:pStyle w:val="Normal"/>
        <w:spacing w:lineRule="auto" w:line="240" w:before="0" w:after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spacing w:lineRule="auto" w:line="240" w:before="0" w:after="0"/>
        <w:ind w:left="0" w:hanging="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1. </w:t>
        <w:tab/>
        <w:t>PODSTAWA OPRACOWANIA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Mapa do celów opiniodawczych w skali 1:500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Wizja w tereni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0" w:hanging="360"/>
        <w:rPr/>
      </w:pPr>
      <w:r>
        <w:rPr>
          <w:lang w:val="pl-PL"/>
        </w:rPr>
        <w:t>Rozporządzenie Ministra Infrastruktury z dnia 24 czerwca 2022 r. w sprawie przepisów techniczno-budowlanych dotyczących dróg  publicznych (Dz. U. 2022 poz. 15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Ustawa z dnia 7 lipca 1994 roku Prawo Budowlane (Dz. U. 2021 poz. 2351 ze zm.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Obowiązujące normy i specyfikacje techniczne.</w:t>
      </w:r>
    </w:p>
    <w:p>
      <w:pPr>
        <w:pStyle w:val="Normal"/>
        <w:spacing w:lineRule="auto" w:line="240" w:before="0" w:after="0"/>
        <w:ind w:left="448" w:right="0" w:hanging="1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734" w:hanging="73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ZAKRES I CEL OPRACOWANIA</w:t>
      </w:r>
    </w:p>
    <w:p>
      <w:pPr>
        <w:pStyle w:val="Normal"/>
        <w:spacing w:lineRule="auto" w:line="240"/>
        <w:ind w:left="734" w:right="1944" w:hanging="0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>Przedmiotem opracowania jest przebudowa drogi powiatowej nr 1364Z na dz. ewid. nr 11 obręb Drzenin oraz 358/2 obręb Sobieradz.</w:t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 xml:space="preserve">Planowane przedsięwzięcie ma na celu poprawę parametrów technicznych drogi, nadanie jej stałych, normatywnych parametrów geometrycznych oraz zwiększenie bezpieczeństwa dla wszystkich uczestników ruchu. </w:t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>W ramach tego przedsięwzięcia planuje się:</w:t>
      </w:r>
    </w:p>
    <w:p>
      <w:pPr>
        <w:pStyle w:val="Normal"/>
        <w:numPr>
          <w:ilvl w:val="0"/>
          <w:numId w:val="5"/>
        </w:numPr>
        <w:spacing w:lineRule="auto" w:line="240"/>
        <w:ind w:left="720" w:right="44" w:hanging="360"/>
        <w:rPr>
          <w:lang w:val="pl-PL"/>
        </w:rPr>
      </w:pPr>
      <w:r>
        <w:rPr>
          <w:lang w:val="pl-PL"/>
        </w:rPr>
        <w:t>Frezowanie wierzchnich warstw bitumicznych istniejącej nawierzchni w celu wyrównania powierzchni i nadania wstępnych spadków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/>
      </w:pPr>
      <w:r>
        <w:rPr>
          <w:lang w:val="pl-PL"/>
        </w:rPr>
        <w:t>Rozebranie istniejących zjazdów, chodników, nawierzchni kolidujących z inwestycją i innych elementów przeznaczonych do usunięcia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/>
      </w:pPr>
      <w:r>
        <w:rPr>
          <w:lang w:val="pl-PL"/>
        </w:rPr>
        <w:t xml:space="preserve">Wykonanie koryta drogi w miejscach poszerzenia konstrukcji nawierzchni oraz </w:t>
        <w:br/>
        <w:t>na odcinkach przeznaczonych do całkowitej rozbiórki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lang w:val="pl-PL"/>
        </w:rPr>
      </w:pPr>
      <w:r>
        <w:rPr>
          <w:lang w:val="pl-PL"/>
        </w:rPr>
        <w:t>Posadowienie krawężników na ławie betonowej z oporem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lang w:val="pl-PL"/>
        </w:rPr>
      </w:pPr>
      <w:r>
        <w:rPr>
          <w:lang w:val="pl-PL"/>
        </w:rPr>
        <w:t>Wykonanie dolnych warstw konstrukcyjnych na poszerzeniach oraz na odcinkach przeznaczonych do całkowitej rozbiórki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lang w:val="pl-PL"/>
        </w:rPr>
      </w:pPr>
      <w:r>
        <w:rPr>
          <w:lang w:val="pl-PL"/>
        </w:rPr>
        <w:t>Wykonanie nawierzchni zjazdów z betonowej kostki brukowej gr. 8 cm, na podsypce cementowo-piaskowej gr. 5 cm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/>
      </w:pPr>
      <w:r>
        <w:rPr>
          <w:lang w:val="pl-PL"/>
        </w:rPr>
        <w:t xml:space="preserve">Wykonanie wyrównania istniejącej nawierzchni jezdni z mieszanki mineralno-bitumicznej </w:t>
      </w:r>
      <w:r>
        <w:rPr>
          <w:color w:val="000000"/>
          <w:lang w:val="pl-PL"/>
        </w:rPr>
        <w:t>AC16W w ilości minimum 125 kg/m2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>Wykonanie warstwy wiążącej z mieszanki mineralno-bitumicznej AC16W o gr. 5 cm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nie górnej warstwy z betonu asfaltowego AC11S gr. 4 cm 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>Wykonanie chodnika z kostki betonowej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>
          <w:color w:val="000000"/>
          <w:lang w:val="pl-PL"/>
        </w:rPr>
      </w:pPr>
      <w:r>
        <w:rPr>
          <w:color w:val="000000"/>
          <w:lang w:val="pl-PL"/>
        </w:rPr>
        <w:t>Wycinkę kolidujących drzew, podrostów i krzewów;</w:t>
      </w:r>
    </w:p>
    <w:p>
      <w:pPr>
        <w:pStyle w:val="Normal"/>
        <w:numPr>
          <w:ilvl w:val="0"/>
          <w:numId w:val="12"/>
        </w:numPr>
        <w:spacing w:lineRule="auto" w:line="240"/>
        <w:ind w:left="710" w:right="44" w:hanging="360"/>
        <w:rPr/>
      </w:pPr>
      <w:r>
        <w:rPr>
          <w:color w:val="000000"/>
          <w:lang w:val="pl-PL"/>
        </w:rPr>
        <w:t>Wykonanie oznakowania pionowego i poziomego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734" w:hanging="73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ISTNIEJĄCE ZAGOSPODAROWANIE TERENU</w:t>
      </w:r>
    </w:p>
    <w:p>
      <w:pPr>
        <w:pStyle w:val="Normal"/>
        <w:spacing w:lineRule="auto" w:line="240"/>
        <w:ind w:left="734" w:right="1944" w:hanging="734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lang w:val="pl-PL"/>
        </w:rPr>
      </w:pPr>
      <w:r>
        <w:rPr>
          <w:color w:val="000000"/>
          <w:lang w:val="pl-PL"/>
        </w:rPr>
        <w:t>Początek opracowania drogi nr 1364Z znajduje się w południowej części miejscowości Drzenin, od skrzyżowania z drogą powiatową nr 1351Z.</w:t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 xml:space="preserve">Nawierzchnia jezdni w stanie istniejącym wykonana jest z masy mineralno-bitumicznej. Obecnie jezdnia na przedmiotowym odcinku ma nieregularną szerokość w granicach 3,4 - 7,0 m. Kondycja nawierzchni jest zmienna na różnych odcinkach. Występują liczne uszkodzenia tj. siatki spękań, spękania podłużne, ubytki warstwy ścieralnej, znaczne deformacje profilu itp. Woda zbiera się w lokalnych zaniżeniach jezdni oraz wszelkich ubytkach nawierzchni powodując </w:t>
      </w:r>
      <w:r>
        <w:rPr>
          <w:color w:val="000000"/>
          <w:lang w:val="pl-PL"/>
        </w:rPr>
        <w:t>jej dalszą degradację. Zagospodarowanie pasa drogowego oprócz jezdni stanowią zjazdy indywidualne, pobocza gruntowe. Zjazdy występujące wzdłuż drogi powiatowej mają nawierzchnię z kostki betonowej, kamiennej lub gruntową. Wody opadowe odprowadzane są powierzchniowo w granicy pasa drogowego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34" w:right="0" w:hanging="734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PROJEKTOWANE ZAGOSPODAROWANIE TERENU </w:t>
      </w:r>
    </w:p>
    <w:p>
      <w:pPr>
        <w:pStyle w:val="Normal"/>
        <w:spacing w:lineRule="auto" w:line="240" w:before="0" w:after="0"/>
        <w:ind w:left="734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FF0000"/>
          <w:lang w:val="pl-PL"/>
        </w:rPr>
      </w:pPr>
      <w:r>
        <w:rPr>
          <w:color w:val="000000"/>
          <w:lang w:val="pl-PL"/>
        </w:rPr>
        <w:t xml:space="preserve">Planowane przedsięwzięcie jest inwestycją o charakterze liniowym (komunikacyjnym) </w:t>
        <w:br/>
        <w:t>o długości 750,00 m. W wyniku zamierzenia budowlanego planuje się wymianę istniejącej nawierzchni na projektowanych odcinkach drogi powiatowej. Geometria pozioma oraz pionowa drogi dostosowana została do istniejącego</w:t>
      </w:r>
      <w:r>
        <w:rPr>
          <w:lang w:val="pl-PL"/>
        </w:rPr>
        <w:t xml:space="preserve"> przebiegu drogi. W ramach inwestycji zakłada się  wykonanie chodników, które znajdują się bezpośrednio przy jezdni drogi powiatowej.</w:t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 xml:space="preserve">W ramach opracowania zaplanowano remont jezdni w terenie zabudowanym o szerokości </w:t>
        <w:br/>
        <w:t xml:space="preserve">7,0 m oraz przebudowę jezdni poprzez nadanie jej normatywnej szerokości 5,5 m (2 x 2,75 m) poza terenem zabudowanym. Oś jezdni, pod względem geometrycznym opracowano </w:t>
        <w:br/>
        <w:t xml:space="preserve">w oparciu o stan istniejący. Na projektowanym odcinku należy przygotować istniejącą nawierzchnię do ułożenia górnych warstw bitumicznych. Nawierzchnię bitumiczną należy sfrezować i oczyścić celem wyrównania i nadania jej wstępnych spadków. W miejscu gdzie przekrój drogi jest węższy niż projektowany należy wykonać poszerzenia o pełnej konstrukcji jezdni. </w:t>
      </w:r>
    </w:p>
    <w:p>
      <w:pPr>
        <w:pStyle w:val="Normal"/>
        <w:spacing w:lineRule="auto" w:line="240"/>
        <w:ind w:left="0" w:right="44" w:hanging="10"/>
        <w:rPr>
          <w:lang w:val="pl-PL"/>
        </w:rPr>
      </w:pPr>
      <w:r>
        <w:rPr>
          <w:lang w:val="pl-PL"/>
        </w:rPr>
        <w:t xml:space="preserve">Przekrój drogi prócz jezdni uzupełniają chodniki z kostki betonowej o szerokości 2,00 m bezpośrednio przy jezdni drogi powiatowej oraz pobocza gruntowe o szerokości 1,0 m. Ponadto zaprojektowano dojazdy do istniejących posesji i do bram wjazdowych – zjazdy te zaprojektowano z kostki betonowej prostokątnej, ze skrzydełkami 2,0 m (skos 1:1). Szerokość zjazdów dostosowano indywidualnie do stanu istniejącego. </w:t>
      </w:r>
    </w:p>
    <w:p>
      <w:pPr>
        <w:pStyle w:val="Normal"/>
        <w:spacing w:lineRule="auto" w:line="240"/>
        <w:ind w:left="0" w:right="44" w:hanging="0"/>
        <w:rPr/>
      </w:pPr>
      <w:r>
        <w:rPr>
          <w:lang w:val="pl-PL"/>
        </w:rPr>
        <w:t>Na całym projektowanym odcinku drogi zaprojektowano nawierzchnię w przekroju daszkowym, o nachyleniu 2%, z wyjątkiem łuków poziomych, na których nachylenie wynosi 2%, skierowane jest w kierunku wewnętrznej krawędzi łuku. Dopuszcza się zmianę nachylenia poprzecznego drogi w celu optymalizacji użycia warstwy wiążąco-wyrównawczej. Zastosowanie zmian należy uzgodnić z Inspektorem Nadzoru i uzyskać jego akceptację.</w:t>
      </w:r>
    </w:p>
    <w:p>
      <w:pPr>
        <w:pStyle w:val="Normal"/>
        <w:spacing w:lineRule="auto" w:line="240"/>
        <w:ind w:left="0" w:right="44" w:hanging="0"/>
        <w:rPr/>
      </w:pPr>
      <w:r>
        <w:rPr>
          <w:lang w:val="pl-PL"/>
        </w:rPr>
        <w:t xml:space="preserve">Krawężniki wysokie (15x30 cm) zaprojektowano o wysokości w świetle 10 cm. Na zjazdach i pozostałych lokalizacjach wykorzystania krawężników zaniżonych (15x22 cm) należy pozostawić światło 2 cm. </w:t>
      </w:r>
    </w:p>
    <w:p>
      <w:pPr>
        <w:pStyle w:val="Normal"/>
        <w:spacing w:lineRule="auto" w:line="240"/>
        <w:ind w:left="0" w:right="44" w:hanging="0"/>
        <w:rPr>
          <w:lang w:val="pl-PL"/>
        </w:rPr>
      </w:pPr>
      <w:r>
        <w:rPr>
          <w:lang w:val="pl-PL"/>
        </w:rPr>
        <w:t>Kolor kostki założono jako grafitowy dla zjazdów oraz szary dla chodników. Na etapie wykonawstwa kolor należy ponownie uzgodnić z Inwestorem.</w:t>
      </w:r>
    </w:p>
    <w:p>
      <w:pPr>
        <w:pStyle w:val="Normal"/>
        <w:spacing w:lineRule="auto" w:line="240" w:before="0" w:after="0"/>
        <w:ind w:left="0" w:right="0" w:hanging="0"/>
        <w:rPr>
          <w:color w:val="FF0000"/>
          <w:szCs w:val="24"/>
          <w:u w:val="single"/>
          <w:lang w:val="pl-PL"/>
        </w:rPr>
      </w:pPr>
      <w:r>
        <w:rPr>
          <w:color w:val="FF0000"/>
          <w:szCs w:val="24"/>
          <w:u w:val="single"/>
          <w:lang w:val="pl-PL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  <w:t>Konstrukcja projektowanej nawierzchni (wzmocnienie istniejącej jezdni):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ścieralna z betonu asfaltowego AC11S, KR3-4, gr. 4 cm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wyrównawcza z betonu asfaltowego AC16W, KR3-4 w ilości min. 125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rezowanie/oczyszczenie istniejącej nawierzchni jezdni bitumiczn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  <w:t>Konstrukcja poszerzenia jezdni oraz w miejscach wykonywania pełnej konstrukcji:</w:t>
      </w:r>
    </w:p>
    <w:p>
      <w:pPr>
        <w:pStyle w:val="Normal"/>
        <w:spacing w:lineRule="auto" w:line="240"/>
        <w:ind w:left="0" w:right="4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ścieralna z betonu asfaltowego AC11S, KR3-4, gr. 4 cm,</w:t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iatka szklano-węglowa o wytrzymałości na rozciąganie 120/200 kN/m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(przy poszerzeniach)</w:t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wiążąca z betonu asfaltowego AC16W, KR3-4, gr. 5 cm,</w:t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budowa z mieszanki kruszyw łamanych (C90/3) niezwiązanych #0/31,5mm stabilizowanych mechanicznie gr. 20 cm,</w:t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kruszywa stabilizowanego hydraulicznie C3/4, gr. 15 cm</w:t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strukcja zjazdów z kostki betonowej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ind w:left="360" w:right="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stka betonowa brukowa, gr. 8 cm</w:t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sypka cementowo-piaskowa, gr. 5 cm</w:t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budowa z mieszanki kruszyw łamanych (C90/3) niezwiązanych #0/31,5mm stabilizowanych mechanicznie gr. 15 cm,</w:t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stwa kruszywa stabilizowanego hydraulicznie C3/4, gr. 15 cm</w:t>
      </w:r>
    </w:p>
    <w:p>
      <w:pPr>
        <w:pStyle w:val="Normal"/>
        <w:spacing w:lineRule="auto" w:line="240"/>
        <w:ind w:left="448" w:right="194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strukcja chodnika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stka betonowa brukowa szara, gr. 8 cm,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sypka cementowo-piaskowa, gr. 3 cm,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budowa z mieszanki kruszyw łamanych (C90/3) niezwiązanych #0/31,5mm stabilizowanych mechanicznie gr. 15 cm,</w:t>
      </w:r>
    </w:p>
    <w:p>
      <w:pPr>
        <w:pStyle w:val="Normal"/>
        <w:spacing w:lineRule="auto" w:line="240"/>
        <w:ind w:left="448" w:right="1944" w:firstLine="72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240"/>
        <w:ind w:left="0" w:right="44" w:hanging="10"/>
        <w:rPr/>
      </w:pPr>
      <w:r>
        <w:rPr>
          <w:lang w:val="pl-PL"/>
        </w:rPr>
        <w:t xml:space="preserve">Po wyprofilowaniu i zagęszczeniu podłoża gruntowego należy sprawdzić jego nośność </w:t>
        <w:br/>
        <w:t xml:space="preserve">z wykorzystaniem badania płytą ciężką VSS. W przypadku uzyskania wyników powyżej 50 MPa należy przyjąć konstrukcje zgodne z powyższymi zapisami. W przypadku uzyskania </w:t>
      </w:r>
      <w:r>
        <w:rPr>
          <w:color w:val="000000"/>
          <w:lang w:val="pl-PL"/>
        </w:rPr>
        <w:t xml:space="preserve">wyników w wartości niższej niż 50 MPa przyjętą konstrukcję nawierzchni należy skonsultować z Projektantem, Inspektorem Nadzoru oraz Inwestorem. </w:t>
      </w:r>
    </w:p>
    <w:p>
      <w:pPr>
        <w:pStyle w:val="Normal"/>
        <w:spacing w:lineRule="auto" w:line="24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spacing w:lineRule="auto" w:line="240"/>
        <w:ind w:left="0" w:hanging="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4.</w:t>
        <w:tab/>
        <w:t>ODWODNIENIE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Odwodnienie projektowanych elementów odbywa się za pomocą istniejącej kanalizacji deszczowej w terenie zabudowanym oraz za pomocą spadków podłużnych i poprzecznych </w:t>
        <w:br/>
        <w:t>w przyległy teren poza terenem zabudowanym.</w:t>
      </w:r>
    </w:p>
    <w:p>
      <w:pPr>
        <w:pStyle w:val="Normal"/>
        <w:spacing w:lineRule="auto" w:line="240"/>
        <w:ind w:left="0" w:right="1944" w:hanging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1944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5.</w:t>
        <w:tab/>
        <w:t>TERENY ZIELONE</w:t>
      </w:r>
    </w:p>
    <w:p>
      <w:pPr>
        <w:pStyle w:val="Normal"/>
        <w:spacing w:lineRule="auto" w:line="240"/>
        <w:ind w:left="0" w:right="1944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W obszarach gdzie wymagane było prowadzenie robót i konieczne jest odtworzenie trawników należy wykonać humusowanie gr. 10 cm z obsianiem trawą i nawożeniem. Założono ponadto profilowanie istniejących skarp oraz rowów wzdłuż drogi powiatowej </w:t>
        <w:br/>
        <w:t xml:space="preserve">nr 1364Z. Wszelkie podrosty oraz krzewy znajdujące się w obrębie pasa drogowego </w:t>
        <w:br/>
        <w:t>i kolidujące z projektowanym zagospodarowaniem pasa drogowego należy wykarczować,</w:t>
        <w:br/>
        <w:t>a teren oczyścić, wyprofilować i zahumusować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3"/>
        <w:numPr>
          <w:ilvl w:val="0"/>
          <w:numId w:val="9"/>
        </w:numPr>
        <w:tabs>
          <w:tab w:val="clear" w:pos="720"/>
        </w:tabs>
        <w:spacing w:lineRule="auto" w:line="240"/>
        <w:ind w:left="720" w:hanging="72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ARUNKI GRUNTOWO-WODNE</w:t>
      </w:r>
    </w:p>
    <w:p>
      <w:pPr>
        <w:pStyle w:val="Normal"/>
        <w:ind w:left="734" w:right="1944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lang w:val="pl-PL"/>
        </w:rPr>
      </w:pPr>
      <w:r>
        <w:rPr>
          <w:color w:val="000000"/>
          <w:lang w:val="pl-PL"/>
        </w:rPr>
        <w:t>Na podstawie warunków gruntowo-wodnych występujących w obrębie przedmiotowej inwestycji przyjęto grupę nośności podłoża jako G4. W gruncie do głębokości 2,0 m występują piaski gliniaste oraz piaski pylaste. Zwierciadło wody gruntowej nie zostało nawiercone do głębokości 1,8 m p.p.t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20" w:right="0" w:hanging="72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ZABEZPIECZENIE ISTNIEJĄCEGO UZBROJENIA</w:t>
      </w:r>
    </w:p>
    <w:p>
      <w:pPr>
        <w:pStyle w:val="Normal"/>
        <w:spacing w:lineRule="auto" w:line="240" w:before="0" w:after="0"/>
        <w:ind w:left="734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/>
        <w:ind w:left="0" w:right="44" w:hanging="10"/>
        <w:rPr>
          <w:color w:val="000000"/>
          <w:lang w:val="pl-PL"/>
        </w:rPr>
      </w:pPr>
      <w:r>
        <w:rPr>
          <w:color w:val="000000"/>
          <w:lang w:val="pl-PL"/>
        </w:rPr>
        <w:t xml:space="preserve">Przed rozpoczęciem robót budowlanych Wykonawca ma obowiązek uzgodnić </w:t>
        <w:br/>
        <w:t>z Właścicielami sieci sposób zabezpieczenia sieci teletechnicznych oraz elektroenergetycznej, a także ustanowić nazdór właścicielski na czas prowadzonych robót budowlanych. Dokumentacja zakłada zabezpieczenie sieci poprzez ułożenie rur osłonowych na odcinkach kolizyjnych, a w miejscach, gdzie sieci przebiegają pod projektowaną drogą ułożenie drugiej rury osłonowej poza obszarem projektowanej drogi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72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INFORMACJE W ZAKRESIE OCHRONY KONSERWA TORSKIEJ</w:t>
      </w:r>
    </w:p>
    <w:p>
      <w:pPr>
        <w:pStyle w:val="Normal"/>
        <w:spacing w:lineRule="auto" w:line="240" w:before="0" w:after="0"/>
        <w:ind w:left="734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edmiotowa inwestycja położona jest poza obszarami objętymi ochrona konserwatorską stanowisk archeologicznych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3"/>
        <w:numPr>
          <w:ilvl w:val="0"/>
          <w:numId w:val="4"/>
        </w:numPr>
        <w:tabs>
          <w:tab w:val="clear" w:pos="720"/>
        </w:tabs>
        <w:spacing w:lineRule="auto" w:line="240"/>
        <w:ind w:left="720" w:hanging="72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INNE</w:t>
      </w:r>
    </w:p>
    <w:p>
      <w:pPr>
        <w:pStyle w:val="Normal"/>
        <w:ind w:left="323" w:right="1944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Inwestycja nie będzie źródłem hałasu, powodować emisji drgań, a także nie będzie wytwarzać żadnego rodzaju promieniowania, a nawierzchnię chodnika należy wykonać </w:t>
        <w:br/>
        <w:t>z materiałów posiadających atesty dopuszczające do stosowania w budownictwi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Teren zagospodarowania nie jest objęty nadzorem Konserwatora Zabytków i nie leży </w:t>
        <w:br/>
        <w:t>w granicach terenu górniczego oraz nie podlega jego oddziaływani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Rozpoczęcie i prowadzenie robot winno odbywać się zgodnie z obowiązującymi przepisami, warunkami i uzgodnieniami, obowiązującymi normami i zasadami wiedzy technicznej. Kierujący robotami winien ściśle przestrzegać wydanych uzgodnień </w:t>
        <w:br/>
        <w:t>i zawartych w nich obostrzeń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0" w:hanging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Ewentualne uzasadnione zmiany wprowadzone do projektu, wynikłe w trakcie wykonawstwa powinny być uzgodnione z Inwestorem i Projektantem oraz naniesione do projektu tak, aby mogły stanowić materiał inwentaryzacyjny. Po zakończeniu robot należy sporządzić geodezyjny pomiar powykonawczy zrealizowanego obiektu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lineRule="auto" w:line="240" w:before="0" w:after="0"/>
        <w:ind w:left="0" w:right="0" w:hanging="0"/>
        <w:rPr>
          <w:vanish/>
          <w:color w:val="FF0000"/>
          <w:szCs w:val="24"/>
          <w:lang w:val="en-US" w:eastAsia="en-US"/>
        </w:rPr>
      </w:pPr>
      <w:r>
        <w:rPr/>
      </w:r>
      <w:bookmarkStart w:id="2" w:name="_Hlk80087144"/>
      <w:bookmarkStart w:id="3" w:name="_PictureBullets"/>
      <w:bookmarkStart w:id="4" w:name="_Hlk80087144"/>
      <w:bookmarkStart w:id="5" w:name="_PictureBullets"/>
      <w:bookmarkEnd w:id="4"/>
      <w:bookmarkEnd w:id="5"/>
    </w:p>
    <w:sectPr>
      <w:headerReference w:type="default" r:id="rId2"/>
      <w:type w:val="nextPage"/>
      <w:pgSz w:w="11906" w:h="16838"/>
      <w:pgMar w:left="1411" w:right="1447" w:gutter="0" w:header="85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5" w:before="0" w:after="0"/>
      <w:ind w:left="11" w:righ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2.25pt" o:bullet="t">
        <v:imagedata r:id="rId1" o:title=""/>
      </v:shape>
    </w:pict>
  </w:numPicBullet>
  <w:numPicBullet w:numPicBulletId="1">
    <w:pict>
      <v:shape style="width:9pt;height:9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3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448" w:right="194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6"/>
      <w:ind w:right="50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4"/>
      <w:ind w:left="39" w:hanging="10"/>
      <w:outlineLvl w:val="1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7" w:hanging="10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color w:val="000000"/>
      <w:sz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color w:val="000000"/>
      <w:sz w:val="22"/>
    </w:rPr>
  </w:style>
  <w:style w:type="character" w:styleId="ZnakZnak4">
    <w:name w:val=" Znak Znak4"/>
    <w:qFormat/>
    <w:rPr>
      <w:rFonts w:ascii="Times New Roman" w:hAnsi="Times New Roman" w:eastAsia="Times New Roman" w:cs="Times New Roman"/>
      <w:color w:val="000000"/>
      <w:sz w:val="30"/>
    </w:rPr>
  </w:style>
  <w:style w:type="character" w:styleId="ZnakZnak1">
    <w:name w:val=" Znak Znak1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ZnakZnak">
    <w:name w:val=" Znak Znak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m">
    <w:name w:val="tm"/>
    <w:basedOn w:val="Normal"/>
    <w:qFormat/>
    <w:pPr>
      <w:spacing w:lineRule="auto" w:line="240" w:before="0" w:after="0"/>
      <w:ind w:left="480" w:right="0" w:hanging="480"/>
    </w:pPr>
    <w:rPr>
      <w:color w:val="000000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firstLine="360"/>
      <w:contextualSpacing/>
      <w:jc w:val="left"/>
    </w:pPr>
    <w:rPr>
      <w:rFonts w:ascii="Calibri" w:hAnsi="Calibri" w:eastAsia="Calibri" w:cs="Calibri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6:00Z</dcterms:created>
  <dc:creator>word</dc:creator>
  <dc:description/>
  <cp:keywords/>
  <dc:language>en-US</dc:language>
  <cp:lastModifiedBy>mklasa</cp:lastModifiedBy>
  <cp:lastPrinted>2022-12-20T12:38:00Z</cp:lastPrinted>
  <dcterms:modified xsi:type="dcterms:W3CDTF">2022-12-20T12:54:00Z</dcterms:modified>
  <cp:revision>5</cp:revision>
  <dc:subject/>
  <dc:title>MATERIAŁY DO ZGŁOSZENIA ROBÓT NIE WYMAGAJACYCH POZWOLENIA NA BUDOWĘ</dc:title>
</cp:coreProperties>
</file>