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P.261.06.202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nr 2 do swz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ielkopolski Ośrodek Doradztwa Rolniczego w Poznaniu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l. Sieradzka 29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60-163 Poznań 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P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egon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l. 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fax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-mail :</w:t>
      </w:r>
    </w:p>
    <w:p>
      <w:pPr>
        <w:pStyle w:val="Normaltableau"/>
        <w:spacing w:lineRule="auto" w:line="360" w:before="0" w:after="0"/>
        <w:rPr>
          <w:rFonts w:ascii="Times New Roman" w:hAnsi="Times New Roman" w:eastAsia="Times New Roman" w:cs="Times New Roman"/>
          <w:lang w:val="pl-PL" w:eastAsia="en-US"/>
        </w:rPr>
      </w:pPr>
      <w:r>
        <w:rPr>
          <w:rFonts w:eastAsia="Times New Roman" w:cs="Times New Roman" w:ascii="Times New Roman" w:hAnsi="Times New Roman"/>
          <w:lang w:val="pl-PL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-240" w:hanging="18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>W odpowiedzi na zaproszenie do udziału w postępowaniu prowadzonym w trybie podstawowym, którego przedmiotem jest</w:t>
      </w:r>
      <w:r>
        <w:rPr>
          <w:rFonts w:cs="Times New Roman" w:ascii="Times New Roman" w:hAnsi="Times New Roman"/>
          <w:b/>
        </w:rPr>
        <w:t xml:space="preserve"> usługi cateringowej podczas szkoleń organizowanych przez Wielkopolski Ośrodek Doradztwa Rolniczego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w ramach interwencji I.14.1 Doskonalenie zawodowe rolników moduł 1 Szkolenia podstawowe dla rolników (I 14.1.1), w ramach PS WPR 2023- 2027 </w:t>
      </w:r>
      <w:r>
        <w:rPr>
          <w:rFonts w:cs="Times New Roman" w:ascii="Times New Roman" w:hAnsi="Times New Roman"/>
          <w:b/>
        </w:rPr>
        <w:t xml:space="preserve">według 29 części </w:t>
      </w:r>
      <w:r>
        <w:rPr>
          <w:rFonts w:cs="Times New Roman" w:ascii="Times New Roman" w:hAnsi="Times New Roman"/>
        </w:rPr>
        <w:t>oferujemy wykonanie przedmiotu zamówienia w zakresie objętym specyfikacją warunków zamówienia na następujących zasadach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23"/>
        <w:gridCol w:w="2033"/>
        <w:gridCol w:w="1843"/>
        <w:gridCol w:w="25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ęść na którą wykonawca składa ofertę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osó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cena brut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kol.3x kol.4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chodzie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czarnkowsko-trzcianec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gnieźnień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gostyń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grodzi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jarociń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kali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kępiń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koniń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kościań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krotoszyń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leszczyń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międzychodz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nowotomy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obornic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at ostrowski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ostrzeszow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pil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pleszew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poznań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rawic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słupec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szamotul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at średzki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śrem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wągrowiec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wolsztyń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wrzesiń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at złotows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Oferujemy termin przekazania jednostkowego zlecenia realizacji usługi przez Zamawiającego w dniach roboczych przed terminem świadczenia usługi cateringowej za pośrednictwem poczty elektronicznej lub telefonicznie z późniejszym potwierdzeniem na mail w części/ach ………… na:…………………… dni*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śli Wykonawca zadeklaruje w ofercie </w:t>
      </w:r>
      <w:bookmarkStart w:id="0" w:name="_Hlk14204595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wynoszący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exact" w:line="2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 dni roboczych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exact" w:line="2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 dni roboczych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exact" w:line="2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 dni robocze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exact" w:line="2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 dni robocze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exact" w:line="2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 dni robocze </w:t>
      </w:r>
    </w:p>
    <w:p>
      <w:pPr>
        <w:pStyle w:val="Normal"/>
        <w:keepNext w:val="true"/>
        <w:spacing w:lineRule="exact" w:line="2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, gdy w ofercie nie zostanie wskazany żaden termin, Zamawiający uzna, że termin na zgłoszenie przez Zamawiającego zlecenia jednostkowego będzie wynosić 6 dni roboczych przed terminem świadczenia usługi cateringowej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owane  menu w części/ach …………………………………..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4618"/>
        <w:gridCol w:w="3544"/>
      </w:tblGrid>
      <w:tr>
        <w:trPr>
          <w:trHeight w:val="30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4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odzaj posił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ykaz zaproponowanych dań</w:t>
            </w:r>
          </w:p>
        </w:tc>
      </w:tr>
      <w:tr>
        <w:trPr>
          <w:trHeight w:val="570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697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</w:t>
            </w:r>
          </w:p>
        </w:tc>
        <w:tc>
          <w:tcPr>
            <w:tcW w:w="4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liśmy się ze specyfikacją istotnych warunków zamówienia i nie wnosimy do niej zastrzeżeń oraz przyjmujemy warunki w niej zawart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ór/wory umów/y akceptujemy w całości i zobowiązujemy się do zawarcia umowy w miejscu i terminie wskazanym przez Zamawiając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żamy się za związanych niniejszą ofertą przez 30 dni od dnia upływu terminu składania ofer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 zamówienia zamierzamy zrealizować sami/powierzyć część zamówienia podwyko</w:t>
        <w:softHyphen/>
        <w:t>nawcom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niepotrzebne skreśl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 w zakresi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pełniliśmy obowiązki informacyjne przewidziane w art. 13 lub art. 14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a o ochronie danych osobow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ór niniejszej ofert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□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ie prowadz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powstania u Zamawiającego obowiązku podatkowego zgodnie </w:t>
        <w:br/>
        <w:t>z przepisami  o podatku od towarów i usług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□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i do powstania u Zamawiającego obowiązku podatkowego zgodnie </w:t>
        <w:br/>
        <w:t>z przepisami   o podatku od towarów i usług i wskazujemy poniżej nazwę (rodzaj) towaru lub usługi, których dostawa lub świadczenie będzie prowadzić do jego powstania oraz wskazujemy ich wartość bez kwoty podatku: 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tegralną częścią oferty s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.........................................................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360" w:firstLine="4680"/>
        <w:jc w:val="center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 xml:space="preserve">Podpis i pieczęć osoby(ób) uprawnionej(ych) do </w:t>
        <w:tab/>
        <w:tab/>
        <w:tab/>
        <w:tab/>
        <w:t>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 dnia .......................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-142" w:right="-1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waga: *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9594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lang w:val="en-GB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00:00Z</dcterms:created>
  <dc:creator>Roman Litwiniuk</dc:creator>
  <dc:description/>
  <cp:keywords/>
  <dc:language>en-US</dc:language>
  <cp:lastModifiedBy>Aleksandra Siwczyńska</cp:lastModifiedBy>
  <dcterms:modified xsi:type="dcterms:W3CDTF">2024-02-28T09:17:00Z</dcterms:modified>
  <cp:revision>3</cp:revision>
  <dc:subject/>
  <dc:title/>
</cp:coreProperties>
</file>