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Plany i losy zawodowe absolwentów szkół wyższych województwa lubelski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5-29T10:16:00Z</dcterms:modified>
  <cp:revision>18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