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01_1B – 2. CHARAKTERYSTYKA PLATFORMY SCHODOWEJ DLA OSÓB NIEPEŁNOSPRAWNYCH </w:t>
      </w:r>
      <w:r>
        <w:rPr>
          <w:rFonts w:cs="Arial" w:ascii="Arial" w:hAnsi="Arial"/>
        </w:rPr>
        <w:t>(LIFT SERVICE KOMPONENTY Sp. z o.o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TECHNICZN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źwig platformy produkcji polskiej z napędem śrubowym, wykonany zgodnie z dyrektywą maszynową W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dźwig: </w:t>
      </w:r>
      <w:r>
        <w:rPr>
          <w:rFonts w:cs="Arial" w:ascii="Arial" w:hAnsi="Arial"/>
          <w:sz w:val="22"/>
          <w:szCs w:val="22"/>
        </w:rPr>
        <w:t>0,06m/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sokość podnoszenia:</w:t>
      </w:r>
      <w:r>
        <w:rPr>
          <w:rFonts w:cs="Arial" w:ascii="Arial" w:hAnsi="Arial"/>
          <w:sz w:val="22"/>
          <w:szCs w:val="22"/>
        </w:rPr>
        <w:t xml:space="preserve"> 1320m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anki-drzwi: </w:t>
      </w:r>
      <w:r>
        <w:rPr>
          <w:rFonts w:cs="Arial" w:ascii="Arial" w:hAnsi="Arial"/>
          <w:sz w:val="22"/>
          <w:szCs w:val="22"/>
        </w:rPr>
        <w:t>2p/2d, przelot na wpros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rowanie mikroprocesorowe:</w:t>
      </w:r>
      <w:r>
        <w:rPr>
          <w:rFonts w:cs="Arial" w:ascii="Arial" w:hAnsi="Arial"/>
          <w:sz w:val="22"/>
          <w:szCs w:val="22"/>
        </w:rPr>
        <w:t xml:space="preserve"> przyciskami ciągłego nacisku z wyłącznikiem wezwań na pilot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szybie:</w:t>
      </w:r>
      <w:r>
        <w:rPr>
          <w:rFonts w:cs="Arial" w:ascii="Arial" w:hAnsi="Arial"/>
          <w:sz w:val="22"/>
          <w:szCs w:val="22"/>
        </w:rPr>
        <w:t xml:space="preserve"> 60mm lub rampa najazdo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strukcja:</w:t>
      </w:r>
      <w:r>
        <w:rPr>
          <w:rFonts w:cs="Arial" w:ascii="Arial" w:hAnsi="Arial"/>
          <w:sz w:val="22"/>
          <w:szCs w:val="22"/>
        </w:rPr>
        <w:t xml:space="preserve"> samonośna bez szybu, z elementów stalowych, ocynkowanych, malowanych na kolor RAL 9006. Obudowa zespołu napędowego i szafy sterowej płytami z ocynkowanej blachy stalowej malowana na kolor RAL 900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tforma: </w:t>
      </w:r>
      <w:r>
        <w:rPr>
          <w:rFonts w:cs="Arial" w:ascii="Arial" w:hAnsi="Arial"/>
          <w:sz w:val="22"/>
          <w:szCs w:val="22"/>
        </w:rPr>
        <w:t>podłoga o wym. 900x1400mm, bramki i barierki o wys. 1100mm wykonane z rur stalowych malowanych na kolor RAL 9006, wypełnione płytą z poliwęglanu komorowego lub plexi. Kaseta dyspozycji na platformie z przyciskami kierunków jazy i przyciskiem bezpieczeństwa STO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amki:</w:t>
      </w:r>
      <w:r>
        <w:rPr>
          <w:rFonts w:cs="Arial" w:ascii="Arial" w:hAnsi="Arial"/>
          <w:sz w:val="22"/>
          <w:szCs w:val="22"/>
        </w:rPr>
        <w:t xml:space="preserve"> wychylne, jednoskrzydłowe ręczne o szer. przejazdu 900m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c silnika napędowego/ napięcie/ prąd silnika napędowego:</w:t>
      </w:r>
      <w:r>
        <w:rPr>
          <w:rFonts w:cs="Arial" w:ascii="Arial" w:hAnsi="Arial"/>
          <w:sz w:val="22"/>
          <w:szCs w:val="22"/>
        </w:rPr>
        <w:t xml:space="preserve"> 1,5kW/ 400V, 3-fazowy/ 4,7 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silanie: </w:t>
      </w:r>
      <w:r>
        <w:rPr>
          <w:rFonts w:cs="Arial" w:ascii="Arial" w:hAnsi="Arial"/>
          <w:b w:val="false"/>
          <w:bCs w:val="false"/>
          <w:sz w:val="22"/>
          <w:szCs w:val="22"/>
        </w:rPr>
        <w:t>doprowadza zamawiający 3P/50Hz/C 16 A/ przewód zasilający 5x2,5 mm2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uszczanie awaryjn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korba ręczna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wnętrzny wymiar urządzeni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300 x1520mm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rządzenia bezpieczeństw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ndardowy przycisk uderzeniowy STOP powodujący natychmiastowe zatrzymanie dźwig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łyta z czujnikami nacisku pod platformą (natychmiastowe zatrzymanie dźwigu w chwili natrafienia na przeszkodę pod platformą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ki krańcowe bezpieczeństw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utra zabezpieczająca uruchamiana samoczynnie w momencie uszkodzenia nakrętki napędowej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zujnik przeciążenia zapobiegający przeciążeniu platform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9:51Z</dcterms:created>
  <dc:creator>DWA DWA</dc:creator>
  <dc:description/>
  <dc:language>en-US</dc:language>
  <cp:lastModifiedBy/>
  <cp:revision>0</cp:revision>
  <dc:subject/>
  <dc:title/>
</cp:coreProperties>
</file>