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ind w:left="0" w:hanging="0"/>
        <w:contextualSpacing w:val="false"/>
        <w:rPr/>
      </w:pPr>
      <w:bookmarkStart w:id="0" w:name="__DdeLink__5972_1688414004"/>
      <w:bookmarkEnd w:id="0"/>
      <w:r>
        <w:rPr>
          <w:rFonts w:cs="Arial" w:ascii="Arial" w:hAnsi="Arial"/>
          <w:b/>
          <w:sz w:val="28"/>
          <w:szCs w:val="28"/>
        </w:rPr>
        <w:t xml:space="preserve">SPECYFIKACJA TECHNICZNA/ FORMULARZ CENOWY </w:t>
      </w:r>
    </w:p>
    <w:p>
      <w:pPr>
        <w:pStyle w:val="Default"/>
        <w:spacing w:lineRule="auto" w:line="276" w:before="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ZAKUP SPRZĘTU KOMPUTEROWEGO I OPROGRAMOWANIA”- </w:t>
      </w:r>
      <w:r>
        <w:rPr>
          <w:rFonts w:cs="Arial" w:ascii="Arial" w:hAnsi="Arial"/>
          <w:b/>
        </w:rPr>
        <w:t xml:space="preserve">CZĘŚĆ 1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4"/>
        <w:spacing w:lineRule="auto" w:line="276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spacing w:lineRule="auto" w:line="276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Oprogramowanie antywirusowe </w:t>
      </w:r>
      <w:r>
        <w:rPr>
          <w:rFonts w:cs="Arial" w:ascii="Arial" w:hAnsi="Arial"/>
          <w:lang w:val="pl-PL"/>
        </w:rPr>
        <w:t xml:space="preserve">- </w:t>
      </w:r>
      <w:r>
        <w:rPr>
          <w:rFonts w:cs="Arial" w:ascii="Arial" w:hAnsi="Arial"/>
        </w:rPr>
        <w:t>odnowienie licencji</w:t>
      </w:r>
      <w:r>
        <w:rPr>
          <w:rFonts w:cs="Arial" w:ascii="Arial" w:hAnsi="Arial"/>
          <w:lang w:val="pl-PL"/>
        </w:rPr>
        <w:t xml:space="preserve"> oraz podniesienie do wersji ESET PROTECT Entry ON-PREM</w:t>
      </w:r>
      <w:r>
        <w:rPr>
          <w:rFonts w:cs="Arial" w:ascii="Arial" w:hAnsi="Arial"/>
        </w:rPr>
        <w:t xml:space="preserve"> – 222 szt.  </w:t>
      </w:r>
    </w:p>
    <w:p>
      <w:pPr>
        <w:pStyle w:val="Akapitzlist"/>
        <w:spacing w:lineRule="auto" w:line="276" w:before="600" w:after="0"/>
        <w:ind w:left="0" w:hanging="0"/>
        <w:contextualSpacing w:val="false"/>
        <w:rPr/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(proszę wpisać nazwę i wersję oferowanego oprogramowania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240" w:after="120"/>
        <w:rPr/>
      </w:pPr>
      <w:bookmarkStart w:id="1" w:name="__DdeLink__5972_1688414004"/>
      <w:bookmarkEnd w:id="1"/>
      <w:r>
        <w:rPr>
          <w:rFonts w:cs="Arial" w:ascii="Arial" w:hAnsi="Arial"/>
          <w:b/>
          <w:sz w:val="24"/>
          <w:szCs w:val="24"/>
        </w:rPr>
        <w:t>cena jednostkowa</w:t>
      </w:r>
      <w:r>
        <w:rPr>
          <w:rFonts w:cs="Arial" w:ascii="Arial" w:hAnsi="Arial"/>
          <w:sz w:val="24"/>
          <w:szCs w:val="24"/>
        </w:rPr>
        <w:t xml:space="preserve"> za jedną sztukę  .……………….  zł </w:t>
      </w:r>
      <w:r>
        <w:rPr>
          <w:rFonts w:cs="Arial" w:ascii="Arial" w:hAnsi="Arial"/>
          <w:b/>
          <w:sz w:val="24"/>
          <w:szCs w:val="24"/>
        </w:rPr>
        <w:t xml:space="preserve">netto  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b/>
          <w:sz w:val="24"/>
          <w:szCs w:val="24"/>
        </w:rPr>
        <w:t>stawka podatku VAT ….. %</w:t>
      </w:r>
      <w:r>
        <w:rPr>
          <w:rFonts w:cs="Arial" w:ascii="Arial" w:hAnsi="Arial"/>
          <w:sz w:val="24"/>
          <w:szCs w:val="24"/>
        </w:rPr>
        <w:t xml:space="preserve">  , tj.    ………………..  zł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4"/>
          <w:szCs w:val="24"/>
        </w:rPr>
        <w:t xml:space="preserve">cena jednostkowa za jedną sztukę .……………….  zł </w:t>
      </w:r>
      <w:r>
        <w:rPr/>
        <w:t>brutto</w:t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774"/>
        <w:gridCol w:w="6945"/>
      </w:tblGrid>
      <w:tr>
        <w:trPr>
          <w:trHeight w:val="370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left="11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Atrybut </w:t>
            </w:r>
          </w:p>
        </w:tc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left="113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Wymagane parametry </w:t>
            </w:r>
          </w:p>
        </w:tc>
      </w:tr>
      <w:tr>
        <w:trPr>
          <w:trHeight w:val="257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ind w:right="57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napToGrid w:val="false"/>
              <w:spacing w:lineRule="auto" w:line="276" w:before="0" w:after="120"/>
              <w:jc w:val="right"/>
              <w:rPr>
                <w:rFonts w:ascii="Calibri" w:hAnsi="Calibri" w:eastAsia="Calibri" w:cs="Calibri"/>
                <w:sz w:val="24"/>
                <w:szCs w:val="24"/>
                <w:lang w:val="pl-PL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ar-SA"/>
              </w:rPr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tosowanie</w:t>
            </w:r>
          </w:p>
        </w:tc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o pracy biurowej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spacing w:lineRule="auto" w:line="276" w:before="0" w:after="120"/>
              <w:jc w:val="right"/>
              <w:rPr>
                <w:rFonts w:ascii="Calibri" w:hAnsi="Calibri" w:eastAsia="Calibri" w:cs="Calibri"/>
                <w:sz w:val="24"/>
                <w:szCs w:val="24"/>
                <w:lang w:val="pl-PL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ar-SA"/>
              </w:rPr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Klasa produktu</w:t>
            </w:r>
          </w:p>
        </w:tc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gram antywirusowy.</w:t>
            </w:r>
          </w:p>
        </w:tc>
      </w:tr>
      <w:tr>
        <w:trPr>
          <w:trHeight w:val="3306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spacing w:lineRule="auto" w:line="276" w:before="0" w:after="120"/>
              <w:jc w:val="right"/>
              <w:rPr>
                <w:rFonts w:ascii="Calibri" w:hAnsi="Calibri" w:eastAsia="Calibri" w:cs="Calibri"/>
                <w:sz w:val="24"/>
                <w:szCs w:val="24"/>
                <w:lang w:val="pl-PL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ar-SA"/>
              </w:rPr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Administracja zdalna</w:t>
            </w:r>
          </w:p>
        </w:tc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414" w:hanging="357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Rozwiązanie musi wspierać instalację na systemach Windows Server (od 2012), Linux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raz w postaci maszyny wirtualnej w formacie OVA lub dysku wirtualnego w formaci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HD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414" w:hanging="357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Rozwiązanie musi zapewniać instalację z użyciem nowego lub istniejącego serwer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azy danych MS SQL i MySQL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414" w:hanging="357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Rozwiązanie musi zapewniać pobranie wszystkich wymaganych elementów serwer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entralnej administracji w postaci jednego pakietu instalacyjnego i każdego z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odułów oddzielnie bezpośrednio ze strony producenta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414" w:hanging="357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Rozwiązanie musi zapewniać dostęp do konsoli centralnego zarządzania w języku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lskim z poziomu interfejsu WWW zabezpieczony za pośrednictwem protokołu SSL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414" w:hanging="357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Rozwiązanie musi zapewniać zabezpieczoną komunikację pomiędzy poszczególnym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odułami serwera za pomocą certyfikatów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414" w:hanging="357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Rozwiązanie musi zapewniać utworzenia własnego CA (Certification Authority) or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z </w:t>
            </w:r>
            <w:r>
              <w:rPr>
                <w:rFonts w:cs="Arial" w:ascii="Arial" w:hAnsi="Arial"/>
                <w:sz w:val="24"/>
                <w:szCs w:val="24"/>
              </w:rPr>
              <w:t>dowolnej liczby certyfikatów z podziałem na typ elementu: agent, serw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er </w:t>
            </w:r>
            <w:r>
              <w:rPr>
                <w:rFonts w:cs="Arial" w:ascii="Arial" w:hAnsi="Arial"/>
                <w:sz w:val="24"/>
                <w:szCs w:val="24"/>
              </w:rPr>
              <w:t>zarządzający, serwer proxy, moduł zarządzania urządzeniami mobilnymi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414" w:hanging="3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wiązanie musi wspierać zarządzanie urządzeniami z systemem iOS i Android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414" w:hanging="357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Rozwiązanie musi zapewniać centralną konfigurację i zarządzanie przynajmniej takim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odułami jak: ochrona antywirusowa, antyspyware, które działają na stacjach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oboczych w sieci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414" w:hanging="3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wiązanie musi zapewniać weryfikację podzespołów zarządzanego komputera (w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t</w:t>
            </w:r>
            <w:r>
              <w:rPr>
                <w:rFonts w:cs="Arial" w:ascii="Arial" w:hAnsi="Arial"/>
                <w:sz w:val="24"/>
                <w:szCs w:val="24"/>
              </w:rPr>
              <w:t>ym przynajmniej: producent, model, numer seryjny, informacje o systemie,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ocesor, pamięć RAM, wykorzystanie dysku twardego, informacje o wyświetlaczu,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rządzenia peryferyjne, urządzenia audio, drukarki, karty sieciowe, urządzeni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sowe)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414" w:hanging="357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Rozwiązanie musi zapewniać instalowanie i odinstalowywanie oprogramowania firm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zecich dla systemów Windows oraz MacOS oraz odinstalowywani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programowania zabezpieczającego firm trzecich, zgodnych z technologią OPSWAT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363" w:hanging="357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Rozwiązanie musi zapewniać wymuszeni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wufazowej autoryzacji podczas logowani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 konsoli administracyjnej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363" w:hanging="357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Serwer administracyjny musi posiadać możliwość tworzenia grup statycznych 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ynamicznych komputerów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363" w:hanging="357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Grupy dynamiczne muszą być tworzone na podstawie szablonu określającego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arunki, jakie musi spełnić klient, aby został umieszczony w danej grupie. Warunk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uszą zawierać co najmniej: adresy sieciowe IP, aktywne zagrożenia, stan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unkcjonowania/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chrony, wersja systemu operacyjnego, podzespoły komputera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363" w:hanging="357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Rozwiązanie musi zapewniać korzystanie z minimum 100 szablonów raportów,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zygotowanych przez producenta oraz musi zapewniać tworzenie własnych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aportów przez administratora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363" w:hanging="357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Rozwiązanie musi zapewniać wysłanie powiadomienia przynajmniej z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średnictwem wiadomości email, komunikatu SNMP oraz do dziennika syslog.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09"/>
              </w:tabs>
              <w:spacing w:lineRule="auto" w:line="276"/>
              <w:ind w:left="363" w:hanging="357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Rozwiązanie musi zapewniać podział uprawnień administratorów w taki sposób, aby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ażdy z nich miał możliwość zarządzania konkretnymi grupami komputerów,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litykami oraz zadaniami.</w:t>
            </w:r>
          </w:p>
        </w:tc>
      </w:tr>
      <w:tr>
        <w:trPr>
          <w:trHeight w:val="646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val="pl-PL"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chrona stacji roboczych</w:t>
            </w:r>
          </w:p>
        </w:tc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ind w:lef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 Rozwiązanie musi wspierać systemy operacyjne Windows (Windows 7/Windows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/Windows 8.1/Windows 10/Windows 11).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Rozwiązanie musi wspierać architekturę ARM64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3. Rozwiązanie musi zapewniać wykrywanie i usuwanie niebezpiecznych aplikacji typu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ware, spyware, dialer, phishing, narzędzi hakerskich, backdoor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4. Rozwiązanie musi posiadać wbudowaną technologię do ochrony przed rootkitam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raz podłączeniem komputera do sieci botnet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5. Rozwiązanie musi zapewniać wykrywanie potencjalnie niepożądanych,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iebezpiecznych oraz podejrzanych aplikacji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6. Rozwiązanie musi zapewniać skanowanie w czasie rzeczywistym otwieranych,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zapisywanych i wykonywanych plików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7. Rozwiązanie musi zapewniać skanowanie całego dysku, wybranych katalogów lub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jedynczych plików "na żądanie" lub według harmonogramu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8. Rozwiązanie musi zapewniać skanowanie plików spakowanych i skompresowanych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raz dysków sieciowych i dysków przenośnych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9. Rozwiązanie musi posiadać opcję umieszczenia na liście wykluczeń ze skanowani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branych plików, katalogów lub plików na podstawie rozszerzenia, nazwy, sumy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ntrolnej (SHA1) oraz lokalizacji pliku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0. Rozwiązanie musi zapewniać skanowanie i oczyszczanie poczty przychodzącej POP3 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MAP „w locie” (w czasie rzeczywistym), zanim zostanie dostarczona do klient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cztowego, zainstalowanego na stacji roboczej (niezależnie od konkretnego klient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cztowego)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1. Rozwiązanie musi zapewniać skanowanie ruchu sieciowego wewnątrz szyfrowanych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otokołów HTTPS, POP3S, IMAPS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2. Rozwiązanie musi posiadać wbudowane dwa niezależne moduły heurystyczne –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eden wykorzystujący pasywne metody heurystyczne i drugi wykorzystujący aktywn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etody heurystyczne oraz elementy sztucznej inteligencji. Musi istnieć możliwość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boru, z jaką heurystyka ma odbywać się skanowanie – z użyciem jednej lub obu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etod jednocześnie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3. Rozwiązanie musi zapewniać blokowanie zewnętrznych nośników danych na stacji w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ym przynajmniej: Pamięci masowych, optycznych pamięci masowych, pamięc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sowych Firewire, urządzeń do tworzenia obrazów, drukarek USB, urządzeń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luetooth, czytników kart inteligentnych, modemów, portów LPT/COM oraz urządzeń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zenośnych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4. Rozwiązanie musi posiadać funkcję blokowania nośników wymiennych, bądź grup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rządzeń ma umożliwiać użytkownikowi tworzenie reguł dla podłączanych urządzeń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inimum w oparciu o typ, numer seryjny, dostawcę lub model urządzenia.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 Moduł HIPS musi posiadać możliwość pracy w jednym z pięciu trybów: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yb automatyczny z regułami, gdzie program automatycznie tworzy 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korzystuje reguły wraz z możliwością wykorzystania reguł utworzonych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zez użytkownika,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yb interaktywny, w którym to rozwiązanie pyta użytkownika o akcję w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zypadku wykrycia aktywności w systemie,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yb oparty na regułach, gdzie zastosowanie mają jedynie reguły utworzon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zez użytkownika,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yb uczenia się, w którym rozwiązanie uczy się aktywności systemu 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żytkownika oraz tworzy odpowiednie reguły w czasie określonym przez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żytkownika. Po wygaśnięciu tego czasu program musi samoczynni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zełączyć się w tryb pracy oparty na regułach,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yb inteligentny, w którym rozwiązanie będzie powiadamiało wyłącznie o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zczególnie podejrzanych zdarzeniach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6. Rozwiązanie musi być wyposażone we wbudowaną funkcję, która wygeneruje pełny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aport na temat stacji, na której zostało zainstalowane, w tym przynajmniej z: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zainstalowanych aplikacji, usług systemowych, informacji o systemie operacyjnym 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przęcie, aktywnych procesów i połączeń sieciowych, harmonogramu systemu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peracyjnego, pliku hosts, sterowników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7. Funkcja, generująca taki log, ma posiadać przynajmniej 9 poziomów filtrowani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ników pod kątem tego, które z nich są podejrzane dla rozwiązania i mogą stanowić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zagrożenie bezpieczeństwa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8. Rozwiązanie musi posiadać automatyczną, inkrementacyjną aktualizację silnik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tekcji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9. Rozwiązanie musi posiadać tylko jeden proces uruchamiany w pamięci, z którego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rzystają wszystkie funkcje systemu (antywirus, antyspyware, metody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eurystyczne)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. Rozwiązanie musi posiadać funkcjonalność skanera UEFI, który chroni użytkownik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przez wykrywanie i blokowanie zagrożeń, atakujących jeszcze przed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ruchomieniem systemu operacyjnego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1. Rozwiązanie musi posiadać ochronę antyspamową dla programów pocztowych MS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utlook, Outlook Express, Windows Mail oraz Windows Live Mail.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 Zapora osobista rozwiązania musi pracować w jednym z czterech trybów: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yb automatyczny – rozwiązanie blokuje cały ruch przychodzący i zezwal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ylko na połączenia wychodzące,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yb interaktywny – rozwiązanie pyta się o każde nowo nawiązywan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łączenie,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yb oparty na regułach – rozwiązanie blokuje cały ruch przychodzący 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chodzący, zezwalając tylko na połączenia skonfigurowane przez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ministratora,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ryb uczenia się – rozwiązanie automatycznie tworzy nowe reguły zezwalając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a połączenia przychodzące i wychodzące. Administrator musi posiadać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ożliwość konfigurowania czasu działania trybu.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 Rozwiązanie musi być wyposażona w moduł bezpiecznej przeglądarki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4. Przeglądarka musi automatycznie szyfrować wszelkie dane wprowadzane przez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żytkownika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5. Praca w bezpiecznej przeglądarce musi być wyróżniona poprzez odpowiedni kolor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amki przeglądarki oraz informację na ramce przeglądarki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6. Rozwiązanie musi być wyposażone w zintegrowany moduł kontroli dostępu do stron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ernetowych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24"/>
                <w:szCs w:val="24"/>
              </w:rPr>
              <w:t>27. Rozwiązanie musi posiadać możliwość filtrowania adresów URL w oparciu o co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ajmniej 140 kategorii i podkategorii.</w:t>
            </w:r>
          </w:p>
        </w:tc>
      </w:tr>
      <w:tr>
        <w:trPr>
          <w:trHeight w:val="2198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val="pl-PL"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chrona serwera</w:t>
            </w:r>
          </w:p>
        </w:tc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.</w:t>
            </w:r>
            <w:r>
              <w:rPr>
                <w:rFonts w:cs="Arial" w:ascii="Arial" w:hAnsi="Arial"/>
                <w:sz w:val="24"/>
                <w:szCs w:val="24"/>
              </w:rPr>
              <w:t>Rozwiązanie musi wspierać systemy Microsoft Windows Server 2012 i nowszych oraz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nux w tym co najmniej: RedHat Enterprise Linux (RHEL) 7 i 8, CentOS 7 i 8, Ubuntu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rver 16.04 LTS i nowsze, Debian 9, Debian 10, SUSE Linux Enterprise Server (SLES)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, SUSE Linux Enterprise Server (SLES) 15, Oracle Linux oraz Amazon Linux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. Rozwiązanie musi zapewniać ochronę przed wirusami, trojanami, robakami i innym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zagrożeniami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3. Rozwiązanie musi zapewniać wykrywanie i usuwanie niebezpiecznych aplikacji typu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ware, spyware, dialer, phishing, narzędzi hakerskich, backdoor.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Rozwiązanie musi zapewniać możliwość skanowania dysków sieciowych typu NAS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5. Rozwiązanie musi posiadać wbudowane dwa niezależne moduły heurystyczne –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eden wykorzystujący pasywne metody heurystyczne i drugi wykorzystujący aktywn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etody heurystyczne oraz elementy sztucznej inteligencji. Rozwiązanie musi istnieć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ożliwość wyboru, z jaką heurystyka ma odbywać się skanowanie – z użyciem jednej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ub obu metod jednocześnie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6. Rozwiązanie musi wspierać automatyczną, inkrementacyjną aktualizację silnik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tekcji.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Rozwiązanie musi posiadać możliwość wykluczania ze skanowania procesów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8. Rozwiązanie musi posiadać możliwość określenia typu podejrzanych plików, jaki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ędą przesyłane do producenta, w tym co najmniej pliki wykonywalne, archiwa,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krypty, dokumenty.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e wymagania dla ochrony serwerów Windows: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9. Rozwiązanie musi posiadać możliwość skanowania plików i folderów, znajdujących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ię w usłudze chmurowej OneDrive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0. Rozwiązanie musi posiadać system zapobiegania włamaniom działający na hoście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HIPS).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Rozwiązanie musi wspierać skanowanie magazynu Hyper-V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2. Rozwiązanie musi posiadać funkcjonalność skanera UEFI, który chroni użytkownika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oprzez wykrywanie i blokowanie zagrożeń, atakujących jeszcze przed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ruchomieniem systemu operacyjnego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3. Rozwiązanie musi zapewniać administratorowi blokowanie zewnętrznych nośników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nych na stacji w tym przynajmniej: Pamięci masowych, optycznych pamięc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sowych, pamięci masowych Firewire, urządzeń do tworzenia obrazów, drukarek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USB, urządzeń Bluetooth, czytników kart inteligentnych, modemów, portów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PT/COM oraz urządzeń przenośnych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4. Rozwiązanie musi automatyczne wykrywać usługi zainstalowane na serwerze 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worzyć dla nich odpowiednie wyjątki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5. Rozwiązanie musi posiadać wbudowany system IDS z detekcją prób ataków, anomali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 pracy sieci oraz wykrywaniem aktywności wirusów sieciowych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6. Rozwiązanie musi zapewniać możliwość dodawania wyjątków dla systemu IDS, co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ajmniej w oparciu o występujący alert, kierunek, aplikacje, czynność oraz adres IP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7. Rozwiązanie musi posiadać ochronę przed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programowaniem wymuszającym okup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za pomocą dedykowanego modułu.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e wymagania dla ochrony serwerów Linux: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8. Rozwiązanie musi pozwalać, na uruchomienie lokalnej konsoli administracyjnej,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ziałającej z poziomu przeglądarki internetowej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9. Lokalna konsola administracyjna nie może wymagać do swojej pracy, uruchomienia 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stalacji dodatkowego rozwiązania w postaci usługi serwera Web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. Rozwiązanie, do celów skanowania plików na macierzach NAS / SAN, musi w pełni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spierać rozwiązanie Dell EMC Isilon.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 Rozwiązanie musi działać w architekturze bazującej na technologii mikro-serwisów.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kcjonalność ta musi zapewniać podwyższony poziom stabilności, w przypadku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warii jednego z komponentów rozwiązania, nie spowoduje to przerwania pracy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łego procesu, a jedynie wymusi restart zawieszonego mikro-serwisu.</w:t>
            </w:r>
          </w:p>
        </w:tc>
      </w:tr>
      <w:tr>
        <w:trPr>
          <w:trHeight w:val="558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kres</w:t>
            </w:r>
          </w:p>
        </w:tc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3 lata</w:t>
            </w:r>
          </w:p>
        </w:tc>
      </w:tr>
      <w:tr>
        <w:trPr>
          <w:trHeight w:val="1015" w:hRule="atLeast"/>
        </w:trPr>
        <w:tc>
          <w:tcPr>
            <w:tcW w:w="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9"/>
              </w:tabs>
              <w:suppressAutoHyphens w:val="true"/>
              <w:spacing w:lineRule="auto" w:line="276" w:before="0" w:after="120"/>
              <w:ind w:right="57" w:hanging="0"/>
              <w:jc w:val="right"/>
              <w:rPr>
                <w:rFonts w:ascii="Arial" w:hAnsi="Arial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pl-PL" w:eastAsia="ar-SA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echy</w:t>
            </w:r>
          </w:p>
        </w:tc>
        <w:tc>
          <w:tcPr>
            <w:tcW w:w="6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</w:tcPr>
          <w:p>
            <w:pPr>
              <w:pStyle w:val="TextBody"/>
              <w:spacing w:lineRule="auto" w:line="276"/>
              <w:ind w:left="57" w:hanging="0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nowienie dotychczasowej licencji, której ważność mija 2022 maj 05 Nazwa użytkownika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AV-8128987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/y, że oferowane przeze mnie/nas oprogramowanie spełnia co najmniej ww. wymagania stawiane przez Zamawiając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096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</w:rPr>
      <w:t>OR-VII.272.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>.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>.20</w:t>
    </w:r>
    <w:r>
      <w:rPr>
        <w:rFonts w:cs="Arial" w:ascii="Arial" w:hAnsi="Arial"/>
        <w:sz w:val="24"/>
        <w:szCs w:val="24"/>
        <w:lang w:val="pl-PL"/>
      </w:rPr>
      <w:t>22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rPr/>
    </w:pPr>
    <w:r>
      <w:rPr>
        <w:rFonts w:cs="Arial" w:ascii="Arial" w:hAnsi="Arial"/>
        <w:sz w:val="24"/>
        <w:szCs w:val="24"/>
      </w:rPr>
      <w:tab/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rPr/>
    </w:pPr>
    <w:r>
      <w:rPr>
        <w:rFonts w:cs="Arial" w:ascii="Arial" w:hAnsi="Arial"/>
        <w:sz w:val="24"/>
        <w:szCs w:val="24"/>
      </w:rPr>
      <w:t>OR-VII.272.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>.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>.20</w:t>
    </w:r>
    <w:r>
      <w:rPr>
        <w:rFonts w:cs="Arial" w:ascii="Arial" w:hAnsi="Arial"/>
        <w:sz w:val="24"/>
        <w:szCs w:val="24"/>
        <w:lang w:val="pl-PL"/>
      </w:rPr>
      <w:t>22</w:t>
    </w:r>
    <w:r>
      <w:rPr>
        <w:rFonts w:cs="Arial" w:ascii="Arial" w:hAnsi="Arial"/>
        <w:sz w:val="24"/>
        <w:szCs w:val="24"/>
      </w:rPr>
      <w:tab/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</w:rPr>
      <w:t xml:space="preserve">Załącznik nr </w:t>
    </w:r>
    <w:r>
      <w:rPr>
        <w:rFonts w:cs="Arial" w:ascii="Arial" w:hAnsi="Arial"/>
        <w:sz w:val="24"/>
        <w:szCs w:val="24"/>
        <w:lang w:val="pl-PL"/>
      </w:rPr>
      <w:t>1/1</w:t>
    </w:r>
  </w:p>
  <w:p>
    <w:pPr>
      <w:pStyle w:val="Normal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262626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DejaVu Sans;Arial" w:cs="Mangal"/>
      <w:color w:val="00000A"/>
      <w:sz w:val="18"/>
      <w:szCs w:val="16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0" w:after="120"/>
      <w:ind w:left="714" w:hanging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ameheightelem">
    <w:name w:val="same-height-elem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eastAsia="DejaVu Sans;Arial" w:cs="Mangal"/>
      <w:color w:val="00000A"/>
      <w:sz w:val="18"/>
      <w:szCs w:val="16"/>
      <w:lang w:eastAsia="zh-CN" w:bidi="hi-IN"/>
    </w:rPr>
  </w:style>
  <w:style w:type="paragraph" w:styleId="Bezodstpw">
    <w:name w:val="Bez odstępów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33:00Z</dcterms:created>
  <dc:creator>Daniel Sliwarski</dc:creator>
  <dc:description/>
  <cp:keywords/>
  <dc:language>en-US</dc:language>
  <cp:lastModifiedBy>Renata Pieczka</cp:lastModifiedBy>
  <cp:lastPrinted>2022-03-23T11:19:00Z</cp:lastPrinted>
  <dcterms:modified xsi:type="dcterms:W3CDTF">2022-03-23T10:38:00Z</dcterms:modified>
  <cp:revision>27</cp:revision>
  <dc:subject/>
  <dc:title/>
</cp:coreProperties>
</file>