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Tekstpodstawowy3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Tekstpodstawowy3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Dostawę sprzętu komputerowego wraz z oprogramowaniem w ramach programu „Wsparcie dzieci i wnuków byłych pracowników PGR w rozwoju cyfrowym – Granty PPGR.</w:t>
      </w:r>
    </w:p>
    <w:p>
      <w:pPr>
        <w:pStyle w:val="Tekstpodstawowy3"/>
        <w:shd w:fill="FFFFFF" w:val="clea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nr WSR.271.43.2022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20"/>
        <w:gridCol w:w="3267"/>
        <w:gridCol w:w="2550"/>
        <w:gridCol w:w="2171"/>
        <w:gridCol w:w="3599"/>
      </w:tblGrid>
      <w:tr>
        <w:trPr>
          <w:trHeight w:val="5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  <w:t>Zakres dostaw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zrealizowanej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ostawy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dostawy zostały wykonan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stawa sprzętu komputerowego, które obejmowało m.in.: komputery (zestawy komputerowe i/lub komputery przenośne i/lub monitory oraz sprzęt peryferyjny)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*właściwe zakreślić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808080"/>
        <w:sz w:val="18"/>
        <w:szCs w:val="18"/>
        <w:lang w:val="en-US" w:eastAsia="en-US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6850380" cy="612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446" w:hanging="0"/>
      <w:jc w:val="both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 xml:space="preserve">Projekt „Cyfrowa Gmina” współfinansowany ze środków Unii Europejskiej w ramach Europejskiego Funduszu Rozwoju Regionalnego w ramach Programu Operacyjnego Polska Cyfrowa na lata 2014 - 2020  „Granty PPGR” Oś V Rozwój cyfrowy  JST oraz wzmocnienie cyfrowej odporności na zagrożenia -REACT -EU Działanie 5.1 Rozwój cyfrowy JST oraz wzmocnienie cyfrowej odporności na zagrożenia. </w:t>
    </w:r>
  </w:p>
  <w:p>
    <w:pPr>
      <w:pStyle w:val="Header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5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2-11-02T13:45:00Z</dcterms:modified>
  <cp:revision>2</cp:revision>
  <dc:subject/>
  <dc:title>ZAŁĄCZNIK NR ____________</dc:title>
</cp:coreProperties>
</file>