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0 r. poz. 1076 i 1086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KRAŚNIK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2 r. poz. 1710 z późn. zm.), którzy złożyli oferty w postępowaniu o udzielenie zamówienia publicznego w trybie przetargu nieograniczonego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KRAŚNI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3-04-12T11:35:00Z</dcterms:modified>
  <cp:revision>1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