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  <w:b/>
          <w:bCs/>
          <w:color w:val="0070C0"/>
        </w:rPr>
        <w:tab/>
        <w:tab/>
        <w:tab/>
        <w:tab/>
      </w:r>
      <w:r>
        <w:rPr>
          <w:rFonts w:cs="Arial" w:ascii="Arial" w:hAnsi="Arial"/>
        </w:rPr>
        <w:tab/>
        <w:tab/>
        <w:t>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„</w:t>
      </w:r>
      <w:r>
        <w:rPr>
          <w:rFonts w:cs="Arial" w:ascii="Arial" w:hAnsi="Arial"/>
          <w:b/>
          <w:color w:val="0070C0"/>
        </w:rPr>
        <w:t>Wykonanie planu ogólnego miasta i gminy Wronki”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IiPP.271.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</w:rPr>
        <w:t>.2024)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Ja (my) niżej podpisany(i) oświadczam(y), że oferujemy wykonanie zamówienia, zgodnie z zakresem usług zamieszczonych </w:t>
        <w:br/>
        <w:t xml:space="preserve">w SWZ i załącznikach do niej za </w:t>
      </w:r>
      <w:r>
        <w:rPr>
          <w:rFonts w:cs="Arial" w:ascii="Arial" w:hAnsi="Arial"/>
          <w:b/>
          <w:bCs/>
          <w:u w:val="single"/>
        </w:rPr>
        <w:t>cenę ryczałtową w wysokości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*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 xml:space="preserve">* W przypadku, gdy Wykonawca uprawniony jest do stosowania innej stawki podatku VAT należy przekreślić wpisaną stawkę podatku VAT, </w:t>
        <w:br/>
        <w:t>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>*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 na kryterium pozacenowe –</w:t>
      </w:r>
      <w:r>
        <w:rPr>
          <w:rFonts w:cs="Arial" w:ascii="Arial" w:hAnsi="Arial"/>
          <w:b/>
          <w:bCs/>
        </w:rPr>
        <w:t xml:space="preserve"> „Doświadczenie Głównego Projektanta”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 xml:space="preserve">do pełnienia funkcji głównego projektanta w ramach zamówienia wyznaczam(y) osobę ………………………. </w:t>
      </w:r>
      <w:r>
        <w:rPr>
          <w:rFonts w:cs="Arial" w:ascii="Arial" w:hAnsi="Arial"/>
          <w:bCs/>
          <w:sz w:val="18"/>
          <w:szCs w:val="18"/>
        </w:rPr>
        <w:t>(wpisać imię i nazwisko)</w:t>
      </w:r>
      <w:r>
        <w:rPr>
          <w:rFonts w:cs="Arial" w:ascii="Arial" w:hAnsi="Arial"/>
          <w:bCs/>
        </w:rPr>
        <w:t xml:space="preserve">, </w:t>
        <w:br/>
        <w:t xml:space="preserve">która wykonała wskazane poniżej opracowania, jako autor lub współautor </w:t>
      </w:r>
      <w:r>
        <w:rPr>
          <w:rFonts w:cs="Arial" w:ascii="Arial" w:hAnsi="Arial"/>
          <w:bCs/>
          <w:sz w:val="20"/>
          <w:szCs w:val="20"/>
        </w:rPr>
        <w:t>(doświadczenie wskazanej osoby stanowi jedno z kryteriów oceny ofert, szczegółowy opis wymagań znajduje się w treści Działu XX SWZ)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1</w:t>
      </w:r>
      <w:r>
        <w:rPr/>
        <w:t>.1. sporządzenie opracowań „Studium uwarunkowań i kierunków zagospodarowania przestrzennego całej gminy”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1701"/>
        <w:gridCol w:w="1559"/>
        <w:gridCol w:w="31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 uchwa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uchwal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ublik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miot, </w:t>
            </w:r>
          </w:p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 rzecz którego usługa została wykonan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1.2. opracowanie miejscowych planów zagospodarowania przestrzennego </w:t>
        <w:br/>
      </w:r>
      <w:r>
        <w:rPr/>
        <w:t>o powierzchni min. 20 h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8"/>
        <w:gridCol w:w="1701"/>
        <w:gridCol w:w="1559"/>
        <w:gridCol w:w="31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 uchwa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uchwal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ublik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miot, </w:t>
            </w:r>
          </w:p>
          <w:p>
            <w:pPr>
              <w:pStyle w:val="Akapitzlis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 rzecz którego usługa została wykonan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Jeżeli Wykonawca nie wykaże w tabeli/tabelach doświadczenia osoby, zgodnie z opisem wskazanym w SWZ i formularzu oferty, otrzyma „0” punktów w ramach przedmiotowego kryterium oceny ofert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usług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rząd Skarbowy właściwy miejscowo i rzeczowo dla Wykonawcy: 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</w:t>
        <w:tab/>
        <w:t>nie będzie prowadził do powstania 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</w:t>
        <w:br/>
        <w:t xml:space="preserve">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1z1">
    <w:name w:val="WW8Num11z1"/>
    <w:qFormat/>
    <w:rPr>
      <w:b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43:00Z</dcterms:created>
  <dc:creator>MIzabela</dc:creator>
  <dc:description/>
  <cp:keywords/>
  <dc:language>en-US</dc:language>
  <cp:lastModifiedBy>Izabela Morawiec</cp:lastModifiedBy>
  <cp:lastPrinted>2024-08-22T14:14:00Z</cp:lastPrinted>
  <dcterms:modified xsi:type="dcterms:W3CDTF">2024-09-09T09:16:00Z</dcterms:modified>
  <cp:revision>3</cp:revision>
  <dc:subject/>
  <dc:title/>
</cp:coreProperties>
</file>