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12"/>
          <w:szCs w:val="12"/>
        </w:rPr>
      </w:pPr>
      <w:r>
        <w:rPr>
          <w:rFonts w:cs="Arial Black" w:ascii="Arial Black" w:hAnsi="Arial Black"/>
          <w:b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  <w:t>PROJEKT BUDOWLANY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12"/>
          <w:szCs w:val="12"/>
        </w:rPr>
      </w:pPr>
      <w:r>
        <w:rPr>
          <w:rFonts w:cs="Arial Black" w:ascii="Arial Black" w:hAnsi="Arial Black"/>
          <w:b/>
          <w:sz w:val="12"/>
          <w:szCs w:val="12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IEKT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ZEBUDOWA ULICY PADEREWSKIEGO W ŚWIECIU POLEGAJĄCA NA BUDOWIE CHODNIKA OD AL.JANA PAWŁA II DO PARKINGU ORAZ UTWARDZENIE CZĘSCI DZIAŁEK NR: 145/8, 2809/9, 2813/5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RANŻ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ROGOWA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R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R DZIAŁK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03/3, 145/8, 2809/9, 2813/5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RĘ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KAT.OBIEKTU BUD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IV, XXV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WESTO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MINA ŚWIECIE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RES INWESTOR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UL. WOJSKA POLSKIEGO 1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86-100 ŚWIECIE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126"/>
        <w:gridCol w:w="28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R UPRAWNIEŃ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NŻ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JANUSZ GRAB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KUP/0030/PWOK/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4536"/>
        <w:gridCol w:w="284"/>
        <w:gridCol w:w="2593"/>
      </w:tblGrid>
      <w:tr>
        <w:trPr>
          <w:trHeight w:val="409" w:hRule="atLeast"/>
        </w:trPr>
        <w:tc>
          <w:tcPr>
            <w:tcW w:w="1985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</w:t>
            </w:r>
          </w:p>
        </w:tc>
        <w:tc>
          <w:tcPr>
            <w:tcW w:w="28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AJ 2021 R.</w:t>
            </w:r>
          </w:p>
        </w:tc>
        <w:tc>
          <w:tcPr>
            <w:tcW w:w="284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9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66" w:gutter="1418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UWAGA: PROJEKT OBJĘTY PRAWEM AUTORSKIM, KOPIOWANIE I WYKORZYSTYWANIE BEZ WIEDZY I ZGODY AUTORÓW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50105" cy="7181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501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40005</wp:posOffset>
              </wp:positionV>
              <wp:extent cx="1041400" cy="6337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633730"/>
                      </a:xfrm>
                      <a:prstGeom prst="rect"/>
                      <a:solidFill>
                        <a:srgbClr val="A5A5A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Gulim;굴림" w:hAnsi="Gulim;굴림" w:eastAsia="Gulim;굴림" w:cs="Gulim;굴림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Gulim;굴림" w:cs="Gulim;굴림" w:ascii="Gulim;굴림" w:hAnsi="Gulim;굴림"/>
                              <w:b/>
                              <w:sz w:val="12"/>
                              <w:szCs w:val="12"/>
                            </w:rPr>
                            <w:t>EGZEMPLARZ NR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pacing w:val="4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40"/>
                              <w:sz w:val="44"/>
                              <w:szCs w:val="4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yle="position:absolute;rotation:-0;width:82pt;height:49.9pt;mso-wrap-distance-left:9.05pt;mso-wrap-distance-right:9.05pt;mso-wrap-distance-top:0pt;mso-wrap-distance-bottom:0pt;margin-top:3.15pt;mso-position-vertical-relative:text;margin-left:40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Gulim;굴림" w:hAnsi="Gulim;굴림" w:eastAsia="Gulim;굴림" w:cs="Gulim;굴림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Gulim;굴림" w:cs="Gulim;굴림" w:ascii="Gulim;굴림" w:hAnsi="Gulim;굴림"/>
                        <w:b/>
                        <w:sz w:val="12"/>
                        <w:szCs w:val="12"/>
                      </w:rPr>
                      <w:t>EGZEMPLARZ NR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pacing w:val="40"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40"/>
                        <w:sz w:val="44"/>
                        <w:szCs w:val="4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32:00Z</dcterms:created>
  <dc:creator>Tomczyńska</dc:creator>
  <dc:description/>
  <cp:keywords/>
  <dc:language>en-US</dc:language>
  <cp:lastModifiedBy>zdm</cp:lastModifiedBy>
  <cp:lastPrinted>2021-05-26T23:25:00Z</cp:lastPrinted>
  <dcterms:modified xsi:type="dcterms:W3CDTF">2021-06-24T20:13:00Z</dcterms:modified>
  <cp:revision>21</cp:revision>
  <dc:subject/>
  <dc:title>PROJEKT BUDOWLANY</dc:title>
</cp:coreProperties>
</file>