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pecyfikacji BZP.271.8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28"/>
          <w:szCs w:val="28"/>
        </w:rPr>
        <w:t>Prace związane ze sporządzaniem operatu szacunkowego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4-02-05T12:17:00Z</cp:lastPrinted>
  <dcterms:modified xsi:type="dcterms:W3CDTF">2024-02-05T11:29:00Z</dcterms:modified>
  <cp:revision>88</cp:revision>
  <dc:subject/>
  <dc:title>Załącznik nr 6 do specyfikacji BPM</dc:title>
</cp:coreProperties>
</file>