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8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Prace związane ze sporządzaniem operatu szacunkowego.</w:t>
      </w:r>
    </w:p>
    <w:p>
      <w:pPr>
        <w:pStyle w:val="TextBody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>2023 r. poz. 1605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92696049"/>
      <w:bookmarkStart w:id="1" w:name="__Fieldmark__0_49269604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92696049"/>
      <w:bookmarkStart w:id="3" w:name="__Fieldmark__1_49269604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4-02-05T12:31:00Z</cp:lastPrinted>
  <dcterms:modified xsi:type="dcterms:W3CDTF">2024-02-05T11:31:00Z</dcterms:modified>
  <cp:revision>196</cp:revision>
  <dc:subject/>
  <dc:title>Załącznik nr 15 do specyfikacji BPM</dc:title>
</cp:coreProperties>
</file>