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 do SWZ SA.270.14.2023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 Dz. U. z 2022 r. poz. 1710) udostępnić wykonawcy przystępującemu do postępowania w sprawie zamówienia publicznego prowadzonego w trybie przetargu nieograniczonego na „Utrzymanie stada wolnościowego żubrów na terenie Nadleśnictwa Supraśl w roku 2023 w ramach realizacji projektu pn. „Kompleksowa ochrona żubra w Polsce”” (dalej: „Postępowanie”), tj. 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 z siedzibą w ______________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7710" cy="964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07710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w:drawing>
        <wp:inline distT="0" distB="0" distL="0" distR="0">
          <wp:extent cx="606107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3-08-09T11:34:00Z</dcterms:modified>
  <cp:revision>67</cp:revision>
  <dc:subject/>
  <dc:title>Nadleśnictwo Złotów</dc:title>
</cp:coreProperties>
</file>