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7 do SWZ SA.270.14.2023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rskiego 8A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O AKTUALNOŚCI INFORMACJI ZAWARTYCH W OŚWIADCZENIU, O  KTÓRYM MOWA W ART. 125 UST. 1 PZP W ZAKRESIE PODSTAW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, o którym mowa w art. 129 ust. 1 pkt. 1) ustawy z dnia 11 września 2019 r. Prawo zamówień publicznych  (tekst jedn.: Dz. U. z 2022 r. poz. 1710) pn.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„Utrzymanie stada wolnościowego żubrów na terenie Nadleśnictwa Supraśl </w:t>
        <w:br/>
        <w:t>w roku 2023 w ramach realizacji projektu pn. „Kompleksowa ochrona żubra w Polsce”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- „PZP”) przedłożonym wraz z ofertą przez Wykonawcę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)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)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)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8 ust. 1 pkt 6)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)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) lit b) PZP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) lit c)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)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) i 7)-10) PZP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i/>
          <w:iCs/>
          <w:sz w:val="22"/>
          <w:szCs w:val="22"/>
        </w:rPr>
        <w:t>niepotrzebne skreślić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Style w:val="TekstpodstawowyZnak"/>
        <w:lang w:val="en-US" w:eastAsia="en-US"/>
      </w:rPr>
      <w:drawing>
        <wp:inline distT="0" distB="0" distL="0" distR="0">
          <wp:extent cx="5322570" cy="84201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6"/>
        <w:szCs w:val="26"/>
        <w:lang w:val="en-US" w:eastAsia="en-US"/>
      </w:rPr>
      <w:drawing>
        <wp:inline distT="0" distB="0" distL="0" distR="0">
          <wp:extent cx="606107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aneta.malolepsza</dc:creator>
  <dc:description/>
  <cp:keywords/>
  <dc:language>en-US</dc:language>
  <cp:lastModifiedBy>Amanda Burzyńska</cp:lastModifiedBy>
  <cp:lastPrinted>2017-05-23T12:32:00Z</cp:lastPrinted>
  <dcterms:modified xsi:type="dcterms:W3CDTF">2023-08-08T14:39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