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 Narrow" w:hAnsi="Arial Narrow" w:cs="Arial Narrow"/>
          <w:b/>
          <w:b/>
          <w:color w:val="FF0000"/>
          <w:sz w:val="120"/>
          <w:szCs w:val="120"/>
        </w:rPr>
      </w:pPr>
      <w:r>
        <w:rPr>
          <w:rFonts w:cs="Arial Narrow" w:ascii="Arial Narrow" w:hAnsi="Arial Narrow"/>
          <w:b/>
          <w:color w:val="FF0000"/>
          <w:sz w:val="120"/>
          <w:szCs w:val="120"/>
        </w:rPr>
        <w:t>1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0"/>
          <w:szCs w:val="20"/>
        </w:rPr>
      </w:pPr>
      <w:r>
        <w:rPr>
          <w:rFonts w:eastAsia="Arial Unicode MS"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Jednostka projektowa:</w:t>
      </w:r>
    </w:p>
    <w:p>
      <w:pPr>
        <w:pStyle w:val="Normal"/>
        <w:jc w:val="center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WIESŁAW PIOTROWSKI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8"/>
          <w:szCs w:val="28"/>
        </w:rPr>
        <w:t>„</w:t>
      </w:r>
      <w:r>
        <w:rPr>
          <w:rFonts w:eastAsia="Arial Unicode MS" w:cs="Arial" w:ascii="Arial" w:hAnsi="Arial"/>
          <w:sz w:val="28"/>
          <w:szCs w:val="28"/>
        </w:rPr>
        <w:t>PROJEKTOWANIE, NADZORY BUDOWLANE”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l. Targowa 7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4-300 Nowy Tomyśl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6600"/>
          <w:sz w:val="144"/>
          <w:szCs w:val="144"/>
        </w:rPr>
      </w:pPr>
      <w:r>
        <w:rPr>
          <w:rFonts w:eastAsia="Arial Unicode MS" w:cs="Arial" w:ascii="Arial" w:hAnsi="Arial"/>
          <w:sz w:val="72"/>
          <w:szCs w:val="72"/>
        </w:rPr>
        <w:t>PROJEKT</w:t>
      </w:r>
    </w:p>
    <w:p>
      <w:pPr>
        <w:pStyle w:val="Normal"/>
        <w:jc w:val="center"/>
        <w:rPr>
          <w:rFonts w:ascii="Arial" w:hAnsi="Arial" w:eastAsia="Arial Unicode MS" w:cs="Arial"/>
          <w:sz w:val="72"/>
          <w:szCs w:val="72"/>
        </w:rPr>
      </w:pPr>
      <w:r>
        <w:rPr>
          <w:rFonts w:eastAsia="Arial Unicode MS" w:cs="Arial" w:ascii="Arial" w:hAnsi="Arial"/>
          <w:sz w:val="72"/>
          <w:szCs w:val="72"/>
        </w:rPr>
        <w:t>BUDOWLANY</w:t>
      </w:r>
    </w:p>
    <w:p>
      <w:pPr>
        <w:pStyle w:val="Normal"/>
        <w:rPr>
          <w:rFonts w:ascii="Arial Narrow" w:hAnsi="Arial Narrow" w:eastAsia="Arial Unicode MS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eć wodociągowa Separowo-Bielawy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tegoria obiektu XXVI w-1,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Lokalizacja obiektu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eparowo dz.nr ew. 3,4,22.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Bielawy dz.nr ew.11,19,18/3,18/4,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18/6,18/8, 26/5,29,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sz w:val="32"/>
          <w:szCs w:val="32"/>
        </w:rPr>
        <w:t>30,31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Inwestor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>GMINA GRANOWO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ul.Sportowa 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i/>
          <w:sz w:val="32"/>
          <w:szCs w:val="32"/>
        </w:rPr>
        <w:t>62-066 Granow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</w:t>
      </w:r>
      <w:r>
        <w:rPr>
          <w:rFonts w:cs="Arial Narrow" w:ascii="Arial Narrow" w:hAnsi="Arial Narrow"/>
          <w:i/>
          <w:sz w:val="28"/>
          <w:szCs w:val="28"/>
        </w:rPr>
        <w:t xml:space="preserve">Opracował :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        </w:t>
      </w: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mgr inż.Wiesław Piotrowski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sz w:val="28"/>
          <w:szCs w:val="28"/>
        </w:rPr>
        <w:t>upr.nr 498/88/PW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WRZESIEŃ, 2016 r.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WARTOŚĆ  OPRACOWA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/>
      </w:pPr>
      <w:r>
        <w:rPr/>
        <w:t>OPIS 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Podstawa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Przedmiot i zakres opracowan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 Obszar oddziaływania inwesty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Charakterystyka przedsięwzi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 Istniejący stan zagospodarowania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 Projektowane rozwią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 Odwodnienie wykop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Uzbrojenie podziemne tere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Informacja do planu BI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. Uwagi końcow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CZĘ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Mapka poglądowa w skali 1:2500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Mapy sytuacyjno-wysokościowe w skali 1:500 z lokalizacją inwestycj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Schematy węzłów sieci wodociąg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AŁĄCZNIK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Warunki techniczne wydane przez Zakład Gospodarki Komunalnej w Granow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nia 10.09.2014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Decyzja nr 3/2016 o ustaleniu lokalizacji inwestycji celu publiczneg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dana przez Wójta Gminy Granowo dnia 19.01.2016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 Decyzja DP.7130.2.81.2016 Zarządu Powiatu w Grodzisku Wielkopolskim dni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6.09.2016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Protokół GK-ZUDP.6630.338.2016 z posiedzenia narady koordynacyjnej w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rodzisku Wielkopolskim z dnia 7.10.2016 r.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Oświadczenia właścicieli posesj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Decyzja o stwierdzeniu przygotowania zawodoweg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7. Potwierdzenie o przynależności projektanta do PIIB.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Oświadczenie projekt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IS  TECHNICZNY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1.Podstawa opraco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Zlecenie inwestora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Warunki Techniczne wydane przez Zakład Gospodarki Komunalnej w Granowi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nia 10.09.201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Mapy zasadnicze terenu w skali 1:500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izja terenowa i uzgodnienia z inwestore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Uzgodnienie z właścicielami i użytkownikami gruntów, na których projektowan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jest kanalizacja sanitarna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zgodnienia dotyczące uzbrojenia podziemnego i naziemnego terenu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Decyzja o ustaleniu lokalizacji inwestycji celu publicznego 3/2016 wydana dnia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9.01. 2016 r. przez Wójta Gminy Granowo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tawa z dnia 7.07.1994 r. Prawo Budowlane ( z późn. zm.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Rozporządzenie Ministra Infrastruktury z dnia 23.06.2003 r. „W sprawie informacj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otyczącej bezpieczeństwa i ochrony zdrowia oraz planu bezpieczeństwa i ochro-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y zdrowia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lskie normy branżow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2.Przedmiot i zakres oprac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ojekt obejmuje budowę sieci wodociągowej Separowo-Bielawy z rur PCW ø 160 i 90 oraz przyłączy wodociągowych z rur PE 63 i 25 mm w Bielawach, gm. Granow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wodociągowa zasilana będzie wodą ze stacji uzdatniania wody w Kubaczyni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 skład opracowania wchodzą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opis projektowanych rozwiązań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uzgodnieni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część zestawieniowa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część graficzna 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Inwestorem przedsięwzięcia jest Gmina Granow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3.Obszar oddziaływania inwestycj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Obszar oddziaływania planowanej inwestycji obejmuje działki nr ew. </w:t>
      </w:r>
      <w:r>
        <w:rPr>
          <w:rFonts w:cs="Arial" w:ascii="Arial" w:hAnsi="Arial"/>
        </w:rPr>
        <w:t>11,18/3,18/4,18/6,18/8,19, 26/5, 29, 30 i 31 w Bielawach gm. Granowo oraz działki nr 3, 4 i 22 w Separowie gm. Granowo.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4.Charakterystyka przedsięwzięcia.</w:t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560"/>
        <w:gridCol w:w="1260"/>
        <w:gridCol w:w="1620"/>
      </w:tblGrid>
      <w:tr>
        <w:trPr>
          <w:trHeight w:val="389" w:hRule="atLeast"/>
        </w:trPr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ek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ć wodociągowa z rur PCW ø 1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6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ć wodociągowa z rur PCW ø 9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Hydranty przeciwpożarow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łącza wodociągowe z rur PE ø 25-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z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/17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ebranie i odtworzenie nawierzchni asfaltowej i podbudowy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ebranie i odtworzenie nawierzchni z betonowej kostki brukowej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5.Istniejące zagospodarowanie terenu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Działki nr 11,19, 29, 30 i 31 w Bielawach i działka nr 22 w Separowie znajdują się w pasie drogi powiatowej, działki nr 18/3,18/4,18/6,18/8 są to działki prywatne, działki nr 3 i 4 w Separowie znajdują się w pasach dróg gminnych. Działka nr 26/5 w Bielawach jest terenem przy szkole podstawow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6.Projektowane rozwiąz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6.1. Lokalizacja rurociągów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Projektowany odcinek sieci wodociągowej PCW ø 160 przewidziano ułożyć w pasie drogi gminnej w Separowie oraz w poboczu i pasie drogi powiatowej Separowo-Bielawy. Odcinek sieci wodociągowej PCW ø 90 zaplanowano na terenie przyszkolnym w Bielawach a przyłącza wodociągowe PE ø 63 i 25 na terenie wsi Bielawy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rociąg PCW ø 160 na odcinku Separowo-Bielawy zaprojektowano we wspólnym wykopie z rurociągiem tłocznym PCW ø 110 a na terenie wsi Bielawy z grawitacyjnym kolektorem kanalizacji sanitarnej PCW ø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2. Roboty rozbiórkowe i odtworzenie nawierzchni drogowej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Odcinek rurociągu wodociągowego w Bielawach zaprojektowano w drodze o nawierzchni asfaltowej, którą przed przystąpieniu do robót ziemnych należy rozebrać łącznie z podbudową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Gruz z rozbiórki nawierzchni drogi należy wywieźć w miejsce wskazane przez inwestora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projektowanej trasie części przyłączy wodociągowych należy rozebrać nawierzchnię chodnika z betonowej kostki betonowej. Materiał z rozbiórki zachować do ponownego wbud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 zakończeniu robót ziemnych i montażowych należy odtworzyć podbudowę i nawierzchnię asfaltową drogi oraz nawierzchnię chodnik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3. Roboty ziemn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py należy wykonać o ścianach pionowych umocnionych wypraskami stalowymi (lub obudową przenośną) z pełną wymianą gruntu rodzimego na dowieziony grunt sypki. Wykopy na przyłączach wodociągowych poza pasem drogowym można wykonać ze skarpami o nachyleniu 1:0,6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py w miejscach kolizji a uzbrojeniem podziemnym należy wykonać ręcznie a pozostałe odcinki wykopów sprzętem mechaniczn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urociągi należy obsypać i zasypać ręcznie gruntem sypkim do 30 cm ponad rurociąg a pozostałą część wykopu mechani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 zasypaniu rurociągów grunt w wykopach należy zagęścić zgodnie z wymogami zarządcy drogi a nawierzchnię przywrócić do stanu pierwotnego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dmiar gruntu z wykopów należy wywieźć poza teren budowy w miejsce wskazane przez inwesto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6.4. Roboty montażowe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6.4.1. Rurociągi wodociągow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urociągi należy ułożyć rur wodociągowych PCW ø 160 i 90 na podsypce z gruntu sypkiego grubości 10 cm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Na sieci wodociągowej w Bielawach zaprojektowano 5 hydrantów przeciwpożarowych a w węzłach nr 1,11,18 i 26 zasuwy odcinając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ydranty i zasuwy oznakować tabliczkami na słupkach stalowych a skrzynki żeliwne umocnić w gruncie płytami betonowymi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o ułożeniu rurociągów przeprowadzić próbę szczelności, płukanie i dezynfekcję oraz wykonać geodezyjną inwentaryzacją rurociągów.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6.4.2. Przyłącza wodociągowe.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Przyłącza wodociągowe wykonać z rur PCW ø 63 i PE ø 25 na podsypce z gruntu sypkiego grubości 10 cm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Przejścia przyłączy pod nawierzchnią asfaltową wykonać przewiertami lub przeciskami w rurach osłonowych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łącza do budynków nr 1/1, 1/2, 4, 7, 9 i 10 wykonać z rury PE ø 25, na granicy posesji zamontować studnie wodomierzowe z wodomierzem i połączyć z istniejącą instalacją wodociągową. W budynkach zdemontować istniejące wodomierze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łącze do budynku nr 3 (Szkoła Podstawowa) z rur PCW ø 63 połączyć z istniejącym przyłączem i wymienić wodomierz wewnątrz budynku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łącza do budynków nr 6 i 18 z rur PCW ø 63 połączyć z instalacją wewnętrzną i zamontować nowe wodomierze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budynku nr 8 wykonać 2 przyłącza z rur PCW ø 63, na których zamontować dwie studnie wodomierzowe z dwoma wodomierzami w każdej ze studni. Połączenia z instalacją wewnętrzną wykonać rurą PE ø 25 i zdemontować istniejące wodomierze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budynku nr 12 wykonać 2 przyłącza z rur PCW ø 63, na których zamontować dwie studnie wodomierzowe z jednym wodomierzem i jedną z dwoma wodomierzami. Połączenia z instalacją wewnętrzną wykonać rurą PE ø 25 i zdemontować istniejące wodomierz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budynku nr 14 wykonać 2 przyłącza z rur PCW ø 63, na których zamontować dwie studnie wodomierzowe z dwoma wodomierzami i jedną z jednym wodomierzem. Połączenia z instalacją wewnętrzną wykonać rurą PE ø 25 i zdemontować istniejące wodomierz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budynku nr 14 wykonać 2 przyłącza z rur PCW ø 63, na których zamontować po dwie studnie wodomierzowe z dwoma wodomierzami. Połączenia z instalacją wewnętrzną wykonać rurą PE ø 25 i zdemontować istniejące wodomierz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 mieszkań na piętrze rurociągi PE ø 25 ułożyć w bruździe na zewnętrznej ścianie budynku i zabezpieczyć termicznie płytami styropianowymi grubości 20 cm.</w:t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</w:pBdr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 węzłach wodomierzowych zamontować zawory antyskażeniowy zgodne z normą PN-EN 1712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7.Odwodni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</w:rPr>
        <w:t>W miejscach gdzie na trasie projektowanego rurociągu wystąpi podwyższony poziom wody gruntowej wykopy odwodnić powierzchniowo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zczegółowe rozliczenie odwodnienia wykopów nastąpi na podstawie wpisów czasu pracy pomp do dziennika pompowania zatwierdzonych przez inspektora nadzoru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i/>
          <w:sz w:val="28"/>
          <w:szCs w:val="28"/>
        </w:rPr>
        <w:t>8.Uzbrojenie podziemne terenu.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mapą sytuacyjno-wysokościową dostarczoną przez inwestora oraz uzgodnieniami branżowymi na trasie projektowanego rurociągu znajduje się następujące uzbrojenie podziemne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gazociągi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ble energetyczne i telekomunikacyjn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urociągi wodociągow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wody światłowodowe,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urociągi kanalizacji deszczowej i sanitarnej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ie wyklucza się jednak istnienia w terenie innych niewykazanych na dostarczonych mapach urządzeń podziemnych, które nie zostały zgłoszone do inwentaryzacji geodezyjnej lub, o których brak jest informacji w instytucjach branż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W celu zabezpieczenia urządzeń podziemnych wszelkie roboty ziemne w ich sąsiedztwie wykonywać ręcznie a przed rozpoczęciem robót wykonać odkrywk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Roboty w miejscach kolizji wykonywać pod nadzorem zainteresowanych jednostek zgodnie z uwagami zawartymi w uzgodnieniach branżow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9.Informacja dotycząca bezpieczeństwa i ochrony zdrow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9.1.Zakres robót objętych projektem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edmiotem opracowania jest informacja dotycząca bezpieczeństwa i ochrony zdrowia dla robót ziemnych i montażowych przy budowie „Sieć wodociągowa Separowo - Bielawy”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a zlokalizowana jest na terenie wsi Bielawy i Separowo gm. Granow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Szczegółowy zakres robót oraz lokalizację inwestycji podano w punktach 4 i 6.1. opisu techniczn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9.2.Wykaz istniejących na trasie rurociągu obiektów budowlany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rasie projektowanego rurociągu znajdują się następujące obiekty budowla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oga o nawierzchni utwardzonej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wodociąg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i wodociągowe i kanaliz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ewody światłowod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3.Elementy zagospodarowania terenu, które mogą stwarzać zagrożenie bez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</w:rPr>
        <w:t>pieczeństwa i zdrowia ludz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zyłącza gazow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kable energetyczne i telekomunikacyjn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urociąg wodociągow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drzewost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4.Przewidywane zagrożenia występujące podczas re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robót ziemnych i montażowych związanych z realizacją inwestycji przewidziane jest wystąpienie następujących zagrożeń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wykonywanie wykopów umocnionych o ścianach pionowych głębokości ponad 1 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wykonywane przy pomocy żurawi samochodowych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wiązane z wykonaniem przejść pod istniejącym uzbrojeniem podziemny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roboty ziemne związane z przemieszczaniem i zgęszczaniem gruntu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prowadzenie robót w czynnym ruchu drogow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5.Sposób prowadzenia instruktażu pracowników przed przystąpieniem do re-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alizacji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Każdy pracodawca ma obowiązek ustalić wykaz prac szczególnie niebezpiecznych występujących na budowie oraz sposób postępowania przy ich wykonywa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 nadzór nad bezpieczeństwem i higieną pracy przy wykonywaniu robót sprawuje kierownik budowy, który ma obowiązek opracowania planu BiOZ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 przystąpieniem do wykonywania robot wykonawca jest zobowiązany opracować instrukcję bezpiecznego ich wykonywania i zaznajomić z nią pracowników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wnicy wykonujący roboty na budowie powinni posiadać odpowiednie uprawnienia do pracy przy urządzeniach elektrycznych, pojazdach mechanicznych, maszynach budowlanych, itp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acownicy zatrudnieni na budowie powinni być wyposażeni we właściwy dla wykonywanej pracy sprzęt ochrony osobistej oraz w odzież roboczą. Pracownicy zobowiązani są do stosowania ich zgodnie z przeznaczenie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acodawca powinien dla pracowników organizować szkolenia BHP zgodnie z Rozporządzeniem Ministra Pracy i Polityki Socjalnej z dnia 28.05.1996r. w sprawie zasad szkoleń w dziedzinie BHP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ystkie dokumenty potwierdzające przeprowadzenie szkoleń, protokóły z dokonanych kontroli, wykaz wydanych zaleceń z zakresu BHP, itp. powinny znajdować się w dokumentacji budowy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Na terenie budowy powinien znajdować się opracowany przez kierownika budowy plan BiOZ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9.6.Środki techniczne i organizacyjne zapobiegające niebezpieczeństwom wy-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nikającym z wykonywania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należy wykonywać zgodnie z obowiązującymi normami branżowymi, przepisami p.poż. oraz bezpieczeństwa i higieny pracy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cja terenu budowy powinna zapewnić sprawną i skuteczną komunikację, a materiały budowlane powinny być składowane w taki sposób, aby nie narazić przebywających tam osób na niebezpieczeństw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idocznym miejscu należy wywiesić numery telefonów alarmowych, z podaniem osób, które należy powiadomić o zaistniałym wypadku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Materiały łatwopalne powinny być składowane w sposób zgodny z odpowiednimi przepisami i zabezpieczone przed dostępem osób trzeci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ykonawca robót ponosi pełną odpowiedzialność za ochronę istniejących na terenie budowy instalacji naziemnych i podziemnych oraz zobowiązany jest do ich właściwego oznakowania i zabezpieczenia w czasie trwania budow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Wykonawca robót zobowiązany jest do prowadzenia robót w sposób powodujący minimalne niedogodności dla mieszkańców a w szczególności zapewnienie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bezpiecznego dojścia i dojazdu do posesji oraz bezpiecznego poruszania się w pobliżu prowadzonych robót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odczas robót prowadzonych na budowie wykonawca zobowiązany jest do przestrzegania przepisów dotyczących BHP. W szczególności ma obowiązek zadbać by pracownicy nie wykonywali pracy w warunkach niebezpiecznych, szkodliwych dla zdrowia oraz niespełniających odpowiednich wymagań sanitar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konawca robót jest zobowiązany do zapewnienia i utrzymania wszelkich urządzeń zabezpieczających, socjalnych oraz sprzętu i odpowiedniej odzieży ochronnej dla osób zatrudnionych i przebywających na budowie oraz zapewnienie bezpieczeństwa publicznego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trakcie robót wykonywanych w pasie drogowym pracownicy powinni nosić odzież odblaskową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szelkie maszyny budowlane i inny sprzęt powinien być utrzymywany w pełnej sprawności i obsługiwany być może tylko przez pracowników posiadających odpowiednie kwalifikacje i uprawnienia. Pracownicy ci muszą ściśle przestrzegać zasad obsługi urządzeń podanych w instrukcjach obsługi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Roboty ziemne w pobliżu istniejącego uzbrojenia podziemnego należy bezwzględnie wykonywać ręczni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Przy wykonywaniu wykopów w miejscach dostępnych dla osób postronnych należy je odpowiednio zabezpieczyć balustradami zabezpieczającymi a na czas zmroku i w nocy odpowiednio oświetlić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10.Uwagi końc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Przed przystąpieniem do robót po uzyskaniu pozwolenia na budowę należ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wiadomić zainteresowane instytucje, których urządzenia znajdują się 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ośredniej bliskości lub krzyżują się z projektowanymi rurociągami o termi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ozpoczęcia robót, a roboty wykonywać zgodnie z warunkami zawartymi 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zgodnieni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miejscach kolizji z istniejącym uzbrojeniem podziemny wykonać prób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kopy w celu</w:t>
      </w:r>
      <w:r>
        <w:rPr>
          <w:rFonts w:cs="Arial" w:ascii="Arial" w:hAnsi="Arial"/>
        </w:rPr>
        <w:t xml:space="preserve"> lokalizacji uzbrojenia i ewentualnej zmiany trasy.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Na czas prowadzenia robót ustawić odpowiednie znaki ostrzegawcze oraz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ć właściwe zabezpieczenie i oświetlenie wykopów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t>- Po ułożeniu rurociągu wykonawca zleci wykonanie inwentaryzacji geodez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ać zgodnie z „Warunkami technicznymi wykonania i odbioru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o-montażowych” t. II , Szczegółową Specyfikacją Techniczną oraz Wa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nkami technicznymi podłączenia do sieci wodociągowej i uzgodnieniami bran-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</w:rPr>
        <w:t>żowymi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Rozpoczęcie robót uzgodnić z Zakładem Gospodarki Komunalnej w Granowie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</w:rPr>
        <w:t>Opracował 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993300"/>
        <w:sz w:val="20"/>
        <w:szCs w:val="20"/>
      </w:rPr>
    </w:pPr>
    <w:r>
      <w:rPr>
        <w:rFonts w:cs="Arial Narrow" w:ascii="Arial Narrow" w:hAnsi="Arial Narrow"/>
        <w:color w:val="993300"/>
        <w:sz w:val="20"/>
        <w:szCs w:val="20"/>
      </w:rPr>
      <w:t>Sieć wodociągowa Separowo-Biela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2:02:00Z</dcterms:created>
  <dc:creator>Wiesław</dc:creator>
  <dc:description/>
  <cp:keywords/>
  <dc:language>en-US</dc:language>
  <cp:lastModifiedBy>Wiesław</cp:lastModifiedBy>
  <cp:lastPrinted>2016-11-02T15:52:00Z</cp:lastPrinted>
  <dcterms:modified xsi:type="dcterms:W3CDTF">2016-11-05T12:13:00Z</dcterms:modified>
  <cp:revision>12</cp:revision>
  <dc:subject/>
  <dc:title>1</dc:title>
</cp:coreProperties>
</file>