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right"/>
        <w:rPr>
          <w:rFonts w:ascii="Arial Narrow" w:hAnsi="Arial Narrow" w:cs="Arial Narrow"/>
          <w:b/>
          <w:b/>
          <w:color w:val="FF0000"/>
          <w:sz w:val="120"/>
          <w:szCs w:val="120"/>
        </w:rPr>
      </w:pPr>
      <w:r>
        <w:rPr>
          <w:rFonts w:cs="Arial Narrow" w:ascii="Arial Narrow" w:hAnsi="Arial Narrow"/>
          <w:b/>
          <w:color w:val="FF0000"/>
          <w:sz w:val="120"/>
          <w:szCs w:val="120"/>
        </w:rPr>
        <w:t>6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olor w:val="FF0000"/>
          <w:sz w:val="20"/>
          <w:szCs w:val="20"/>
        </w:rPr>
      </w:pPr>
      <w:r>
        <w:rPr>
          <w:rFonts w:eastAsia="Arial Unicode MS"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Jednostka projektowa:</w:t>
      </w:r>
    </w:p>
    <w:p>
      <w:pPr>
        <w:pStyle w:val="Normal"/>
        <w:jc w:val="center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WIESŁAW PIOTROWSKI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28"/>
          <w:szCs w:val="28"/>
        </w:rPr>
        <w:t>„</w:t>
      </w:r>
      <w:r>
        <w:rPr>
          <w:rFonts w:eastAsia="Arial Unicode MS" w:cs="Arial" w:ascii="Arial" w:hAnsi="Arial"/>
          <w:sz w:val="28"/>
          <w:szCs w:val="28"/>
        </w:rPr>
        <w:t>PROJEKTOWANIE, NADZORY BUDOWLANE”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ul. Targowa 7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64-300 Nowy Tomyśl</w:t>
      </w:r>
    </w:p>
    <w:p>
      <w:pPr>
        <w:pStyle w:val="Normal"/>
        <w:jc w:val="center"/>
        <w:rPr>
          <w:rFonts w:ascii="Arial" w:hAnsi="Arial" w:eastAsia="Arial Unicode MS" w:cs="Arial"/>
          <w:sz w:val="72"/>
          <w:szCs w:val="72"/>
        </w:rPr>
      </w:pPr>
      <w:r>
        <w:rPr>
          <w:rFonts w:eastAsia="Arial Unicode MS" w:cs="Arial" w:ascii="Arial" w:hAnsi="Arial"/>
          <w:sz w:val="72"/>
          <w:szCs w:val="7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6600"/>
          <w:sz w:val="144"/>
          <w:szCs w:val="144"/>
        </w:rPr>
      </w:pPr>
      <w:r>
        <w:rPr>
          <w:rFonts w:eastAsia="Arial Unicode MS" w:cs="Arial" w:ascii="Arial" w:hAnsi="Arial"/>
          <w:sz w:val="72"/>
          <w:szCs w:val="72"/>
        </w:rPr>
        <w:t>PROJEKT</w:t>
      </w:r>
    </w:p>
    <w:p>
      <w:pPr>
        <w:pStyle w:val="Normal"/>
        <w:jc w:val="center"/>
        <w:rPr>
          <w:rFonts w:ascii="Arial" w:hAnsi="Arial" w:eastAsia="Arial Unicode MS" w:cs="Arial"/>
          <w:sz w:val="72"/>
          <w:szCs w:val="72"/>
        </w:rPr>
      </w:pPr>
      <w:r>
        <w:rPr>
          <w:rFonts w:eastAsia="Arial Unicode MS" w:cs="Arial" w:ascii="Arial" w:hAnsi="Arial"/>
          <w:sz w:val="72"/>
          <w:szCs w:val="72"/>
        </w:rPr>
        <w:t>BUDOWLANY</w:t>
      </w:r>
    </w:p>
    <w:p>
      <w:pPr>
        <w:pStyle w:val="Normal"/>
        <w:rPr>
          <w:rFonts w:ascii="Arial Narrow" w:hAnsi="Arial Narrow" w:eastAsia="Arial Unicode MS" w:cs="Arial Narrow"/>
          <w:sz w:val="28"/>
          <w:szCs w:val="28"/>
        </w:rPr>
      </w:pPr>
      <w:r>
        <w:rPr>
          <w:rFonts w:eastAsia="Arial Unicode MS"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Kanalizacja sanitarna Bielawy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Kategoria obiektu XXVI w-1,5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 </w:t>
      </w:r>
      <w:r>
        <w:rPr>
          <w:rFonts w:cs="Arial" w:ascii="Arial" w:hAnsi="Arial"/>
          <w:b/>
          <w:sz w:val="32"/>
          <w:szCs w:val="32"/>
        </w:rPr>
        <w:t xml:space="preserve">Lokalizacja obiektu: Bielawy dz.nr ew. 10/5, 11, 19, 24,  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32"/>
          <w:szCs w:val="32"/>
        </w:rPr>
        <w:t xml:space="preserve">26/5, 29, 30, 31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</w:t>
      </w:r>
      <w:r>
        <w:rPr>
          <w:rFonts w:cs="Arial" w:ascii="Arial" w:hAnsi="Arial"/>
          <w:b/>
          <w:sz w:val="32"/>
          <w:szCs w:val="32"/>
        </w:rPr>
        <w:t>Separowo dz.nr ew. 3, 4,22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</w:t>
      </w:r>
      <w:r>
        <w:rPr>
          <w:rFonts w:cs="Arial" w:ascii="Arial" w:hAnsi="Arial"/>
          <w:b/>
          <w:sz w:val="32"/>
          <w:szCs w:val="32"/>
        </w:rPr>
        <w:t>Inwestor: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b/>
          <w:i/>
          <w:sz w:val="32"/>
          <w:szCs w:val="32"/>
        </w:rPr>
        <w:t>GMINA GRANOWO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eastAsia="Arial" w:cs="Arial" w:ascii="Arial" w:hAnsi="Arial"/>
          <w:b/>
          <w:i/>
          <w:sz w:val="32"/>
          <w:szCs w:val="32"/>
        </w:rPr>
        <w:t xml:space="preserve">                           </w:t>
      </w:r>
      <w:r>
        <w:rPr>
          <w:rFonts w:cs="Arial" w:ascii="Arial" w:hAnsi="Arial"/>
          <w:b/>
          <w:i/>
          <w:sz w:val="32"/>
          <w:szCs w:val="32"/>
        </w:rPr>
        <w:t>ul.Sportowa 2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32"/>
          <w:szCs w:val="32"/>
        </w:rPr>
        <w:t xml:space="preserve">                           </w:t>
      </w:r>
      <w:r>
        <w:rPr>
          <w:rFonts w:cs="Arial" w:ascii="Arial" w:hAnsi="Arial"/>
          <w:b/>
          <w:i/>
          <w:sz w:val="32"/>
          <w:szCs w:val="32"/>
        </w:rPr>
        <w:t>62-066 Granowo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i/>
          <w:i/>
          <w:sz w:val="32"/>
          <w:szCs w:val="32"/>
        </w:rPr>
      </w:pPr>
      <w:r>
        <w:rPr>
          <w:rFonts w:eastAsia="Arial" w:cs="Arial" w:ascii="Arial" w:hAnsi="Arial"/>
          <w:b/>
          <w:i/>
          <w:sz w:val="32"/>
          <w:szCs w:val="32"/>
        </w:rPr>
        <w:t xml:space="preserve">                                    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6"/>
          <w:szCs w:val="36"/>
        </w:rPr>
      </w:pPr>
      <w:r>
        <w:rPr>
          <w:rFonts w:cs="Arial Narrow" w:ascii="Arial Narrow" w:hAnsi="Arial Narrow"/>
          <w:b/>
          <w:i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eastAsia="Arial Narrow" w:cs="Arial Narrow" w:ascii="Arial Narrow" w:hAnsi="Arial Narrow"/>
          <w:sz w:val="36"/>
          <w:szCs w:val="36"/>
        </w:rPr>
        <w:t xml:space="preserve">                                                             </w:t>
      </w:r>
      <w:r>
        <w:rPr>
          <w:rFonts w:eastAsia="Arial Narrow" w:cs="Arial Narrow" w:ascii="Arial Narrow" w:hAnsi="Arial Narrow"/>
          <w:i/>
          <w:sz w:val="28"/>
          <w:szCs w:val="28"/>
        </w:rPr>
        <w:t xml:space="preserve">             </w:t>
      </w:r>
      <w:r>
        <w:rPr>
          <w:rFonts w:cs="Arial Narrow" w:ascii="Arial Narrow" w:hAnsi="Arial Narrow"/>
          <w:i/>
          <w:sz w:val="28"/>
          <w:szCs w:val="28"/>
        </w:rPr>
        <w:t xml:space="preserve">Opracował :  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eastAsia="Arial Narrow" w:cs="Arial Narrow" w:ascii="Arial Narrow" w:hAnsi="Arial Narrow"/>
          <w:sz w:val="36"/>
          <w:szCs w:val="36"/>
        </w:rPr>
        <w:t xml:space="preserve">                                                              </w:t>
      </w:r>
      <w:r>
        <w:rPr>
          <w:rFonts w:eastAsia="Arial Narrow" w:cs="Arial Narrow" w:ascii="Arial Narrow" w:hAnsi="Arial Narrow"/>
          <w:i/>
          <w:sz w:val="28"/>
          <w:szCs w:val="28"/>
        </w:rPr>
        <w:t xml:space="preserve"> </w:t>
      </w:r>
      <w:r>
        <w:rPr>
          <w:rFonts w:cs="Arial Narrow" w:ascii="Arial Narrow" w:hAnsi="Arial Narrow"/>
          <w:i/>
          <w:sz w:val="28"/>
          <w:szCs w:val="28"/>
        </w:rPr>
        <w:t>mgr inż.Wiesław Piotrowski</w:t>
      </w:r>
    </w:p>
    <w:p>
      <w:pPr>
        <w:pStyle w:val="Normal"/>
        <w:rPr/>
      </w:pPr>
      <w:r>
        <w:rPr>
          <w:rFonts w:eastAsia="Arial Narrow" w:cs="Arial Narrow" w:ascii="Arial Narrow" w:hAnsi="Arial Narrow"/>
          <w:i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eastAsia="Arial Narrow" w:cs="Arial Narrow" w:ascii="Arial Narrow" w:hAnsi="Arial Narrow"/>
          <w:i/>
          <w:sz w:val="28"/>
          <w:szCs w:val="28"/>
        </w:rPr>
        <w:t xml:space="preserve">                                                                                       </w:t>
      </w:r>
      <w:r>
        <w:rPr>
          <w:rFonts w:cs="Arial Narrow" w:ascii="Arial Narrow" w:hAnsi="Arial Narrow"/>
          <w:i/>
          <w:sz w:val="28"/>
          <w:szCs w:val="28"/>
        </w:rPr>
        <w:t>upr.nr 498/88/PW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  <w:sz w:val="16"/>
          <w:szCs w:val="16"/>
        </w:rPr>
        <w:t>WRZESIEŃ, 2016 r.</w:t>
      </w:r>
    </w:p>
    <w:p>
      <w:pPr>
        <w:pStyle w:val="Normal"/>
        <w:pBdr>
          <w:top w:val="single" w:sz="4" w:space="1" w:color="000000"/>
        </w:pBdr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ZAWARTOŚĆ  OPRACOWANI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2"/>
        <w:rPr/>
      </w:pPr>
      <w:r>
        <w:rPr/>
        <w:t>OPIS  TECHNICZ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 Podstawa opracow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 Przedmiot i zakres opracowania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 Obszar oddziaływania inwestycji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 Charakterystyka przedsięwzię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  Istniejący stan zagospodarowania ter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.  Projektowane rozwiąz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.  Odwodnienie wykop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.  Uzbrojenie podziemne terenu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9. Informacja do planu BIO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0. Uwagi końcow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>CZĘŚĆ GRAFICZ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Mapka poglądowa w skali 1:25000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Mapy sytuacyjno-wysokościowe w skali 1:500 z lokalizacją inwestycji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Profile podłużne kolektorów i rurociągu tłocznego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Schematy tłoczni ścieków i studni z uzbrojeni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ZAŁĄCZNIKI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Warunki techniczne wydane przez Zakład Gospodarki Komunalnej w Granowie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dnia 10.09.2016 r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2. Decyzja nr 1/2016 o ustaleniu lokalizacji inwestycji celu publicznego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wydana przez Wójta Gminy Granowo dnia 2.01.2016 r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3. Decyzja DP.7130.2.72.2016 Zarządu Powiatu w Grodzisku Wielkopolskim dnia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4.08.2016r.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Protokół GK.6630.355.2016 z posiedzenia narady koordynacyjnej w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Grodzisku Wielkopolskim z dnia 7.10.2016 r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 Decyzja o stwierdzeniu przygotowania zawodowego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6. Potwierdzenie o przynależności projektanta do PIIB.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. Oświadczenie projektan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PIS  TECHNICZNY</w:t>
      </w:r>
    </w:p>
    <w:p>
      <w:pPr>
        <w:pStyle w:val="Normal"/>
        <w:jc w:val="center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1.Podstawa opracowania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 xml:space="preserve">- Zlecenie inwestora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- Warunki Techniczne wydane przez Zakład Gospodarki Komunalnej w Granowie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dnia 10.09.2014 r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 xml:space="preserve">- Mapy zasadnicze terenu w skali 1:500  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Wizja terenowa i uzgodnienia z inwestorem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- Uzgodnienie z właścicielami i użytkownikami gruntów, na których projektowana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jest kanalizacja sanitarna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Uzgodnienia dotyczące uzbrojenia podziemnego i naziemnego terenu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- Decyzja o ustaleniu lokalizacji inwestycji celu publicznego 1/2016 wydana dnia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4.01. 2016 r. przez Wójta Gminy Granowo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Ustawa z dnia 7.07.1994 r. Prawo Budowlane ( z późn. zm.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Rozporządzenie Ministra Infrastruktury z dnia 23.06.2003 r. „W sprawie informacji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dotyczącej bezpieczeństwa i ochrony zdrowia oraz planu bezpieczeństwa i ochro-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ny zdrowia”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Polskie normy branżowe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i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000000"/>
          <w:sz w:val="28"/>
          <w:szCs w:val="28"/>
        </w:rPr>
        <w:t>2.Przedmiot i zakres opracowania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Projekt obejmuje budowę odcinków kolektora kanalizacji sanitarnej z rur PCW ø 200 i przykanalików z rur PCW 160 mm w Bielawach, gm. Granowo oraz rurociągu tłocznego PCW ø 110 Bielawy-Separowo z tłocznią ścieków. Ścieki sanitarne odprowadzane będą do oczyszczalni ścieków w Granowie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W skład opracowania wchodzą: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 opis projektowanych rozwiązań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 uzgodnienia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 część zestawieniowa</w:t>
      </w:r>
    </w:p>
    <w:p>
      <w:pPr>
        <w:pStyle w:val="Normal"/>
        <w:spacing w:lineRule="auto" w:line="36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 część graficzna  </w:t>
      </w:r>
    </w:p>
    <w:p>
      <w:pPr>
        <w:pStyle w:val="Normal"/>
        <w:spacing w:lineRule="auto" w:line="360"/>
        <w:ind w:left="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Inwestorem przedsięwzięcia jest Gmina Granowo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color w:val="000000"/>
          <w:sz w:val="28"/>
          <w:szCs w:val="28"/>
        </w:rPr>
        <w:t>3.Obszar oddziaływania inwestycji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 xml:space="preserve">Obszar oddziaływania planowanej inwestycji obejmuje działki nr </w:t>
      </w:r>
      <w:r>
        <w:rPr>
          <w:rFonts w:cs="Arial" w:ascii="Arial" w:hAnsi="Arial"/>
        </w:rPr>
        <w:t>10/5,11,19, 24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6/5, 29, 30 i 31 w Bielawach gm. Granowo oraz działki nr 3, 4 i 22 w Separowie gm. Granowo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color w:val="000000"/>
          <w:sz w:val="28"/>
          <w:szCs w:val="28"/>
        </w:rPr>
        <w:t>4.Charakterystyka przedsięwzięcia</w:t>
      </w:r>
      <w:r>
        <w:rPr/>
        <w:t>.</w:t>
      </w:r>
    </w:p>
    <w:tbl>
      <w:tblPr>
        <w:tblW w:w="792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140"/>
        <w:gridCol w:w="1440"/>
        <w:gridCol w:w="1620"/>
      </w:tblGrid>
      <w:tr>
        <w:trPr>
          <w:trHeight w:val="389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p.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</w:t>
            </w:r>
          </w:p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ry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ek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lektory kanalizacyjne PCW ø 2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1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Przykanaliki PCW ø 16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/szt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/27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wierty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Studnie rewizyjne PCW ø 10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tudnia rewizyjna PCW ø 1000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z zasuwą ø 200 mm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Studnia rozprężna PCW ø 10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Studnie rewizyjne PCW ø 8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łocznia ścieków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rociąg tłoczny PCW ø 1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9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udnia z zaworem napowietrzająco-odpowietrzającym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udnia z czyszczakiem i węzłem rozdziału sprężonego powietrz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Rozebranie i odtworzenie nawierzch-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 asfaltowej i podbudowy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6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Rozebranie i odtworzenie nawierzchni z betonowej kostki brukowej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color w:val="000000"/>
          <w:sz w:val="28"/>
          <w:szCs w:val="28"/>
        </w:rPr>
        <w:t>5.Istniejące zagospodarowanie terenu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Działki nr 11,19, 29, 30 i 31 w Bielawach i działka nr 22 w Separowie znajdują się w pasie drogi powiatowej, działki nr 24 i 10/5 w Bielawach oraz działki nr 3 i 4 w Separowie znajdują się w pasach dróg gminnych. Działka nr 26/5 w Bielawach jest terenem przy szkole podstawowej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6.Projektowane rozwiązani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  <w:color w:val="000000"/>
        </w:rPr>
        <w:t>6.1. Lokalizacja rurociągów i tłoczni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 xml:space="preserve">Projektowane odcinki kolektora kanalizacji sanitarnej PCW ø 200 i przykanaliki PCW ø 160 na terenie wsi Bielawy i Separowie oraz rurociąg tłoczny przewidziano ułożyć w poboczu oraz w pasie dróg powiatowej i gminnej. </w:t>
      </w:r>
    </w:p>
    <w:p>
      <w:pPr>
        <w:pStyle w:val="Normal"/>
        <w:ind w:left="2124" w:hanging="2124"/>
        <w:rPr/>
      </w:pPr>
      <w:r>
        <w:rPr>
          <w:rFonts w:cs="Arial" w:ascii="Arial" w:hAnsi="Arial"/>
          <w:color w:val="000000"/>
        </w:rPr>
        <w:t>Tłocznia ścieków zaprojektowana została na terenie działki nr 26/5 w Bielawach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</w:rPr>
        <w:t>6.2. Roboty rozbiórkowe i odtworzenie nawierzchni drogowej 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00"/>
        </w:rPr>
        <w:t xml:space="preserve">         </w:t>
      </w:r>
      <w:r>
        <w:rPr>
          <w:rFonts w:cs="Arial" w:ascii="Arial" w:hAnsi="Arial"/>
          <w:color w:val="000000"/>
        </w:rPr>
        <w:t xml:space="preserve">Odcinek kolektora kanalizacji sanitarnej w Bielawach zaprojektowano w drodze o nawierzchni asfaltowej, którą przed przystąpieniu do robót ziemnych należy rozebrać łącznie z podbudową.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Gruz z rozbiórki nawierzchni drogi należy wywieźć w miejsce wskazane przez inwestora.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Na projektowanej trasie części przykanalików należy rozebrać nawierzchnię chodnika z betonowej kostki betonowej. Materiał z rozbiórki zachować do ponownego wbudowani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Po zakończeniu robót ziemnych i montażowych należy odtworzyć podbudowę i nawierzchnię asfaltową drogi oraz nawierzchnię chodnika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</w:rPr>
        <w:t>6.3. Roboty ziemne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Wykopy należy wykonać o ścianach pionowych umocnionych wypraskami stalowymi (lub obudową przenośną) z pełną wymianą gruntu rodzimego na dowieziony grunt sypki. Wykopy na przykanalikach poza pasem drogowym można wykonać ze skarpami o nachyleniu 1:0,6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Wykopy w miejscach kolizji a uzbrojeniem podziemnym należy wykonać ręcznie a pozostałe odcinki wykopów sprzętem mechanicznym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Rurociągi należy obsypać i zasypać ręcznie gruntem sypkim do 30 cm ponad rurociąg a pozostałą część wykopu mechanicznie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Po zasypaniu rurociągów grunt w wykopach należy zagęścić zgodnie z wymogami zarządcy drogi a nawierzchnię przywrócić do stanu pierwotnego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Nadmiar gruntu z wykopów należy wywieźć poza teren budowy w miejsce wskazane przez inwestor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</w:rPr>
        <w:t>6.4. Roboty montażowe.</w:t>
      </w:r>
    </w:p>
    <w:p>
      <w:pPr>
        <w:pStyle w:val="Normal"/>
        <w:rPr/>
      </w:pPr>
      <w:r>
        <w:rPr>
          <w:rFonts w:cs="Arial" w:ascii="Arial" w:hAnsi="Arial"/>
          <w:i/>
          <w:color w:val="000000"/>
        </w:rPr>
        <w:t>6.4.1. Kolektory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Kolektory należy ułożyć rur kanalizacyjnych PCW ø 200 na podsypce z gruntu sypkiego grubości 10 cm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Na kolektorach w Bielawach zaprojektowano 4 studnie rewizyjne PCW ø 1000 mm z kinetami rozgałęźnymi oraz 36 studni PCW ø 800 mm z kinetami przelotowymi i rozgałęźnymi. Przed wlotem kolektora grawitacyjnego do tłoczni ścieków przewidziano studnię PCW ø 1000 mm z zasuwą odcinającą ø 200 mm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 xml:space="preserve">Z uwagi na to, że projektowane studnie znajdują się w pasie drogowym należy przykryć je włazami żeliwnymi typu ciężkiego. 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/>
      </w:pPr>
      <w:r>
        <w:rPr>
          <w:rFonts w:cs="Arial" w:ascii="Arial" w:hAnsi="Arial"/>
          <w:i/>
          <w:color w:val="000000"/>
        </w:rPr>
        <w:t xml:space="preserve">6.4.2. Przykanaliki. 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Przykanaliki wykonać z rur kanalizacyjnych PCW ø 160 mm na podsypce z gruntu sypkiego grubości 10 cm. Przykanaliki doprowadzić do granicy posesji i zamontować zaślepki PCW.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rzejścia przykanalików pod nawierzchnią asfaltową wykonać przewiertami lub przeciskami w rurach osłonowych.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single" w:sz="4" w:space="1" w:color="000000"/>
        </w:pBd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i/>
        </w:rPr>
        <w:t>6.4.3. Tłocznia ścieków.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Tłocznia zostanie zamontowana w komorze betonowej ø wewn. 2500mm i wysokości ok. 5,92 m. Ściana komory o grubości min. 15 cm powinna zostać wykonana z betonu min. kl. C35/45 o wodoszczelności min. W8.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arametry tłoczni ścieków: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- pojemność zbiornika tłoczni – 205 dm³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- wysokość zabudowy – 550 mm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- dopływ maksymalny godzinowy – do 6 m³/h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- wydajność chwilowa w punkcie pracy – 25,4 m³/h</w:t>
      </w:r>
    </w:p>
    <w:p>
      <w:pPr>
        <w:pStyle w:val="TextBody"/>
        <w:spacing w:lineRule="auto" w:line="240"/>
        <w:rPr/>
      </w:pPr>
      <w:r>
        <w:rPr>
          <w:rFonts w:cs="Arial" w:ascii="Arial" w:hAnsi="Arial"/>
        </w:rPr>
        <w:t>- wysokość podnoszenia H=30,7 m H</w:t>
      </w:r>
      <w:r>
        <w:rPr>
          <w:rFonts w:cs="Arial" w:ascii="Arial" w:hAnsi="Arial"/>
          <w:szCs w:val="24"/>
          <w:vertAlign w:val="subscript"/>
        </w:rPr>
        <w:t>2</w:t>
      </w:r>
      <w:r>
        <w:rPr>
          <w:rFonts w:cs="Arial" w:ascii="Arial" w:hAnsi="Arial"/>
          <w:szCs w:val="24"/>
        </w:rPr>
        <w:t>O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nominalna moc silnika pompy ST z wirnikiem otwartym wielokanałowym IP55 – 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5,5kW.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posażenie technologiczne tłoczni: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zbiornik tłoczni (odlew aluminiowy) z wbudowanym rozdzielaczem i 2 separatorami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pokryty powłokami antykorozyjnymi – 1 szt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ompy wirowe ST z wirnikami otwartymi wielokanałowymi – 2 kpl.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zasuwa DN 200 na wlocie wraz z kołnierzem specjalnym – 1 kpl.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zasuwy DN 100 na rurociągu tłocznym – 2 szt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Cs w:val="24"/>
        </w:rPr>
        <w:t>- klapy zwrotne DN 100 – 2 szt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rójnik specjalny DN 100 – 1 szt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ształtki kołnierzowe DN 100 ze stali AISI16L – 1 kpl.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wentylacja grawitacyjna nawiewna PCW ø 160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wentylacja mechaniczna nawiewna z wentylatorem kanałowym – 1 kpl.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wentylacja zbiornika tłoczni z PCW ø 75, z kominkiem ze stali AISI304 – 1 szt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pompa odwadniająca z poziomym łącznikiem poziomu wraz z osprzętem (zawór 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zwrotny kulowy do ścieków i zawór odcinający) i rurociągiem tłocznym PE ø 32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Cs w:val="24"/>
        </w:rPr>
        <w:t>- pokrywa włazu komunikacyjnego 900x900 mm ze stali AISI304 z kominkiem wy-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wiewnym ø 150, z zamkiem, siłownikiem pneumatycznym i blokadą zamknięcia – 1 </w:t>
      </w:r>
    </w:p>
    <w:p>
      <w:pPr>
        <w:pStyle w:val="TextBody"/>
        <w:spacing w:lineRule="auto" w:line="240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szt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Cs w:val="24"/>
        </w:rPr>
        <w:t>- drabina złazowa dł. 4,0m ze stali AISI304, stopnie antypoślizgowe, kabłonki – 1 szt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Cs w:val="24"/>
        </w:rPr>
        <w:t>- przepływomierz elektromagnetyczny DN 100 z zasuwą nożową DN 100 – 1 kpl.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sprężarka śrubowa wraz z osprzętem – 1 kpl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Cs w:val="24"/>
        </w:rPr>
        <w:t>- zestaw dozowania biopreparatu – 1 kpl.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osuszacz powietrza – 1 szt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rzejścia szczelne łańcuchowe – 5 kpl.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rzejście szczelne przepustu kablowego – 1 kpl.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rozdzielnia sterownicza – 1 kpl.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posażenie rozdzielni sterowniczej: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Zabezpieczenie przeciwporażeniowe,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Zabezpieczenie przepięciowe,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Zabezpieczenie przed zanikiem i asymetrią faz,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Bezpieczniki obwodów pomocniczych,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anel XBT-N400+MT-101,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Układ rozruchowy łagodny (soft-start),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Czujnik obecności wody w komorze tłoczni (CPW2zC),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Włącznik oświetlenia i napięcia wewnątrz komory,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rzełącznik trybu pracy pomp dla każdej pompy (ręczny/zero/automat),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Cs w:val="24"/>
        </w:rPr>
        <w:t xml:space="preserve">- Zestaw baterii podtrzymujący funkcję obwodów niskiego napięcia, w tym urządzeń 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alarmowych,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Wyłączniki krańcowe (właz komory, drzwi zewnętrzne szafy sterującej),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Sygnalizatory alarmowe świetlny i dźwiękowy,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Amperomierze na każdą z pomp,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Woltomierz,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Liczniki czasu pracy,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Grzałka z termostatem,</w:t>
      </w:r>
    </w:p>
    <w:p>
      <w:pPr>
        <w:pStyle w:val="TextBody"/>
        <w:pBdr>
          <w:top w:val="single" w:sz="4" w:space="1" w:color="000000"/>
        </w:pBdr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Gniazdo do podłączenia agregatu prądotwórczego wraz z ręcznym przełącznikiem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(agregat-0-sieć),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Obudowa zewnętrzna z tworzywa sztucznego,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Obudowa wewnętrzna stalowa malowana proszkowo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</w:rPr>
        <w:t>Na terenie tłoczni należy zamontować hydrant p.poż. ø 80 mm.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i/>
        </w:rPr>
        <w:t>6.4.4. Rurociąg tłoczny.</w:t>
      </w:r>
    </w:p>
    <w:p>
      <w:pPr>
        <w:pStyle w:val="TextBody"/>
        <w:spacing w:lineRule="auto" w:line="24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Rurociąg tłoczny należy ułożyć z rur ciśnieniowych PCW ø 110 na podsypce z gruntu sypkiego grubości 10 cm zachowując głębokość ułożenia minimum 1,5 m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</w:rPr>
        <w:t>Ścieki z rurociągu tłocznego odprowadzane będą poprzez studnię rozprężną i odcinek rurociągu grawitacyjnego PCW ø 200 do istniejącej na terenie działki nr 3 w Separowie przepompowni ścieków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</w:rPr>
        <w:t>Z uwagi na długość rurociągu tłocznego i średni dopływ ścieków 1,2 m³/h czas przetrzymania ścieków w rurociągu tłocznym wyniesie ok. 12 godz. co spowoduje biochemiczny rozkład substancji w nich zawartych w warunkach beztlenowych.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Doprowadzi to do powstawania gazów szczególnie uciążliwych dla otoczenia takich jak siarkowodór oraz obniży parametry oczyszczania ścieków na oczyszczalni ścieków w Granowie.    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</w:rPr>
        <w:t>W związku z tym pożądane jest zintegrowanie systemu tłoczenia ścieków z systemem ich napowietrzania.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rzewidziano napowietrzanie ścieków w trzech punktach, jeden w komorze tłoczni i dwa na trasie rurociągu tłocznego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</w:rPr>
        <w:t>Na trasie rurociągu tłocznego należy zamontować w dwie studnie betonowe ø 1440 z czyszczakiem rewizyjnym DN 100 i węzłem rozdziału sprężonego powietrza doprowadzanego ze sprężarki w komorze tłoczni rurociągiem PE ø 32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</w:rPr>
        <w:t xml:space="preserve">Napowietrzanie ścieków w rurociągu tłocznym wymaga zastosowania zaworów odpowietrzających o odpowiednich parametrach w związku z tym w trzech najwyższych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</w:rPr>
        <w:t xml:space="preserve">punktach rurociągu przewidziano zamontowanie zaworów napowietrzająco – odpowietrzających typu BEV 20-F-50 w studniach betonowych ø 1440. 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7.Odwodnienie wykopów.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       </w:t>
      </w:r>
      <w:r>
        <w:rPr>
          <w:rFonts w:cs="Arial" w:ascii="Arial" w:hAnsi="Arial"/>
        </w:rPr>
        <w:t>W miejscach gdzie na trasie projektowanego rurociągu wystąpi podwyższony poziom wody gruntowej wykopy odwodnić powierzchniowo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</w:rPr>
        <w:t>Odwodnienie wykopu pod przepompownię ścieków przewidziano odwodnić za pomocą igłofiltrów.</w:t>
      </w:r>
    </w:p>
    <w:p>
      <w:pPr>
        <w:pStyle w:val="TextBody"/>
        <w:spacing w:lineRule="auto" w:line="24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Szczegółowe rozliczenie odwodnienia wykopów nastąpi na podstawie wpisów czasu pracy pomp do dziennika pompowania zatwierdzonych przez inspektora nadzoru.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  <w:i/>
          <w:sz w:val="28"/>
          <w:szCs w:val="28"/>
        </w:rPr>
        <w:t>8.Uzbrojenie podziemne terenu.</w:t>
      </w:r>
    </w:p>
    <w:p>
      <w:pPr>
        <w:pStyle w:val="TextBody"/>
        <w:spacing w:lineRule="auto" w:line="24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TextBody"/>
        <w:spacing w:lineRule="auto" w:line="24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Zgodnie z mapą sytuacyjno-wysokościową dostarczoną przez inwestora oraz uzgodnieniami branżowymi na trasie projektowanego rurociągu znajduje się następujące uzbrojenie podziemne: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gazociągi,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kable energetyczne i telekomunikacyjne,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rurociągi wodociągowe,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przewody światłowodowe,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rurociągi kanalizacji deszczowej i sanitarnej.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Nie wyklucza się jednak istnienia w terenie innych niewykazanych na dostarczonych mapach urządzeń podziemnych, które nie zostały zgłoszone do inwentaryzacji geodezyjnej lub, o których brak jest informacji w instytucjach branżowych.</w:t>
      </w:r>
    </w:p>
    <w:p>
      <w:pPr>
        <w:pStyle w:val="TextBody"/>
        <w:pBdr>
          <w:top w:val="single" w:sz="4" w:space="1" w:color="000000"/>
        </w:pBd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W celu zabezpieczenia urządzeń podziemnych wszelkie roboty ziemne w ich sąsiedztwie wykonywać ręcznie a przed rozpoczęciem robót wykonać odkrywki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Roboty w miejscach kolizji wykonywać pod nadzorem zainteresowanych jednostek zgodnie z uwagami zawartymi w uzgodnieniach branżowych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9.Informacja dotycząca bezpieczeństwa i ochrony zdrowia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color w:val="000000"/>
        </w:rPr>
        <w:t>9.1.Zakres robót objętych projektem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Przedmiotem opracowania jest informacja dotycząca bezpieczeństwa i ochrony zdrowia dla robót ziemnych i montażowych przy budowie „Kanalizacja sanitarna Bielawy”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Inwestycja zlokalizowana jest na terenie wsi Bielawy i Separowo gm. Granowo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Szczegółowy zakres robót oraz lokalizację inwestycji podano w punktach 4 i 6.1. opisu technicznego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  <w:color w:val="000000"/>
        </w:rPr>
        <w:t>9.2.Wykaz istniejących na trasie rurociągu obiektów budowlanych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Na trasie projektowanego rurociągu znajdują się następujące obiekty budowla-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droga o nawierzchni utwardzonej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przyłącza gazowe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przyłącza wodociągowe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kable energetyczne i telekomunikacyjne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rurociągi wodociągowe i kanalizacyjne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przewody światłowodow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</w:rPr>
        <w:t>9.3.Elementy zagospodarowania terenu, które mogą stwarzać zagrożenie bez-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</w:rPr>
        <w:t xml:space="preserve">     </w:t>
      </w:r>
      <w:r>
        <w:rPr>
          <w:rFonts w:cs="Arial" w:ascii="Arial" w:hAnsi="Arial"/>
          <w:b/>
          <w:i/>
          <w:color w:val="000000"/>
        </w:rPr>
        <w:t>pieczeństwa i zdrowia ludzi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przyłącza gazowe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kable energetyczne i telekomunikacyjne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rurociąg wodociągowy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drzewostan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</w:rPr>
        <w:t>9.4.Przewidywane zagrożenia występujące podczas realizacji robót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Przy wykonywaniu robót ziemnych i montażowych związanych z realizacją inwestycji przewidziane jest wystąpienie następujących zagrożeń: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wykonywanie wykopów umocnionych o ścianach pionowych głębokości ponad 3 m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roboty wykonywane przy pomocy żurawi samochodowych,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roboty wykonywane w komorze tłoczni ścieków oraz w studniach kanalizacyjnych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roboty związane z wykonaniem przejść pod istniejącym uzbrojeniem podziemnym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roboty przy montażu ciężkich elementów prefabrykowanych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roboty ziemne związane z przemieszczaniem i zgęszczaniem gruntu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prowadzenie robót w czynnym ruchu drogowym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</w:rPr>
        <w:t>9.5.Sposób prowadzenia instruktażu pracowników przed przystąpieniem do re-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00"/>
        </w:rPr>
        <w:t xml:space="preserve">      </w:t>
      </w:r>
      <w:r>
        <w:rPr>
          <w:rFonts w:cs="Arial" w:ascii="Arial" w:hAnsi="Arial"/>
          <w:b/>
          <w:i/>
          <w:color w:val="000000"/>
        </w:rPr>
        <w:t>alizacji robót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Każdy pracodawca ma obowiązek ustalić wykaz prac szczególnie niebezpiecznych występujących na budowie oraz sposób postępowania przy ich wykonywaniu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zpośredni nadzór nad bezpieczeństwem i higieną pracy przy wykonywaniu robót sprawuje kierownik budowy, który ma obowiązek opracowania planu BiOZ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Przed przystąpieniem do wykonywania robot wykonawca jest zobowiązany opracować instrukcję bezpiecznego ich wykonywania i zaznajomić z nią pracowników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Pracownicy wykonujący roboty na budowie powinni posiadać odpowiednie uprawnienia do pracy przy urządzeniach elektrycznych, pojazdach mechanicznych, maszynach budowlanych, itp.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cownicy zatrudnieni na budowie powinni być wyposażeni we właściwy dla wykonywanej pracy sprzęt ochrony osobistej oraz w odzież roboczą. Pracownicy zobowiązani są do stosowania ich zgodnie z przeznaczeniem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Pracodawca powinien dla pracowników organizować szkolenia BHP zgodnie z Rozporządzeniem Ministra Pracy i Polityki Socjalnej z dnia 28.05.1996r. w sprawie zasad szkoleń w dziedzinie BHP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Wszystkie dokumenty potwierdzające przeprowadzenie szkoleń, protokóły z dokonanych kontroli, wykaz wydanych zaleceń z zakresu BHP, itp. powinny znajdować się w dokumentacji budowy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Na terenie budowy powinien znajdować się opracowany przez kierownika budowy plan BiOZ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</w:rPr>
        <w:t>9.6.Środki techniczne i organizacyjne zapobiegające niebezpieczeństwom wy-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</w:rPr>
        <w:t xml:space="preserve">      </w:t>
      </w:r>
      <w:r>
        <w:rPr>
          <w:rFonts w:cs="Arial" w:ascii="Arial" w:hAnsi="Arial"/>
          <w:b/>
          <w:i/>
          <w:color w:val="000000"/>
        </w:rPr>
        <w:t>nikającym z wykonywania robót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Roboty należy wykonywać zgodnie z obowiązującymi normami branżowymi, przepisami p.poż. oraz bezpieczeństwa i higieny pracy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Organizacja terenu budowy powinna zapewnić sprawną i skuteczną komunikację, a materiały budowlane powinny być składowane w taki sposób, aby nie narazić przebywających tam osób na niebezpieczeństwo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widocznym miejscu należy wywiesić numery telefonów alarmowych, z podaniem osób, które należy powiadomić o zaistniałym wypadku.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Materiały łatwopalne powinny być składowane w sposób zgodny z odpowiednimi przepisami i zabezpieczone przed dostępem osób trzecich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Wykonawca robót ponosi pełną odpowiedzialność za ochronę istniejących na terenie budowy instalacji naziemnych i podziemnych oraz zobowiązany jest do ich właściwego oznakowania i zabezpieczenia w czasie trwania budowy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Wykonawca robót zobowiązany jest do prowadzenia robót w sposób powodujący minimalne niedogodności dla mieszkańców a w szczególności zapewnienie bezpiecznego dojścia i dojazdu do posesji oraz bezpiecznego poruszania się w pobliżu prowadzonych robót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Podczas robót prowadzonych na budowie wykonawca zobowiązany jest do przestrzegania przepisów dotyczących BHP. W szczególności ma obowiązek zadbać by pracownicy nie wykonywali pracy w warunkach niebezpiecznych, szkodliwych dla zdrowia oraz niespełniających odpowiednich wymagań sanitarnych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Wykonawca robót jest zobowiązany do zapewnienia i utrzymania wszelkich urządzeń zabezpieczających, socjalnych oraz sprzętu i odpowiedniej odzieży ochronnej dla osób zatrudnionych i przebywających na budowie oraz zapewnienie bezpieczeństwa publicznego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W trakcie robót wykonywanych w pasie drogowym pracownicy powinni nosić odzież odblaskową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Wszelkie maszyny budowlane i inny sprzęt powinien być utrzymywany w pełnej sprawności i obsługiwany być może tylko przez pracowników posiadających odpowiednie kwalifikacje i uprawnienia. Pracownicy ci muszą ściśle przestrzegać zasad obsługi urządzeń podanych w instrukcjach obsługi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Roboty ziemne w pobliżu istniejącego uzbrojenia podziemnego należy bezwzględnie wykonywać ręcznie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Przy wykonywaniu wykopów w miejscach dostępnych dla osób postronnych należy je odpowiednio zabezpieczyć balustradami zabezpieczającymi a na czas zmroku i w nocy odpowiednio oświetlić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color w:val="000000"/>
          <w:sz w:val="28"/>
          <w:szCs w:val="28"/>
        </w:rPr>
        <w:t>10.Uwagi końcow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- Przed przystąpieniem do robót po uzyskaniu pozwolenia na budowę należy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zawiadomić zainteresowane instytucje, których urządzenia znajdują się w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bezpośredniej bliskości lub krzyżują się z projektowanymi rurociągami o terminie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rozpoczęcia robót, a roboty wykonywać zgodnie z warunkami zawartymi w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uzgodnieniach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W miejscach kolizji z istniejącym uzbrojeniem podziemny wykonać próbne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przekopy w celu</w:t>
      </w:r>
      <w:r>
        <w:rPr>
          <w:rFonts w:cs="Arial" w:ascii="Arial" w:hAnsi="Arial"/>
        </w:rPr>
        <w:t xml:space="preserve"> lokalizacji uzbrojenia i ewentualnej zmiany trasy.                                                                                  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- Na czas prowadzenia robót ustawić odpowiednie znaki ostrzegawcze oraz </w:t>
      </w:r>
    </w:p>
    <w:p>
      <w:pPr>
        <w:pStyle w:val="TextBody"/>
        <w:spacing w:lineRule="auto" w:line="24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pewnić właściwe zabezpieczenie i oświetlenie wykopów.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/>
        <w:t>- Po ułożeniu rurociągu wykonawca zleci wykonanie inwentaryzacji geodezyj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Roboty wykonać zgodnie z „Warunkami technicznymi wykonania i odbioru robót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udowlano-montażowych” t. II , Szczegółową Specyfikacją Techniczną oraz Wa-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unkami technicznymi podłączenia do sieci wodociągowej i uzgodnieniami bran-</w:t>
      </w:r>
    </w:p>
    <w:p>
      <w:pPr>
        <w:pStyle w:val="Normal"/>
        <w:rPr/>
      </w:pPr>
      <w:r>
        <w:rPr/>
        <w:t xml:space="preserve">  </w:t>
      </w:r>
      <w:r>
        <w:rPr>
          <w:rFonts w:cs="Arial" w:ascii="Arial" w:hAnsi="Arial"/>
        </w:rPr>
        <w:t>żowymi,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- Rozpoczęcie robót uzgodnić z Zakładem Gospodarki Komunalnej w Granowie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</w:rPr>
        <w:t>Opracował :</w:t>
      </w:r>
    </w:p>
    <w:p>
      <w:pPr>
        <w:pStyle w:val="Normal"/>
        <w:spacing w:lineRule="auto" w:line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</w:t>
      </w:r>
    </w:p>
    <w:p>
      <w:pPr>
        <w:pStyle w:val="Normal"/>
        <w:spacing w:lineRule="auto" w:line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567" w:footer="22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 Narrow" w:ascii="Arial Narrow" w:hAnsi="Arial Narrow"/>
        <w:color w:val="993300"/>
        <w:sz w:val="20"/>
        <w:szCs w:val="20"/>
      </w:rPr>
      <w:t>Kanalizacja sanitarna Bielawy, gm. Granow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 Narrow" w:hAnsi="Arial Narrow" w:cs="Arial Narrow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21:32:00Z</dcterms:created>
  <dc:creator>Wiesław</dc:creator>
  <dc:description/>
  <cp:keywords/>
  <dc:language>en-US</dc:language>
  <cp:lastModifiedBy>Wiesław</cp:lastModifiedBy>
  <cp:lastPrinted>2016-10-22T12:29:00Z</cp:lastPrinted>
  <dcterms:modified xsi:type="dcterms:W3CDTF">2016-10-22T10:31:00Z</dcterms:modified>
  <cp:revision>14</cp:revision>
  <dc:subject/>
  <dc:title>1</dc:title>
</cp:coreProperties>
</file>