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;Century Gothic" w:ascii="Calibri;Century Gothic" w:hAnsi="Calibri;Century Gothic"/>
          <w:b/>
          <w:lang w:val="pl-PL"/>
        </w:rPr>
        <w:t>Załącznik nr 2: Opis przedmiotu zamówienia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nak sprawy: ZP/220/45/24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764"/>
        <w:gridCol w:w="1664"/>
        <w:gridCol w:w="1681"/>
        <w:gridCol w:w="1429"/>
      </w:tblGrid>
      <w:tr>
        <w:trPr>
          <w:trHeight w:val="4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Opis parametrów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Parametry wymagan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Parametry punktowane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Wymiana lampy rentgenowskiej oraz komputera systemowego w kardioangiografie Azurion, numer seryjny 672</w:t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Wymagania ogólne dla lampy rentgenowskiej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Lampa rentgenowska typu MRC 200+ 0508 ROT-GS 1003 z chłodnicą typu CU 3101 kompatybilna z kardioangiografem Azurion lub równoważna akceptowana przez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Pojemność cieplna anody: 6,4 MHU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Obciążalność ciągła (w temperaturze 23ºC): 4000 W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4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Nominalna wielkość ognisk (IEC60336)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małe - 0,5 mm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duże - 0,8 mm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5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 xml:space="preserve">Napięcie maksymalne: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fluoroskopia - 120 kV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radiografia (ekspozycja) – 125 kV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6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Maksymalny prąd lampy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małe ognisko 563 mA przy napięciu 80 kV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- duże ognisko 1063 mA przy napięciu 80 kV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7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Prąd lampy przy fluoroskopii impulsowej ze sterowaniem siatką w zakresie: 10 mA – 200 m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8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Przełączanie siatki podczas fluoroskopii impulsowej (grid switch|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9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Obudowa lampy typu ROT-GS 1003 lub równoważna z chłodzeniem olejowym i termicznym wyłącznikiem bezpieczeństw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0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Wymiennik ciepła chłodnicy umożliwiający bezpośrednie i ciągłe wymuszane chłodzenie olejow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1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Filtracja stała: min. 2,5 mmAl / 75 kV(IEC 60522/1999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2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Procedura wymiany lampy rentgenowskiej wykonana zgodnie z wytycznymi i instrukcjami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3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Demontaż uszkodzonej lampy oraz utylizacja leży po stronie Wykonawc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Wymagania ogólne dla komputera systemowego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2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highlight w:val="yellow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 xml:space="preserve">Komputer systemowy Suite  PC wraz z zainstalowanym oprogramowaniem i licencjami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2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 xml:space="preserve">Komputer o numerze katalogowym 459800660783 lub równoważny </w:t>
            </w:r>
            <w:r>
              <w:rPr>
                <w:rStyle w:val="Emphasis"/>
                <w:rFonts w:cs="Calibri;Century Gothic" w:ascii="Calibri;Century Gothic" w:hAnsi="Calibri;Century Gothic"/>
                <w:i w:val="false"/>
                <w:lang w:val="pl-PL"/>
              </w:rPr>
              <w:t>akceptowany przez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2.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Demontaż uszkodzonego komputera oraz utylizacja leży po stronie Wykonawc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lang w:val="pl-PL"/>
              </w:rPr>
              <w:t>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lang w:val="pl-PL"/>
              </w:rPr>
              <w:t>Przeglądy techniczne wykonane po wymianie lampy i komputera oraz test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3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rzegląd techniczny kardioangiografu Azurion zgodnie z wytycznymi i instrukcjami producenta aparatu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3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 xml:space="preserve">Przegląd techniczny Philips Hemo system zgodnie z wytycznymi i instrukcjami producenta aparatu.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3.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Wykonanie testów odbiorczych i specjalistycznych w zakresie wymiany lampy rentgenowskiej. Dostarczenie sprawozdań w formie papierowej i elektronicznej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dostarczyć w trakcie odbioru końcowego usług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lang w:val="pl-PL"/>
              </w:rPr>
              <w:t>4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lang w:val="pl-PL"/>
              </w:rPr>
              <w:t>Wymagania dodatkow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4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W dniu przystąpienia serwisanta/ów do realizacji usługi, dostarczenie kserokopii imiennych certyfikatów wystawionych przez producenta w zakresie serwisowania (naprawy, przeglądy) kardioangiografu Azurion, uprawniające do wykonania powyższych czynności, przez osoby które będą fizycznie wykonywały usługę serwisową będącą przedmiotem umow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dostarczyć w dniu przystąpienia do realizacji usług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4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Oświadczam, że posiadam i w trakcie realizacji przedmiotu zamówienia będę posiadał prawo dostępu do oprogramowania serwisowego wraz z kodami serwisowymi dostępnymi przez czas objęty okresem gwarancji na wymieniane części zamienn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1"/>
          <w:szCs w:val="21"/>
          <w:lang w:val="pl-PL"/>
        </w:rPr>
      </w:pPr>
      <w:r>
        <w:rPr>
          <w:rFonts w:cs="Calibri;Century Gothic" w:ascii="Calibri;Century Gothic" w:hAnsi="Calibri;Century Gothic"/>
          <w:b/>
          <w:sz w:val="21"/>
          <w:szCs w:val="21"/>
          <w:lang w:val="pl-PL"/>
        </w:rPr>
      </w:r>
    </w:p>
    <w:p>
      <w:pPr>
        <w:pStyle w:val="Tekstpodstawowy3"/>
        <w:rPr>
          <w:rFonts w:ascii="Calibri;Century Gothic" w:hAnsi="Calibri;Century Gothic" w:cs="Calibri;Century Gothic"/>
          <w:sz w:val="20"/>
          <w:szCs w:val="20"/>
          <w:lang w:val="pl-PL"/>
        </w:rPr>
      </w:pPr>
      <w:r>
        <w:rPr>
          <w:rFonts w:cs="Calibri;Century Gothic" w:ascii="Calibri;Century Gothic" w:hAnsi="Calibri;Century Gothic"/>
          <w:sz w:val="20"/>
          <w:szCs w:val="20"/>
          <w:lang w:val="pl-PL"/>
        </w:rPr>
        <w:t>„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cs="Calibri;Century Gothic" w:ascii="Calibri;Century Gothic" w:hAnsi="Calibri;Century Gothic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 </w:t>
      </w:r>
      <w:r>
        <w:rPr>
          <w:rFonts w:cs="Calibri;Century Gothic" w:ascii="Calibri;Century Gothic" w:hAnsi="Calibri;Century Gothic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</w:t>
      </w:r>
      <w:r>
        <w:rPr>
          <w:rFonts w:cs="Calibri;Century Gothic" w:ascii="Calibri;Century Gothic" w:hAnsi="Calibri;Century Gothic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/>
      <w:b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cs="Times New Roman;Times New Roman"/>
      <w:b w:val="false"/>
      <w:bCs w:val="false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sz w:val="24"/>
      <w:szCs w:val="24"/>
    </w:rPr>
  </w:style>
  <w:style w:type="character" w:styleId="WW8Num33z1">
    <w:name w:val="WW8Num33z1"/>
    <w:qFormat/>
    <w:rPr>
      <w:rFonts w:ascii="Symbol;Symbol" w:hAnsi="Symbol;Symbol" w:cs="Symbol;Symbol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 w:val="false"/>
      <w:bCs w:val="false"/>
    </w:rPr>
  </w:style>
  <w:style w:type="character" w:styleId="WW8Num35z1">
    <w:name w:val="WW8Num35z1"/>
    <w:qFormat/>
    <w:rPr>
      <w:rFonts w:cs="Times New Roman;Times New Roman"/>
    </w:rPr>
  </w:style>
  <w:style w:type="character" w:styleId="WW8Num35z5">
    <w:name w:val="WW8Num35z5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  <w:b/>
    </w:rPr>
  </w:style>
  <w:style w:type="character" w:styleId="WW8Num41z1">
    <w:name w:val="WW8Num41z1"/>
    <w:qFormat/>
    <w:rPr>
      <w:rFonts w:cs="Times New Roman;Times New Roman"/>
    </w:rPr>
  </w:style>
  <w:style w:type="character" w:styleId="WW8Num41z2">
    <w:name w:val="WW8Num41z2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Symbol;Symbol" w:hAnsi="Symbol;Symbol" w:cs="Symbol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;Times New Roman"/>
    </w:rPr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;Arial" w:hAnsi="Arial;Arial" w:eastAsia="MS Mincho;Yu Gothic UI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"/>
    </w:rPr>
  </w:style>
  <w:style w:type="character" w:styleId="Styletypeital">
    <w:name w:val="style-type-ital"/>
    <w:qFormat/>
    <w:rPr>
      <w:rFonts w:cs="Times New Roman;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;Verdana" w:hAnsi="Verdana;Verdana" w:cs="Verdana;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character" w:styleId="St">
    <w:name w:val="st"/>
    <w:qFormat/>
    <w:rPr>
      <w:rFonts w:cs="Times New Roman;Times New Roman"/>
    </w:rPr>
  </w:style>
  <w:style w:type="character" w:styleId="ZnakZnak7">
    <w:name w:val="Znak Znak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8">
    <w:name w:val="Znak Znak8"/>
    <w:qFormat/>
    <w:rPr>
      <w:rFonts w:ascii="Times New Roman;Times New Roman" w:hAnsi="Times New Roman;Times New Roman" w:cs="Times New Roman;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" w:hAnsi="Times New Roman;Times New Roman" w:cs="Times New Roman;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61">
    <w:name w:val="Znak Znak61"/>
    <w:qFormat/>
    <w:rPr>
      <w:rFonts w:cs="Times New Roman;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MS Mincho;Yu Gothic UI" w:cs="Arial;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;Courier New" w:hAnsi="Courier New;Courier New" w:cs="Courier New;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;Courier New" w:hAnsi="Courier New;Courier New" w:cs="Courier New;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;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05-27T12:11:00Z</dcterms:modified>
  <cp:revision>38</cp:revision>
  <dc:subject/>
  <dc:title>Szczecin,2006-03-02</dc:title>
</cp:coreProperties>
</file>