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6 do SWZ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0"/>
          <w:szCs w:val="20"/>
        </w:rPr>
        <w:t>Nr postępowania: SA.270.49.2023</w:t>
      </w:r>
    </w:p>
    <w:p>
      <w:pPr>
        <w:pStyle w:val="Normal"/>
        <w:spacing w:before="12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>________________________________________________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eastAsia="Cambria" w:cs="Cambria" w:ascii="Cambria" w:hAnsi="Cambria"/>
          <w:bCs/>
          <w:sz w:val="16"/>
          <w:szCs w:val="16"/>
        </w:rPr>
        <w:t xml:space="preserve"> </w:t>
      </w:r>
      <w:r>
        <w:rPr>
          <w:rFonts w:cs="Arial" w:ascii="Cambria" w:hAnsi="Cambria"/>
          <w:bCs/>
          <w:sz w:val="16"/>
          <w:szCs w:val="16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YKAZ WYKONANYCH ROBÓT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0"/>
          <w:szCs w:val="20"/>
        </w:rPr>
        <w:t>Przystępując do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 postępowania prowadzonego w trybie podstawowym - bez negocjacji, o którym mowa w art. 275 pkt 1 ustawy Pzp (t.j. Dz. U. z 2022 r. poz. 1710 z późń. zm.), na potrzeby postępowania o udzielenie zamówienia publicznego pn.</w:t>
      </w:r>
    </w:p>
    <w:p>
      <w:pPr>
        <w:pStyle w:val="Normal"/>
        <w:spacing w:before="240" w:after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Wykonanie robót budowlanych:</w:t>
      </w:r>
    </w:p>
    <w:p>
      <w:pPr>
        <w:pStyle w:val="Normal"/>
        <w:spacing w:before="240" w:after="240"/>
        <w:jc w:val="center"/>
        <w:rPr>
          <w:rFonts w:ascii="Calibri" w:hAnsi="Calibri" w:eastAsia="Verdana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 Remont drogi leśnej nr inw. 220/364 w leśnictwie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. Bieżące utrzymanie dróg leśnych w Nadleśnictwie Głogów w 2023 roku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 Budowa zjazdu zwykłego z drogi powiatowej nr 2150R Kupno-Bratkowice-Trzciana na działkę o numerze ew. 6753 w miejscowości Bratkowice,</w:t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  <w:sz w:val="20"/>
        </w:rPr>
        <w:t>4. Przebudowa zjazdu zwykłego z drogi powiatowej 1204R relacji Majdan Królewski – Raniżów – Głogów Małopolski na działkę o numerze ew. 404/1 w miejscowości Przewrotn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 Przebudowa drogi nr inw. 220/377 w leśnictwie Czarna.”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Cambria" w:hAnsi="Cambria"/>
          <w:color w:val="000000"/>
          <w:sz w:val="20"/>
          <w:szCs w:val="20"/>
        </w:rPr>
        <w:t>prowadzonego przez Skarb Państwa Państwowe Gospodarstwo Leśne Lasy Państwowe Nadleśnictwo Głogów</w:t>
      </w:r>
      <w:r>
        <w:rPr>
          <w:rFonts w:eastAsia="Arial" w:cs="Arial" w:ascii="Cambria" w:hAnsi="Cambria"/>
          <w:b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a niżej podpisany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0"/>
          <w:szCs w:val="20"/>
        </w:rPr>
        <w:t>działając w imieniu i na rzecz 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24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świadczam, że Wykonawca którego reprezentuję*/ Podmiot na zasoby którego się powołuję*, w okresie ostatnich 5 lat przed upływem terminu składania ofert (a jeżeli okres działalności jest krótszy – w tym okresie) wykonał następujące roboty budowlane:</w:t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Podmiot, na rzecz którego zostały wykonane roboty budowlane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Termin wykonania robót budowlanych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Rodzaj i miejsce</w:t>
              <w:br/>
              <w:t>wykonanych robót budowl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artość brutto wykonanych robót budowlanych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ind w:left="9912" w:hanging="9912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ind w:left="9912" w:hanging="9912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_____________________________________________, dnia _____________ r.  </w:t>
        <w:tab/>
        <w:t>(dokument należy podpisać zgodnie w wymaganiami zawartymi w SWZ)</w:t>
        <w:tab/>
        <w:tab/>
        <w:tab/>
        <w:tab/>
        <w:tab/>
        <w:tab/>
        <w:t xml:space="preserve"> </w:t>
      </w:r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niepotrzebne skreślić</w:t>
      </w:r>
    </w:p>
    <w:sectPr>
      <w:type w:val="nextPage"/>
      <w:pgSz w:orient="landscape" w:w="16838" w:h="11906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4:00Z</dcterms:created>
  <dc:creator>Paulina Kallas</dc:creator>
  <dc:description/>
  <cp:keywords/>
  <dc:language>en-US</dc:language>
  <cp:lastModifiedBy>Michał Suchy - Nadleśnictwo Głogów</cp:lastModifiedBy>
  <dcterms:modified xsi:type="dcterms:W3CDTF">2023-09-19T10:58:00Z</dcterms:modified>
  <cp:revision>123</cp:revision>
  <dc:subject/>
  <dc:title/>
</cp:coreProperties>
</file>