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240" w:after="24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konanie robót budowlanych:</w:t>
      </w:r>
    </w:p>
    <w:p>
      <w:pPr>
        <w:pStyle w:val="Normal"/>
        <w:spacing w:before="240" w:after="240"/>
        <w:jc w:val="center"/>
        <w:rPr>
          <w:rFonts w:ascii="Calibri" w:hAnsi="Calibri" w:eastAsia="Verdana" w:cs="Calibri"/>
          <w:b/>
          <w:b/>
        </w:rPr>
      </w:pPr>
      <w:r>
        <w:rPr>
          <w:rFonts w:cs="Calibri" w:ascii="Calibri" w:hAnsi="Calibri"/>
          <w:b/>
        </w:rPr>
        <w:t>1. Remont drogi leśnej nr inw. 220/364 w leśnictwie Bratkowic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Bieżące utrzymanie dróg leśnych w Nadleśnictwie Głogów w 2023 roku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Budowa zjazdu zwykłego z drogi powiatowej nr 2150R Kupno-Bratkowice-Trzciana na działkę o numerze ew. 6753 w miejscowości Bratkowic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Przebudowa zjazdu zwykłego z drogi powiatowej 1204R relacji Majdan Królewski – Raniżów – Głogów Małopolski na działkę o numerze ew. 404/1 w miejscowości Przewrotn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Przebudowa drogi nr inw. 220/377 w leśnictwie Czarna.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Głog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Michał Suchy - Nadleśnictwo Głogów</cp:lastModifiedBy>
  <cp:lastPrinted>2017-03-22T14:28:00Z</cp:lastPrinted>
  <dcterms:modified xsi:type="dcterms:W3CDTF">2023-09-19T10:59:00Z</dcterms:modified>
  <cp:revision>54</cp:revision>
  <dc:subject/>
  <dc:title/>
</cp:coreProperties>
</file>