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5.2021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Legnickie Pole, pobenedyktyński zespół klasztorny (XVIIIw.); restauracja i odnowienie budynków - etap 6</w:t>
      </w:r>
      <w:r>
        <w:rPr>
          <w:rFonts w:cs="Arial" w:ascii="Arial" w:hAnsi="Arial"/>
          <w:sz w:val="21"/>
          <w:szCs w:val="21"/>
        </w:rPr>
        <w:t>, obejmującego budynki nr 6 i 7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   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;Tahoma" w:hAnsi="Tahoma;Tahoma" w:cs="Tahoma;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1-04-07T12:2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