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nawierzchni chodnika w ciągu </w:t>
      </w:r>
      <w:bookmarkEnd w:id="0"/>
      <w:r>
        <w:rPr>
          <w:rFonts w:cs="Times New Roman" w:ascii="Times New Roman" w:hAnsi="Times New Roman"/>
        </w:rPr>
        <w:t>DW 634 od km 47+383 do km 47+920 w miejscowości Miąse, gmina Tłuszcz, powiat wołomiński.</w:t>
      </w:r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/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  <w:t>w warunkach kontaktu z solą odladzającą w warunkach mroz</w:t>
      </w:r>
      <w:r>
        <w:rPr/>
        <w:t>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3" w:name="_4._TRANSPOR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7._OBMIAR_ROBÓT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8._ODBIÓR_ROBÓT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9._PODSTAWA_PŁATNOŚCI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2. </w:t>
      </w:r>
      <w:r>
        <w:rPr/>
        <w:t>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</w:t>
      </w:r>
      <w:r>
        <w:rPr/>
        <w:t xml:space="preserve">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miotem niniejszej specyfikacji technicznej (SST) są wymagania dotyczące wykonania i odbioru robót związanych z remontem cząstkowym nawierzchni chodnika w ciągu DW 634 od km 47+383 do km 47+920 </w:t>
        <w:br/>
        <w:t>w miejscowości Miąse, gmina Tłuszcz, powiat wołomiń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4 od km 47+383 do km 47+920 w miejscowości Miąse, gmina Tłuszcz, powiat wołomiń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/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</w:t>
      </w:r>
      <w:r>
        <w:rPr/>
        <w:t>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>
          <w:sz w:val="20"/>
        </w:rPr>
        <w:t>Pobór próbek do badania cech zewnętrz</w:t>
      </w:r>
      <w:r>
        <w:rPr/>
        <w:t>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/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/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/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/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/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/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/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29T09:13:00Z</dcterms:modified>
  <cp:revision>19</cp:revision>
  <dc:subject/>
  <dc:title>D-03</dc:title>
</cp:coreProperties>
</file>