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 </w:t>
      </w:r>
      <w:bookmarkStart w:id="0" w:name="_Hlk155952668"/>
      <w:r>
        <w:rPr>
          <w:rFonts w:cs="Times New Roman" w:ascii="Times New Roman" w:hAnsi="Times New Roman"/>
        </w:rPr>
        <w:t xml:space="preserve">przy remoncie cząstkowym nawierzchni chodnika w ciągu DW 632 od km 34+179 </w:t>
        <w:br/>
        <w:t>do km 33+834 SL na odc. o dł. 0,345 km w miejscowości Nasielsk, gm. Nasielsk, powiat nowodworski.</w:t>
      </w:r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bookmarkEnd w:id="0"/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>Tablica 1. Wymagania wobec krawężnika betonowego, ustalone w PN-EN 1340 [5]  do stosowania w warunkach</w:t>
      </w:r>
      <w:r>
        <w:rPr/>
        <w:t xml:space="preserve"> kontaktu z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 xml:space="preserve">różnice w jednolitości tekstury, spowodowane nieuniknionymi zmianami we właściwości surowców </w:t>
              <w:br/>
              <w:t>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3" w:name="_4._TRANSPORT"/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Ławę betonową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/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 „Wymagania ogólne” [1] pkt 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632 od km 34+179 do km 33+834 SL na odc. o dł. 0,345 km w miejscowości Nasielsk, gm. Nasielsk, powiat nowodwor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ryto wykonane w podłożu powinno być wyprofilowane zgodnie z projektowanymi spadkami podłużnymi i poprzecznymi oraz zgodnie z wymaganiami podanymi w ST D-04-01.01 „Koryto wraz 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ST) są wymagania dotyczące wykonania </w:t>
        <w:br/>
        <w:t>i odbioru robót związanych z wykonaniem chodnikowych obrzeży betonowych, przy remoncie cząstkowym nawierzchni chodnika w ciągu DW 632 od km 34+179 do km 33+834 SL na odc. o dł. 0,345 km w miejscowości Nasielsk, gm. Nasielsk, powiat nowodwor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/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/>
        <w:t xml:space="preserve"> Dopu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prawdzenie wyglądu zewnętrznego należy przeprowadzić na podstawie oględzin elementu przez pomiar </w:t>
        <w:br/>
        <w:t xml:space="preserve">i policzenie uszkodzeń występujących na powierzchniach i krawędziach elementu. Pomiary długości </w:t>
        <w:br/>
        <w:t>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StandardowytekstZnakZnakZnak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/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>
          <w:sz w:val="20"/>
        </w:rPr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>
          <w:sz w:val="20"/>
        </w:rPr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16T07:38:00Z</dcterms:modified>
  <cp:revision>16</cp:revision>
  <dc:subject/>
  <dc:title>D-03</dc:title>
</cp:coreProperties>
</file>