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</w:t>
      </w:r>
      <w:bookmarkStart w:id="0" w:name="_Hlk155953450"/>
      <w:bookmarkStart w:id="1" w:name="_Hlk155952668"/>
      <w:r>
        <w:rPr>
          <w:rFonts w:cs="Times New Roman" w:ascii="Times New Roman" w:hAnsi="Times New Roman"/>
        </w:rPr>
        <w:t xml:space="preserve">przy </w:t>
      </w:r>
      <w:bookmarkStart w:id="2" w:name="_Hlk155960036"/>
      <w:r>
        <w:rPr>
          <w:rFonts w:cs="Times New Roman" w:ascii="Times New Roman" w:hAnsi="Times New Roman"/>
        </w:rPr>
        <w:t xml:space="preserve">remoncie cząstkowym nawierzchni chodnika w ciągu DW 632 od km 0+915 </w:t>
        <w:br/>
        <w:t>do km 1+045 SL na odc. o dł. 0,130 km w miejscowości Płońsk ul. Wyszogrodzka, gmina Płońsk, powiat płoński.</w:t>
      </w:r>
      <w:bookmarkEnd w:id="2"/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bookmarkEnd w:id="0"/>
      <w:bookmarkEnd w:id="1"/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2._MATERIAŁY_1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do stosowania w warunka</w:t>
      </w:r>
      <w:r>
        <w:rPr/>
        <w:t>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4" w:name="_3._SPRZĘT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5" w:name="_4._TRANSPORT"/>
      <w:bookmarkStart w:id="6" w:name="_4._TRANSPORT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Ławę betonową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7._OBMIAR_ROBÓT"/>
      <w:bookmarkEnd w:id="7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8._ODBIÓR_ROBÓT"/>
      <w:bookmarkEnd w:id="8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9" w:name="_9._PODSTAWA_PŁATNOŚCI"/>
      <w:bookmarkEnd w:id="9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nawierzchni chodnika w ciągu DW 632 od km 0+915 do km 1+045 SL </w:t>
        <w:br/>
        <w:t>na odc. o dł. 0,130 km w miejscowości Płońsk ul. Wyszogrodzka, gmina Płońsk, powiat płoński.</w:t>
      </w:r>
      <w:r>
        <w:rPr/>
        <w:t xml:space="preserve"> 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rzchni chodnika w ciągu DW 571 od km 28+900 do km 29+440 SP na odc. o dł. 0,540 km w miejscowości Nasielsk, ul. Makowa, gm. Nasielsk, powiat nowodwor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/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ST) są wymagania dotyczące wykonania </w:t>
        <w:br/>
        <w:t>i odbioru robót związanych z wykonaniem chodnikowych obrzeży betonowych, przy remoncie cząstkowym nawierzchni chodnika w ciągu DW 632 od km 0+915 do km 1+045 SL na odc. o dł. 0,130 km w miejscowości Płońsk ul. Wyszogrodzka, gmina Płońsk, powiat płoń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StandardowytekstZnakZnakZnak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/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/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/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/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>w korycie powinien być wyrównywany warstwami. Betonowanie ław należy wykonywać zgodnie 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/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/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/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/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100 m wykonanej ławy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/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/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16T07:45:00Z</dcterms:modified>
  <cp:revision>19</cp:revision>
  <dc:subject/>
  <dc:title>D-03</dc:title>
</cp:coreProperties>
</file>