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 xml:space="preserve">remoncie cząstkowym </w:t>
      </w:r>
      <w:bookmarkStart w:id="1" w:name="_Hlk156299957"/>
      <w:r>
        <w:rPr>
          <w:rFonts w:cs="Times New Roman" w:ascii="Times New Roman" w:hAnsi="Times New Roman"/>
        </w:rPr>
        <w:t xml:space="preserve">nawierzchni chodnika w ciągu </w:t>
      </w:r>
      <w:bookmarkEnd w:id="1"/>
      <w:r>
        <w:rPr>
          <w:rFonts w:cs="Times New Roman" w:ascii="Times New Roman" w:hAnsi="Times New Roman"/>
        </w:rPr>
        <w:t xml:space="preserve">DW dawna DK8 </w:t>
        <w:br/>
        <w:t>od km 471+670 do km 471+780 w miejscowości Marki, gmina Marki, powiat wołomiński.</w:t>
      </w:r>
    </w:p>
    <w:p>
      <w:pPr>
        <w:pStyle w:val="TextBody"/>
        <w:jc w:val="both"/>
        <w:rPr/>
      </w:pPr>
      <w:bookmarkEnd w:id="0"/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/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2._MATERIAŁY_1"/>
      <w:bookmarkEnd w:id="2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>Tablica 1. Wymagania wobec krawężnika betonowego, ustalone w PN-EN 1340 [5] do stosowania w warunkach kontaktu z solą odladzającą w warunkach mroz</w:t>
      </w:r>
      <w:r>
        <w:rPr/>
        <w:t>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3._SPRZĘT"/>
      <w:bookmarkEnd w:id="3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4" w:name="_4._TRANSPORT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stawianie krawężników na ławie betonowej wykonuje się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7._OBMIAR_ROBÓT"/>
      <w:bookmarkEnd w:id="5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8._ODBIÓR_ROBÓT"/>
      <w:bookmarkEnd w:id="6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9._PODSTAWA_PŁATNOŚCI"/>
      <w:bookmarkEnd w:id="7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10.2. </w:t>
      </w:r>
      <w:r>
        <w:rPr/>
        <w:t>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0.3.</w:t>
      </w:r>
      <w:r>
        <w:rPr/>
        <w:t xml:space="preserve">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edmiotem niniejszej specyfikacji technicznej (SST) są wymagania dotyczące wykonania i odbioru robót związanych z remontem cząstkowym nawierzchni chodnika w ciągu DW dawna DK8 od km 471+670 </w:t>
        <w:br/>
        <w:t>do km 471+780 w miejscowości Marki, gmina Marki, powiat wołomiń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/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/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dawna DK8 od km 471+670 do km 471+780 w miejscowości Marki, gmina Marki, powiat wołomiński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/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/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/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>
          <w:sz w:val="20"/>
        </w:rPr>
        <w:t xml:space="preserve"> Dopu</w:t>
      </w:r>
      <w:r>
        <w:rPr/>
        <w:t>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Dopuszczalna wielkość wad </w:t>
              <w:br/>
              <w:t>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/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/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/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/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/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/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/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/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/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/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/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/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/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/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Kordian Pyśkiewicz</cp:lastModifiedBy>
  <cp:lastPrinted>2022-02-14T11:17:00Z</cp:lastPrinted>
  <dcterms:modified xsi:type="dcterms:W3CDTF">2024-01-16T11:35:00Z</dcterms:modified>
  <cp:revision>18</cp:revision>
  <dc:subject/>
  <dc:title>D-03</dc:title>
</cp:coreProperties>
</file>