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  <w:szCs w:val="20"/>
        </w:rPr>
        <w:t>ROZBUDOWA LINII DO PÓŁPRZEMYSŁOWEJ SYMULACJI PROCESÓW WYTAPIANIA, ODLEWANIA, KRZEPNIĘCIA STALI I STOPÓW (LPS-A) O PRÓŻNIOWY PIEC INDUKCYJNY O MASIE WYTOPU 250 KG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Palatino Linotype" w:ascii="Palatino Linotype" w:hAnsi="Palatino Linotype"/>
          <w:b/>
          <w:sz w:val="22"/>
          <w:szCs w:val="22"/>
        </w:rPr>
        <w:t>”</w:t>
      </w:r>
      <w:r>
        <w:rPr>
          <w:rFonts w:cs="Palatino Linotype" w:ascii="Palatino Linotype" w:hAnsi="Palatino Linotype"/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Podpis elektroniczny (kwalifikow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26/PN/23</w:t>
      <w:tab/>
      <w:tab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</cp:lastModifiedBy>
  <cp:lastPrinted>2019-10-16T09:19:00Z</cp:lastPrinted>
  <dcterms:modified xsi:type="dcterms:W3CDTF">2023-08-18T17:48:00Z</dcterms:modified>
  <cp:revision>18</cp:revision>
  <dc:subject/>
  <dc:title>______________________________________________________________</dc:title>
</cp:coreProperties>
</file>