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OSÓŁ Z KURY Z MAKARONEM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– rosołu z kury z makaron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– rosołu z kury z makaron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– rosół z kury z makaron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</w:t>
        <w:br/>
        <w:t xml:space="preserve">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 xml:space="preserve">z naturalnymi barwników organicznych oraz innych substancji dopuszczonych do stosowania, </w:t>
        <w:br/>
        <w:t>z dodatkiem makaronu, z którego 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– rosół z kury z makaronem powinna zawierać w składzie co najmniej: 30% makaronu, 1,2% tłuszczu drobiowego i 0,1% suszonego mięsa z kury (lub 3% ekstraktu z kurczaka w proszku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730"/>
        <w:gridCol w:w="6614"/>
        <w:gridCol w:w="1323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y makaron i cząstki warzyw (m.in. marchew, natka pietruszki), zgodnie ze składem surowcowym, dopuszczalne nietrwałe zbrylenia składników rozprowadzające się w czasie przyrządzania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y dla surowców użytych w czasie produkcji, niedopuszczalne zapachy obce,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183"/>
        <w:gridCol w:w="6155"/>
        <w:gridCol w:w="1323"/>
      </w:tblGrid>
      <w:tr>
        <w:trPr>
          <w:trHeight w:val="4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typowa dla rosołu z kury z makaronem, widoczny makaron i cząstki warzyw (m.in. marchew, pietruszka, natka pietruszki), zgodnie ze składem surowcowym, niedopuszczalne zbrylenia składników nierozprowadzające się podczas przyrządzania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9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rosołu z kury z makaronem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zupy deklarowanej w nazwie, niedopuszczalne zapachy obce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deklarowanej w nazwie, niedopuszczalny smak obcy oraz smak zbyt słony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24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3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5250"/>
        <w:gridCol w:w="1528"/>
        <w:gridCol w:w="1889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w przeliczeniu na suchą masę, %(m/m), nie więcej ni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 ułamek masowy wynoszący w %, nie więcej ni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 xml:space="preserve">Masa netto powinna pozwalać na przygotowanie 1 porcji zupy 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o pojemności 200 – 350 ml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 xml:space="preserve">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8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8:00Z</dcterms:created>
  <dc:creator>Marcin</dc:creator>
  <dc:description/>
  <cp:keywords/>
  <dc:language>en-US</dc:language>
  <cp:lastModifiedBy>Tomczak Małgorzata</cp:lastModifiedBy>
  <cp:lastPrinted>2021-10-29T08:40:00Z</cp:lastPrinted>
  <dcterms:modified xsi:type="dcterms:W3CDTF">2024-06-19T09:14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819581d-a6e5-4040-952c-ac5c442dc38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