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ZUPA INSTA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ROCHOWA Z GRZANKA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upy instant - grochowej z grzank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upy instant - grochowej z grzankami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upa instant – grochowa z grzanka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spożywczy, o konsystencji sypkiej,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>z naturalnymi barwników organicznych oraz innych substancji dopuszczonych do stosowania, z dodatkiem grzanek, z którego po zalaniu wrzątkiem i zamieszaniu otrzymamy gotową do spożycia zup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upa instant – grochowa z grzankami powinna zawierać w składzie co najmniej: 58% grochu lub mąki grochowej i 8,5% grzanek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6"/>
        <w:gridCol w:w="5727"/>
        <w:gridCol w:w="202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e grzanki i inne składniki zgodnie ze składem surowcowym, dopuszczalne nietrwałe zbrylenia składników rozprowadzające się w czasie przyrządzania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surowców użytych w czasie produkcji, niedopuszczalne zapachy obce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183"/>
        <w:gridCol w:w="5435"/>
        <w:gridCol w:w="2043"/>
      </w:tblGrid>
      <w:tr>
        <w:trPr>
          <w:trHeight w:val="45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 dla zupy grochowej z grzankami, w zupie widoczne grzanki i inne składniki zgodnie ze składem surowcowym, niedopuszczalne zbrylenia składników nierozprowadzające się podczas przyrządzania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upy grochowej z grzankami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zupy grochowej z grzankami, lekko wyczuwalny zapach wędzonki, niedopuszczalne zapachy obce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grochowej z grzankami, lekko wyczuwalny smak wędzonki, niedopuszczalny smak obcy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10"/>
        <w:gridCol w:w="1535"/>
        <w:gridCol w:w="2021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, nie więcej ni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18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%(m/m), nie więcej ni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 xml:space="preserve">Masa netto powinna pozwalać na przygotowanie 1 porcji zupy 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o pojemności 200 – 350 ml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 xml:space="preserve"> i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2g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8:00Z</dcterms:created>
  <dc:creator>Marcin</dc:creator>
  <dc:description/>
  <cp:keywords/>
  <dc:language>en-US</dc:language>
  <cp:lastModifiedBy>Tomczak Małgorzata</cp:lastModifiedBy>
  <cp:lastPrinted>2021-10-29T08:40:00Z</cp:lastPrinted>
  <dcterms:modified xsi:type="dcterms:W3CDTF">2024-04-26T13:14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40af41-aa54-4b06-9ff7-11bdbfa1422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