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ZUPA INSTAN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ARSZCZ CZERWONY Z GRZANKAM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upy instant – barszczu czerwonego z grzank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upy instant – barszczu czerwonego z grzankami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upa instant – barszcz czerwony z grzankam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ukt spożywczy, o konsystencji sypkiej, otrzymywany z odwodnionych, zagęszczonych lub przetworzonych surowców roślinnych, zwierzęcych lub ich mieszanin, z dodatkiem naturalnych przypraw roślinnych, spożywczych dodatków smakowo – zapachowych, substancji wzmacniających smak i zapach, substancji poprawiających strukturę produktu, naturalnych lub identycznych </w:t>
        <w:br/>
        <w:t xml:space="preserve">z naturalnymi barwników organicznych oraz innych substancji dopuszczonych do stosowania, </w:t>
        <w:br/>
        <w:t>z dodatkiem grzanek, z którego  po zalaniu wrzątkiem i zamieszaniu otrzymamy gotową do spożycia zupę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upa instant – barszcz czerwony z grzankami powinna zawierać w składzie co najmniej: 12% grzanek i 20% zagęszczonego soku z buraka ćwikł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24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96"/>
        <w:gridCol w:w="5727"/>
        <w:gridCol w:w="2021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widoczne grzanki i inne składniki zgodnie ze składem surowcowym, dopuszczalne nietrwałe zbrylenia składników rozprowadzające się w czasie przyrządzania 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y dla surowców użytych w czasie produkcji, niedopuszczalne zapachy obce, 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24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252"/>
        <w:gridCol w:w="5393"/>
        <w:gridCol w:w="2008"/>
      </w:tblGrid>
      <w:tr>
        <w:trPr>
          <w:trHeight w:val="45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 konsystencja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e dla barszczu czerwonego z grzankami, w zupie widoczne grzanki i dodane przyprawy, niedopuszczalne zbrylenia składników nierozprowadzające się podczas przyrządzania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147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barszczu czerwonego z grzankami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barszczu czerwonego z grzankami,  niedopuszczalne zapachy obce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maku barszczu czerwonego z grzankami z wyczuwalnymi użytymi przyprawami, niedopuszczalny smak obcy oraz zbyt słodki lub słony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3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70"/>
        <w:gridCol w:w="1600"/>
        <w:gridCol w:w="1875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HCl, %(m/m), nie więcej ni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1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, %(m/m), nie więcej ni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 xml:space="preserve">Masa netto powinna pozwalać na przygotowanie 1 porcji zupy </w:t>
      </w:r>
      <w:r>
        <w:rPr>
          <w:rFonts w:cs="Arial" w:ascii="Arial" w:hAnsi="Arial"/>
          <w:shadow w:val="false"/>
          <w:color w:val="000000"/>
        </w:rPr>
        <w:t>o pojemności 200 – 350 ml</w:t>
      </w:r>
      <w:r>
        <w:rPr>
          <w:rFonts w:cs="Arial" w:ascii="Arial" w:hAnsi="Arial"/>
          <w:shadow w:val="false"/>
          <w:color w:val="000000"/>
          <w:lang w:bidi="zxx"/>
        </w:rPr>
        <w:t xml:space="preserve"> i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6g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Trwałość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7:00Z</dcterms:created>
  <dc:creator>Marcin</dc:creator>
  <dc:description/>
  <cp:keywords/>
  <dc:language>en-US</dc:language>
  <cp:lastModifiedBy>Tomczak Małgorzata</cp:lastModifiedBy>
  <cp:lastPrinted>2023-04-11T13:35:00Z</cp:lastPrinted>
  <dcterms:modified xsi:type="dcterms:W3CDTF">2024-04-26T12:53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404c94a-327f-44c7-83a4-12ea1153e1b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